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5" w:leader="none"/>
        </w:tabs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135</w:t>
      </w:r>
      <w:r>
        <w:rPr>
          <w:sz w:val="40"/>
        </w:rPr>
        <w:t xml:space="preserve"> СЕСІЯ 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11. 2019 № 6/135-2712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Бахмутської  міської 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20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 xml:space="preserve">Розглянувши доповідні записки від 15.10.2019 №01-5926-06 та    08.11.2019  №01-6583-06 начальника Управління економічного розвитку Бахмутської  міської ради Юхно М.А. «Про затвердження  Плану діяльності з підготовки проектів регуляторних актів Бахмутської  міської ради на 2020 рік», з метою подальшого впровадження вимог державної регуляторної політики на території  Бахмутської  міської об’єднаної територіальної громади, згідно з планом роботи Бахмутської міської ради на ІІ півріччя 2019 року, затвердженим </w:t>
      </w:r>
      <w:r>
        <w:rPr>
          <w:color w:val="000000"/>
        </w:rPr>
        <w:t>рішенням Бахмутської міської ради від 26.06.2019                    №6/</w:t>
      </w:r>
      <w:r>
        <w:rPr/>
        <w:t>131-2613</w:t>
      </w:r>
      <w:r>
        <w:rPr>
          <w:color w:val="000000"/>
        </w:rPr>
        <w:t>, відповідно до 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, із внесеними до нього змінами,  на виконання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керуючись ст.ст. 26, 59 Закону України від 21.05.97 №280/97-ВР   «Про місцеве самоврядування</w:t>
      </w:r>
      <w:r>
        <w:rPr/>
        <w:t xml:space="preserve"> в Україні»,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Бахмутської міської ради на 2020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 міської ради Юхно М.А. здійснити в установленому порядку оприлюднення Плану діяльності з підготовки проектів регуляторних актів Бахмутської  міської ради на 2020 рік, затвердженого цим рішенням,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Бахмут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 </w:t>
      </w:r>
      <w:r>
        <w:rPr>
          <w:sz w:val="28"/>
          <w:szCs w:val="28"/>
          <w:lang w:val="uk-UA"/>
        </w:rPr>
        <w:t xml:space="preserve">міської ради: з питань економічної і інвестиційної політики, бюджету і фінансів (Нікітенко), з  питань  депутатської діяльності, законності і правопорядку (Захаренко),  </w:t>
      </w:r>
      <w:r>
        <w:rPr>
          <w:bCs/>
          <w:sz w:val="28"/>
          <w:szCs w:val="28"/>
          <w:lang w:val="uk-UA"/>
        </w:rPr>
        <w:t>секретаря Бахмутської міської ради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                             О.О.РЕВА</w:t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</w:t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ахмутської  міської ради </w:t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7.11.2019 № 6/135-27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ектів регуляторних актів Бахмутської міської ради на 2020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3543"/>
        <w:gridCol w:w="3261"/>
        <w:gridCol w:w="1548"/>
        <w:gridCol w:w="2563"/>
        <w:gridCol w:w="2063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ок організації та проведення ярмаркової  діяльності на території  Бахмутської  міської об’єднаної територіальної громад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регулювання та координація ярмаркової діяльності,  підвищення соціальної захищеності мешканців міста,  задоволення споживчого попиту населення  через придбання товарів безпосередньо у товаровиробників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20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торгівлі, громадського харчування, побутових та платних послуг Бахмут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стякова Н.М. 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цеві податки і збори на території </w:t>
            </w:r>
            <w:r>
              <w:rPr>
                <w:lang w:val="uk-UA"/>
              </w:rPr>
              <w:t>Бахмутської 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надходжень до бюджету Бахмутської міської об’єднаної територіальної гром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20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Фінансове управління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/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гламент  Центру надання адміністративних  послуг Бахмутської міської ради (нова редакці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спечення прозорості та доступності  надання  адміністративних  послуг на території Бахмутської міської  об’єднаної територіальної гром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20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надання  адміністративних  послуг  Бахмутської міської 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Чистякова Н.А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тавки  орендної плати  за земельні ділянки на території  Бахмутської міської  об’єднаної 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орядкування відносин із суб’єктами  господарювання та збільшення надходжень до бюджету Бахмутської міської об’єднаної територіальної гром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20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правління муніципального  розвитку  Бахмутської міської ради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Отюніна Н.С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лагоустрою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і здійснення ефективних і комплексних заходів з утримання території об’єднаної територіальної громади у належному санітарному стан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розвитку міського господарства та капітального будівництва </w:t>
            </w:r>
            <w:r>
              <w:rPr>
                <w:bCs/>
                <w:lang w:val="uk-UA"/>
              </w:rPr>
              <w:t>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іван С.П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рядок організації та функціонування майданчиків для паркування транспортних засобів та стоянок таксі на території Бахмутської міської об’єднаної територіальної громади у новій редакції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 єдиних правил організації майданчиків для паркування транспортних засобів на вулицях і дорогах Бахмутської міської об’єднаної територіальної громади, на спеціально обладнаних або відведених місцях для паркування транспортних засобів та встановлення  порядку  організації, експлуатації та користування стоянками таксі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розвитку міського господарства та капітального будівництва </w:t>
            </w:r>
            <w:r>
              <w:rPr>
                <w:bCs/>
                <w:lang w:val="uk-UA"/>
              </w:rPr>
              <w:t>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іван С.П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провадження єдиної інтегрованої інтелектуальної транспортної системи в міському пасажирському транспорті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безпеки та ефективності процесу перевезень, відповідності комфорту, інформованості та взаємодії для всіх стейкхолдерів, з використанням актуальних інформаційних технологій, використовуючи інноваційні розробки в моделюванні і регулюванні транспортних потокі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розвитку міського господарства та капітального будівництва </w:t>
            </w:r>
            <w:r>
              <w:rPr>
                <w:bCs/>
                <w:lang w:val="uk-UA"/>
              </w:rPr>
              <w:t>Бахмутс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іван С.П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рядок подання та розгляду заяв про включення об'єктів права комунальної власності Бахмутської міської об'єднаної територіальної громади до переліку об'єктів, що підлягають приватиза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значення процедури подання та розгляду заяв про включення об’єктів </w:t>
            </w:r>
            <w:r>
              <w:rPr>
                <w:bCs/>
                <w:color w:val="000000"/>
                <w:lang w:val="uk-UA"/>
              </w:rPr>
              <w:t xml:space="preserve">права комунальної власності Бахмутської міської територіальної громади  </w:t>
            </w:r>
            <w:r>
              <w:rPr>
                <w:color w:val="000000"/>
                <w:lang w:val="uk-UA"/>
              </w:rPr>
              <w:t xml:space="preserve">до переліку об’єктів, що підлягають приватизації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юніна Н.С.</w:t>
            </w:r>
          </w:p>
        </w:tc>
      </w:tr>
    </w:tbl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План діяльності з підготовки проектів регуляторних актів Бахмутської міської ради на 2020 рік підготовлено Управлінням економічного розвитку Бахмутської міської ради</w:t>
      </w:r>
    </w:p>
    <w:p>
      <w:pPr>
        <w:pStyle w:val="Normal1"/>
        <w:spacing w:before="0" w:after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9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С.І. Кіщенко</w:t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qFormat/>
    <w:rPr>
      <w:b/>
      <w:bCs/>
      <w:sz w:val="28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8:00Z</dcterms:created>
  <dc:creator>ch17</dc:creator>
  <dc:description/>
  <cp:keywords/>
  <dc:language>en-US</dc:language>
  <cp:lastModifiedBy>admin</cp:lastModifiedBy>
  <cp:lastPrinted>2019-11-07T09:16:00Z</cp:lastPrinted>
  <dcterms:modified xsi:type="dcterms:W3CDTF">2019-11-27T13:26:00Z</dcterms:modified>
  <cp:revision>6</cp:revision>
  <dc:subject/>
  <dc:title> </dc:title>
</cp:coreProperties>
</file>