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drawing>
          <wp:inline distT="0" distB="0" distL="0" distR="0">
            <wp:extent cx="39878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5" r="-8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9"/>
          <w:szCs w:val="19"/>
          <w:lang w:val="uk-UA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5"/>
        <w:spacing w:lineRule="atLeast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У  К  Р  А  Ї  Н  А</w:t>
      </w:r>
    </w:p>
    <w:p>
      <w:pPr>
        <w:pStyle w:val="Style15"/>
        <w:spacing w:lineRule="atLeast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spacing w:lineRule="atLeast" w:line="240" w:before="0" w:after="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</w:rPr>
        <w:t>Б а х м у т с ь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к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а   м і с ь к а   р а д 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sz w:val="40"/>
          <w:szCs w:val="40"/>
          <w:lang w:val="uk-UA"/>
        </w:rPr>
        <w:t>135 СЕСІЯ    6   СКЛИКАННЯ</w:t>
      </w:r>
    </w:p>
    <w:p>
      <w:pPr>
        <w:pStyle w:val="Style15"/>
        <w:spacing w:lineRule="atLeast" w:line="24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</w:r>
    </w:p>
    <w:p>
      <w:pPr>
        <w:pStyle w:val="Style15"/>
        <w:spacing w:lineRule="atLeast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 І Ш Е Н Н 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7.11.2019 № 6/135-2739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. Бахмут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22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 Програми з реалізації Конвенції про права осіб з інвалідністю, які мешкають в м. Бахмуті, на період до 2020 року </w:t>
      </w:r>
    </w:p>
    <w:p>
      <w:pPr>
        <w:pStyle w:val="Normal"/>
        <w:tabs>
          <w:tab w:val="clear" w:pos="708"/>
          <w:tab w:val="left" w:pos="1002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доповідну записку від 25.10.2019 №01-6228-06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праці  та  соціального захисту населення  Бахмутської міської ради щодо внесення змін до Програми з реалізації  Конвенції про права осіб з інвалідністю, які мешкають в м. Бахмуті, на період до 2020 року, затвердженої у новій редакції рішенням Бахмутської міської ради від 27.06.2017 № 6/102-1896, із внесеними до неї змінами, та заслухавши начальника Управління праці та соціального захисту населення Бахмутської міської ради Сподіну І.В. з цього питання,  враховуючи висновок Управління економічного розвитку Бахмутської міської ради від 14.11.2019 № 731/02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сновок    Фінансового     управління    Бахмутської       міської      ради   від 08.11.2019 № 02-23/659,   відповідно  до  законів України: від  21.03.91 № 875-XII «Про основи соціальної захищеності осіб з  інвалідністю в Україні»,  від 06.10.2005 № 2961-IV «Про  реабілітацію осіб з інвалідністю в Україні», із внесеними до нього змінами,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6/98-1780, із внесеними до нього змінами, рішення Бахмутської міської ради від 26.06.2019 № 6/131-2614 «Про добровільне приєднання територіальних громад до територіальної громади міста Бахмут Донецької області», керуючись ст. 26 Закону України від 21.05.1997 № 280/97 - ВР «Про місцеве самоврядування в Україні», із внесеними до нього змінами, Бахмутська міська рада  </w:t>
      </w:r>
    </w:p>
    <w:p>
      <w:pPr>
        <w:pStyle w:val="Normal"/>
        <w:tabs>
          <w:tab w:val="clear" w:pos="708"/>
          <w:tab w:val="left" w:pos="-5103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2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Р І Ш И ЛА :</w:t>
      </w:r>
    </w:p>
    <w:p>
      <w:pPr>
        <w:pStyle w:val="Normal"/>
        <w:tabs>
          <w:tab w:val="clear" w:pos="708"/>
          <w:tab w:val="left" w:pos="1002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 та  затвердити  наступні  зміни  до  Програми  з  реалізації</w:t>
      </w:r>
    </w:p>
    <w:p>
      <w:pPr>
        <w:pStyle w:val="ListParagraph"/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венції про права осіб з  інвалідністю, які мешкають в м. Бахмуті, на період до 2020 року, затвердженої у новій редакції рішенням Бахмутської міської  ради від 27.06.2017 № 6/102-1896, із  змінами, внесеними до неї рішенням Бахмутської міської ради від 26.06.2019 № 6/131-2580  (далі – Програма)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Визначити, що дія Програми поширюється на територію Бахмутської міської об’єднаної територіальної громади, у зв’язку з чим в назві програми слова «які мешкають в м. Бахмуті» виключити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2. Пункт 9 та підпункт 9.1. Паспорт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и </w:t>
      </w:r>
      <w:r>
        <w:rPr/>
        <w:t>викласти у новій редакції: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32"/>
        <w:gridCol w:w="4167"/>
      </w:tblGrid>
      <w:tr>
        <w:trPr>
          <w:trHeight w:val="7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их ресурсів, необхідних для реалізації  Програми, всього: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1,7 тис.грн.</w:t>
            </w:r>
          </w:p>
        </w:tc>
      </w:tr>
      <w:tr>
        <w:trPr>
          <w:trHeight w:val="167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 тому числі: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ошти  міського бюджету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коштів бюджету Бахмутської міської об’єднаної територіальної громади ;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інші кошти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4,6 тис.грн.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3,6 тис.грн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3,5 тис.грн.</w:t>
            </w:r>
          </w:p>
        </w:tc>
      </w:tr>
    </w:tbl>
    <w:p>
      <w:pPr>
        <w:pStyle w:val="ListParagraph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діл 6 «Обсяги та джерела фінансування Програми» викласти 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ій редакції:</w:t>
      </w:r>
    </w:p>
    <w:p>
      <w:pPr>
        <w:pStyle w:val="ListParagraph"/>
        <w:spacing w:before="0" w:after="0"/>
        <w:rPr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«6. </w:t>
      </w:r>
      <w:r>
        <w:rPr>
          <w:rFonts w:cs="Times New Roman" w:ascii="Times New Roman" w:hAnsi="Times New Roman"/>
          <w:b/>
          <w:bCs/>
          <w:sz w:val="28"/>
          <w:szCs w:val="28"/>
        </w:rPr>
        <w:t>Обсяги та джерела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інансуванн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и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/>
        <w:t>тис.грн.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851"/>
        <w:gridCol w:w="850"/>
        <w:gridCol w:w="851"/>
        <w:gridCol w:w="850"/>
        <w:gridCol w:w="851"/>
        <w:gridCol w:w="992"/>
        <w:gridCol w:w="850"/>
        <w:gridCol w:w="1276"/>
      </w:tblGrid>
      <w:tr>
        <w:trPr>
          <w:trHeight w:val="46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I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етап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 xml:space="preserve">  ета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Всього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витрат на виконання Програми</w:t>
            </w:r>
          </w:p>
        </w:tc>
      </w:tr>
      <w:tr>
        <w:trPr>
          <w:trHeight w:val="13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, тис.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, тис.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, тис.гр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, тис.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тис.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 xml:space="preserve">рі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тис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грн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, тис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грн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, тис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грн.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 ресурсів всього, у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1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міського бюдж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4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Бахмутської  міської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днаної територі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 кош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,5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93" w:leader="none"/>
          <w:tab w:val="left" w:pos="108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4. Додаток 1 «Заходи Програми з реалізації  Конвенції про права осіб з інвалідністю на період до 2020 року» викласти у новій редакції згідно з додатком 1.</w:t>
      </w:r>
    </w:p>
    <w:p>
      <w:pPr>
        <w:pStyle w:val="ListParagraph"/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5. Додаток 2 «Показники результативності Програми» викласти у новій  редакції згідно з додатком 2.</w:t>
      </w:r>
    </w:p>
    <w:p>
      <w:pPr>
        <w:pStyle w:val="ListParagraph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му   управлінню   Бахмутської   міської   ради   (Ткаченко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овжити фінансування заходів  Програми у межах бюджетних коштів, передбачених у кошторисах доходів та видатків Управління праці та соціального захисту населення Бахмутської міської ради на 2020 рік на ці цілі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left="71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Організаційне виконання рішення покласти на Управління праці т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го захисту населення Бахмутської міської ради (Сподіна), Фінансове управління Бахмутської міської ради (Ткаченко), заступника міського   голови   Точену  В.В.,   першого   заступника    міського     голови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вченко Т.М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м рішення покласти на постійні комісії Бахмутської міської ради: з питань соціального захисту населення і охорони здоров’я (Красножон), з питань економічної і інвестиційної політики, бюджету і фінансів (Нікітенко), секретаря Бахмутської міської ради  </w:t>
        <w:br/>
        <w:t>Кіщенко С.І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О.О.РЕВА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27.11.2019</w:t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Т.Є. Юзвяк</w:t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851" w:footer="0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16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33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</w:tblGrid>
      <w:tr>
        <w:trPr/>
        <w:tc>
          <w:tcPr>
            <w:tcW w:w="3338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2019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даток 1</w:t>
            </w:r>
          </w:p>
          <w:p>
            <w:pPr>
              <w:pStyle w:val="Normal"/>
              <w:tabs>
                <w:tab w:val="clear" w:pos="708"/>
                <w:tab w:val="left" w:pos="1735" w:leader="none"/>
                <w:tab w:val="left" w:pos="2019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 Програми з реалізації Конвенції про права осіб з інвалідністю на період до 2020 року, затвердженої у новій редакції рішенням Бахмутської міської ради</w:t>
            </w:r>
          </w:p>
          <w:p>
            <w:pPr>
              <w:pStyle w:val="Style17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17 № 6/102- 1896 із змінами</w:t>
            </w:r>
          </w:p>
          <w:p>
            <w:pPr>
              <w:pStyle w:val="Style17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даток 1</w:t>
            </w:r>
          </w:p>
          <w:p>
            <w:pPr>
              <w:pStyle w:val="Style17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редакції рішення Бахмутської</w:t>
            </w:r>
          </w:p>
          <w:p>
            <w:pPr>
              <w:pStyle w:val="Style17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ької ради</w:t>
            </w:r>
          </w:p>
          <w:p>
            <w:pPr>
              <w:pStyle w:val="Style17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.2019 №6/135-2739)</w:t>
            </w:r>
          </w:p>
          <w:p>
            <w:pPr>
              <w:pStyle w:val="Style17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Заходи Програми з  реалізації Конвенції про права осіб з інвалідністю на період до 202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року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діл І. Просвітницько-виховна робота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0"/>
        <w:gridCol w:w="1624"/>
        <w:gridCol w:w="75"/>
        <w:gridCol w:w="27"/>
        <w:gridCol w:w="46"/>
        <w:gridCol w:w="24"/>
        <w:gridCol w:w="303"/>
        <w:gridCol w:w="1334"/>
        <w:gridCol w:w="698"/>
        <w:gridCol w:w="2060"/>
        <w:gridCol w:w="1194"/>
        <w:gridCol w:w="571"/>
        <w:gridCol w:w="16"/>
        <w:gridCol w:w="37"/>
        <w:gridCol w:w="686"/>
        <w:gridCol w:w="564"/>
        <w:gridCol w:w="19"/>
        <w:gridCol w:w="547"/>
        <w:gridCol w:w="46"/>
        <w:gridCol w:w="139"/>
        <w:gridCol w:w="543"/>
        <w:gridCol w:w="43"/>
        <w:gridCol w:w="58"/>
        <w:gridCol w:w="580"/>
        <w:gridCol w:w="9"/>
        <w:gridCol w:w="96"/>
        <w:gridCol w:w="475"/>
        <w:gridCol w:w="9"/>
        <w:gridCol w:w="62"/>
        <w:gridCol w:w="568"/>
        <w:gridCol w:w="77"/>
        <w:gridCol w:w="745"/>
        <w:gridCol w:w="15"/>
        <w:gridCol w:w="1545"/>
      </w:tblGrid>
      <w:tr>
        <w:trPr>
          <w:trHeight w:val="70" w:hRule="atLeast"/>
        </w:trPr>
        <w:tc>
          <w:tcPr>
            <w:tcW w:w="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№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Завдання</w:t>
            </w:r>
          </w:p>
        </w:tc>
        <w:tc>
          <w:tcPr>
            <w:tcW w:w="18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Зміст  заходів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Строк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вико-нання заходу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Виконавці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Джерела фінансу-вання</w:t>
            </w:r>
          </w:p>
        </w:tc>
        <w:tc>
          <w:tcPr>
            <w:tcW w:w="58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Обсяги фінансування по роках, тис.грн.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Очікуваний результат</w:t>
            </w:r>
          </w:p>
        </w:tc>
      </w:tr>
      <w:tr>
        <w:trPr>
          <w:trHeight w:val="19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8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3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4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5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6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7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8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9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20</w:t>
            </w:r>
          </w:p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2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3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344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ворення умов поінформованості громадськості  про особливі потреби осіб з інвалідністю</w:t>
            </w:r>
          </w:p>
        </w:tc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ворення та забезпечення  умов підвищення поінформованості громадськості про  особливі  потреби осіб з інвалідністю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</w:t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правління праці та соціального захисту населення Бахмутської міської ради (далі –УПСЗН), Управління  охорони здоров’я Бахмутської міської ради (далі – Управління охорони здоров’я), Управління  освіти Бахмутської міської ради (далі – Управління освіти)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 потребує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543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543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543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543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-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-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рияння залученню  громадськості до роботи з вирішення проблем осіб з інвалідністю, формуванню поваги до  прав осіб з інвалідністю, їх особистості та гідності (щорічно)                              3 благодійних організації,                      25 підприємств та установ,                       20 суб’єктів господарюванн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ивчення  проблем  осіб з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валідністю - шляхів їх вирішення</w:t>
            </w:r>
          </w:p>
        </w:tc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ведення прес-конференцій, брифінгів, круглих столів, семінарів та інших інформаційно-навчальних заходів з питань життєдіяльності осіб з інвалідністю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</w:t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УПСЗН, Управління охорони здоров’я, Управління  освіти, Бахмутський міський 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центр зайнятості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е 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требує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-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-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рияння проведенню щорічно понад 100 семінарів, 10 тематичних зустрічей  та забезпеченню гідних умов для реалізації прав осіб з інвалідністю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19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дання консультативної допомоги особам з інвалідністю</w:t>
            </w:r>
          </w:p>
        </w:tc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дання всебічної  консультативної допомоги особам з інвалідністю щодо пільг згідно діючого законодавства  на особистих прийомах, через засоби масової інформації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</w:t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ПСЗ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 потребує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-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-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-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-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рияння соціальному захисту осіб з інвалідністю, надання  всебічної консультативної допомоги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1084" w:hRule="atLeast"/>
        </w:trPr>
        <w:tc>
          <w:tcPr>
            <w:tcW w:w="2399" w:type="dxa"/>
            <w:gridSpan w:val="7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303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736" w:type="dxa"/>
            <w:gridSpan w:val="27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51" w:hRule="atLeast"/>
        </w:trPr>
        <w:tc>
          <w:tcPr>
            <w:tcW w:w="2399" w:type="dxa"/>
            <w:gridSpan w:val="7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03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736" w:type="dxa"/>
            <w:gridSpan w:val="27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Розді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. Забезпечення доступності до архітектурних о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єктів, транспортної інфраструктури та з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язку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з/п</w:t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Завдання</w:t>
            </w:r>
          </w:p>
        </w:tc>
        <w:tc>
          <w:tcPr>
            <w:tcW w:w="17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Зміст  заходів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Строк</w:t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вико-нання заходу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Виконавці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Джерела фінансу-вання</w:t>
            </w:r>
          </w:p>
        </w:tc>
        <w:tc>
          <w:tcPr>
            <w:tcW w:w="59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Обсяги фінансування по роках, тис.грн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Очікуваний  результат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7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3</w:t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6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7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2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2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3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34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Створення умов пільгового перевезення осіб з інвалідністю по зору та з захворюванням опорно-рухового апарату 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безпечення пристосування транспортних засобів загального користування для перевезення осіб з інвалідністю з ураженням органів руху та зору,  продовження  надання послуг «Соціального таксі» по пільговому перевезенню осіб з інвалідністю по зору та з захворюванням опорно-рухового апарату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мунальне підприємство «Бахмутелектротранс» суб’єкти підприємницької діяльності, які надають послуги з авто перевезення, Управління муніципального розвитку Бахмутської міської рад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,0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,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,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,5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,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,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,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1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рияння пільговому перевезенню 700 осіб з інвалідністю з захворюванням опорно-рухового апарату та осіб з інвалідністю  по зору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99" w:type="dxa"/>
            <w:gridSpan w:val="7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431" w:type="dxa"/>
            <w:gridSpan w:val="24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озділ III. Забезпечення доступності освіти</w:t>
            </w:r>
          </w:p>
        </w:tc>
        <w:tc>
          <w:tcPr>
            <w:tcW w:w="2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№</w:t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з/п</w:t>
            </w:r>
          </w:p>
        </w:tc>
        <w:tc>
          <w:tcPr>
            <w:tcW w:w="1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Завдання</w:t>
            </w:r>
          </w:p>
        </w:tc>
        <w:tc>
          <w:tcPr>
            <w:tcW w:w="17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Зміст заходів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Строк вико-нання заходу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Виконавці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Джерела фінансу-вання</w:t>
            </w:r>
          </w:p>
        </w:tc>
        <w:tc>
          <w:tcPr>
            <w:tcW w:w="59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Обсяги фінансування по роках, тис.грн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Очікуваний  результат</w:t>
            </w:r>
          </w:p>
        </w:tc>
      </w:tr>
      <w:tr>
        <w:trPr>
          <w:trHeight w:val="36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7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3</w:t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6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7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2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Всього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</w:t>
            </w:r>
          </w:p>
        </w:tc>
      </w:tr>
      <w:tr>
        <w:trPr>
          <w:trHeight w:val="8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Формування банку даних дітей  з інвалідністю до 18 років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дійснювання що-річного аналізу кількісного складу дітей, які потре-бують корекції фі-зичного та (або) розумового роз-витку, за нозоло-гіями, для визна-чення оптималь-них програм навчанн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Управління освіти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требує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Сприяння визначенню оптимальних програм навчання 400 дітям з інвалідністю </w:t>
            </w:r>
          </w:p>
        </w:tc>
      </w:tr>
      <w:tr>
        <w:trPr>
          <w:trHeight w:val="34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ворення умов поінформованості серед керівних та педагогічних кадрів дошкільних, загальноосвітніх навчальних закладів, громадськості батьків щодо забезпечення психолого-педагогічного супроводу  дітей з обмеженими можливостями здоров’я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провадження  системи організа-ційно-методичної, консультативно-роз’яснювальної роботи серед ке-рівних та педаго-гічних кадрів дош-кільних, загально-освітніх навчальних закладів, громад-ськості, батьків щодо забезпечення психолого-педаго-гічного супроводу дітей з інвалідністю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правління осві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требує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роведення понад 160 орга-нізаційно-мето-дичних нарад для вчителів, громад-ськості,  батьків; індивідуальних та групових кон-сультацій з пе-дагогами дош-кільних, загаль-ноосвітніх за-кладів, які спри-ятимуть  забез-печенню психо-лого-педагогіч-ного супроводу дітей з інвалід-ністю дошкуль-ного та шкільного віку 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Створення умов 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інформованості керівників та педагоггічних кадрів щодо психолого-педагогічної та соціальної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еабілітації дітей з обмеженими можливостями здоров’я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безпечення надання 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нсультативно-методичної допомоги керівним та педагогічним кадрам дошкільних та загальноосвітніх навчальних закладів щодо психолого-педагогічної та соціальної реабілітації дітей з обмеженими можливостями здоров’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Управління освіти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требує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ведення 400 індивідуальних та групових консультацій з педагог-гами,  які сприятимуть забезпеченню психолого-педагогічної та соціальної реабілітації дітей з обмеженими можливостями здоров’я</w:t>
            </w:r>
          </w:p>
        </w:tc>
      </w:tr>
      <w:tr>
        <w:trPr>
          <w:trHeight w:val="331" w:hRule="atLeast"/>
        </w:trPr>
        <w:tc>
          <w:tcPr>
            <w:tcW w:w="13133" w:type="dxa"/>
            <w:gridSpan w:val="32"/>
            <w:tcBorders>
              <w:bottom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Розді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. Доступність працевлаштування та зайнятості</w:t>
            </w:r>
          </w:p>
        </w:tc>
        <w:tc>
          <w:tcPr>
            <w:tcW w:w="2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№</w:t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з/п</w:t>
            </w:r>
          </w:p>
        </w:tc>
        <w:tc>
          <w:tcPr>
            <w:tcW w:w="18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Завдання</w:t>
            </w:r>
          </w:p>
        </w:tc>
        <w:tc>
          <w:tcPr>
            <w:tcW w:w="17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Зміст заходів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Строк вико-нання заходу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Виконавці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Дже</w:t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ела фінансу-вання</w:t>
            </w:r>
          </w:p>
        </w:tc>
        <w:tc>
          <w:tcPr>
            <w:tcW w:w="58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Обсяги фінансування по роках, тис.грн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Очікуваний результат</w:t>
            </w:r>
          </w:p>
        </w:tc>
      </w:tr>
      <w:tr>
        <w:trPr>
          <w:trHeight w:val="21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8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7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013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рі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014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рік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015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рік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016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рік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017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рік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018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рік</w:t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019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рік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2020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рі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ього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2</w:t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3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69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</w:t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ідбір працівників із числа осіб з інвалідністю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рияння створенню нових робочих місць для працевлаштування осіб з  інвалідністю та посилення контролю за виконанням роботодавцями нормативів робочих місць для працевлаштування осіб з інвалідністю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2020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ахмутський міський центр зайнятості, підприємства, установи та організації, розташовані на території  Бахмутської міської об’єднаної  територіальної громад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требує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2013" w:leader="none"/>
                <w:tab w:val="left" w:pos="2047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2013" w:leader="none"/>
                <w:tab w:val="left" w:pos="2047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рияння роботодавцям виконання нормативу робо-чих місць для працевлаштував-ня осіб з інвалідністю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рганізація навчання без робітних осіб  з інвалідністю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безпечення організації навчан-ня безробітних осіб  з інвалідністю ос-новам підприєм-ницької діяльності з метою реалізації можливості їх са-мостійної зайнятості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Бахмутський  міський центр зайнятості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требує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рияння навчанню 80 безробітних осіб з інвалідністю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рганізація працевлаштування осіб з інвалідністю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рияння працевлаштуванню осіб з інвалідністю, які потребують соціального захисту і не здатні на рівних умовах конкурувати на ринку праці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ахмутський міський центр зайнятості, УПСЗ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требує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рияння працевлаштуванню 520 осіб з інвалідністю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опомога у вирішенні питань професійної реабілітації  осіб з інвалідністю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безпечення проведення  інфор-маційних семіна-рів, учбових тренінгів для осіб з обмеженими фізик-ними можливос-тями з метою надання їм допо-моги у вирішенні питань професійної реабілітації та працевлаштування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ахмутський міський центр зайнятості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требує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рияння професійній реабілітації 130  осіб з інвалідністю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.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ідвищення конкурентоспроможності осіб з інвалідністю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життя заходів щодо підвищення конкуренттоспро-можності осіб з інвалідністю шля-хом підготовки, пере підготовки та підвищення квалі-фікації і профорі-єнтації за профе-сіями відповідно до потреб ринку праці з урахуванням їх професійних знань, навичок, побажань та медичних рекомендацій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ахмутський міський центр зайнятості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требує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-</w:t>
            </w:r>
          </w:p>
        </w:tc>
        <w:tc>
          <w:tcPr>
            <w:tcW w:w="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-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рияння підвищенню конкурентоспроможності 150 осіб з інвалідністю</w:t>
            </w:r>
          </w:p>
        </w:tc>
      </w:tr>
      <w:tr>
        <w:trPr/>
        <w:tc>
          <w:tcPr>
            <w:tcW w:w="15438" w:type="dxa"/>
            <w:gridSpan w:val="35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Spacing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124" w:hRule="atLeast"/>
        </w:trPr>
        <w:tc>
          <w:tcPr>
            <w:tcW w:w="15438" w:type="dxa"/>
            <w:gridSpan w:val="35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Розді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. Задоволення культурних потреб, організація дозвілля та спортивних заходів</w:t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Завдання</w:t>
            </w:r>
          </w:p>
        </w:tc>
        <w:tc>
          <w:tcPr>
            <w:tcW w:w="17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Зміст заходів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Строк вико- нання</w:t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заходу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Виконавці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Джерела фінансу-вання</w:t>
            </w:r>
          </w:p>
        </w:tc>
        <w:tc>
          <w:tcPr>
            <w:tcW w:w="59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Обсяги фінансування по роках, тис.грн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Очікуваний результат</w:t>
            </w:r>
          </w:p>
        </w:tc>
      </w:tr>
      <w:tr>
        <w:trPr>
          <w:trHeight w:val="3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7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3</w:t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6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7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2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2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</w:t>
            </w:r>
          </w:p>
        </w:tc>
      </w:tr>
      <w:tr>
        <w:trPr>
          <w:trHeight w:val="56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</w:t>
            </w:r>
          </w:p>
        </w:tc>
        <w:tc>
          <w:tcPr>
            <w:tcW w:w="1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рганізація дозвілля дітей з інвалідністю</w:t>
            </w:r>
          </w:p>
        </w:tc>
        <w:tc>
          <w:tcPr>
            <w:tcW w:w="17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провадження проведення майстер-класів з урахуванням   потреб дітей з інвалідністю в краєзнавчому музеї, народній кімнаті-музеї з писан-карства, гуртків, клубів за інтереса-ми 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правління культури Бахмутської міської ради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ський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юджет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,5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,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,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,0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,5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,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1,0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рияння розвитку творчості 420 дітей з інвалідністю</w:t>
            </w:r>
          </w:p>
        </w:tc>
      </w:tr>
      <w:tr>
        <w:trPr>
          <w:trHeight w:val="258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юджет Бахмутської міської об’єднаної  територіаль-ної  громади (далі – бюджет Бахмутської міської ОТГ)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,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,5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рганізація дозвілля осіб з інвалідністю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1.Проведення виставок малюнків та творів декора-тивно-прикладного мистецтва, виготов-лених особами з інвалідністю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 ро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ЗК  «Бахмутський міський народний  Дім»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ЗК «Бахмутсь-кий краєзнавчий музей»,  Бахмутська міська централізована бібліотечна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истема (далі – бібліотеки ЦБС)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 потребує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рияння розвитку творчості 210 дітей з інвалідністю</w:t>
            </w:r>
          </w:p>
        </w:tc>
      </w:tr>
      <w:tr>
        <w:trPr>
          <w:trHeight w:val="2258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2.Сприяння культурному розвитку дітей з особливими потребами, проведення вечорів відпочинку для осіб з інвалідністю, новорічних свят та циркових вистав для дітей з інвалідністю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 роки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правління  культури Бахмутської міської рад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ський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юджет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,0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,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,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,0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,0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,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4,0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оведення 70 заходів сприятиме культурному розвитку дітей з особливими потребами,  в яких приймуть участь 1018 осіб з інвалідністю та дітей з інвалідністю</w:t>
            </w:r>
          </w:p>
        </w:tc>
      </w:tr>
      <w:tr>
        <w:trPr>
          <w:trHeight w:val="103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юджет Бахмутської міської ОТГ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,0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3.Проведення безкоштовних екскурсій для осіб з інвалідністю Бахмутської  місь-кої об’єднаної територіальної гро-мади (далі – Бахмутської міської ОТГ) в краєзнав-чому музеї та в народній кімнаті-музеї з писанкарства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 ро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ЗК «Бахмутський Краєзнавчий музей», КЗК «Бахмутський міський народний Дім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требує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рияння культурному дозвіллю 400  осіб з інвалідністю</w:t>
            </w:r>
          </w:p>
        </w:tc>
      </w:tr>
      <w:tr>
        <w:trPr>
          <w:trHeight w:val="64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2.4.Забезпечення вільного доступу читачів, які мають групу інвалідності, до ресурсів мережі Інтернет на безкоштовній основі 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 роки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правління культури Бахмутської міської ради,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ібліотеки  ЦБС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ський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юджет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,0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,0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,5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,5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2,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2,5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рияння задоволенню потреб  в інформаційному просторі мережі  Інтернет 920  осіб з інвалідністю</w:t>
            </w:r>
          </w:p>
        </w:tc>
      </w:tr>
      <w:tr>
        <w:trPr>
          <w:trHeight w:val="1511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юджет Бахмутської міської  ОТГ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,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,0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5.Сприяння  участі дітей з інвалідністю у місь-ких, регіональних та всеукраїнських фестивалях твор-чості осіб з обмеже-ними фізичними можливостями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правління  культури Бахмутської  міської ради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требує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рияння розвитку творчості 600  осіб з інвалідністю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творення умов досугу на дому для  осіб з інвалідністю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дання бібліотечних  послуг на дому читачам, які   мають інвалідніст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  роки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ібліотеки ЦБС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требує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рияння задоволенню потреб в інформаційному  просторі на дому 280 особам з інвалідністю</w:t>
            </w:r>
          </w:p>
        </w:tc>
      </w:tr>
      <w:tr>
        <w:trPr>
          <w:trHeight w:val="89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рганізація  фізичної реабілітації спортсменів з інвалідністю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1.Продовження підготовки спорт-сменів з інвалід-ністю до участі у обласних спортив-но-масових захо-дах; національних тренувальних зборах та змагання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Управління з питань  фізичної культури та спорту Бахмутської міської ради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требує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рияння залученню  1081 спортсменів з інвалідністю до спортивно масових заходів та спортивних змагань</w:t>
            </w:r>
          </w:p>
        </w:tc>
      </w:tr>
      <w:tr>
        <w:trPr>
          <w:trHeight w:val="144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2.Надання особам  з інвалідністю без оплатних спортив-но-оздоровчих пос-луг  на базі спортивно-оздоров-чого комплексу «Металург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4-2020 ро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правління з питань фізичної культури та спорту Бахмутської міської рад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требує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рияння фізичній реабілітації  2400  осіб з інвалідністю</w:t>
            </w:r>
          </w:p>
        </w:tc>
      </w:tr>
      <w:tr>
        <w:trPr>
          <w:trHeight w:val="92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3.Залучення  до занять спортом обдарованих осіб з інвалідністю та дітей з інвалідністю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4-2020 рок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правління з питань фізичної культури та спорту Бахмутської міської рад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требує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рияння фізич-ній реабілітації 80 осіб з інвалід-ністю та дітей з інвалідністю</w:t>
            </w:r>
          </w:p>
        </w:tc>
      </w:tr>
      <w:tr>
        <w:trPr>
          <w:trHeight w:val="552" w:hRule="atLeast"/>
        </w:trPr>
        <w:tc>
          <w:tcPr>
            <w:tcW w:w="23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3063" w:type="dxa"/>
            <w:gridSpan w:val="29"/>
            <w:tcBorders>
              <w:bottom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Розді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. Абілітація та реабілітація</w:t>
            </w:r>
          </w:p>
        </w:tc>
      </w:tr>
    </w:tbl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1"/>
        <w:gridCol w:w="8"/>
        <w:gridCol w:w="412"/>
        <w:gridCol w:w="1049"/>
        <w:gridCol w:w="8"/>
        <w:gridCol w:w="1"/>
        <w:gridCol w:w="7"/>
        <w:gridCol w:w="8"/>
        <w:gridCol w:w="1538"/>
        <w:gridCol w:w="7"/>
        <w:gridCol w:w="661"/>
        <w:gridCol w:w="166"/>
        <w:gridCol w:w="8"/>
        <w:gridCol w:w="1581"/>
        <w:gridCol w:w="15"/>
        <w:gridCol w:w="7"/>
        <w:gridCol w:w="1100"/>
        <w:gridCol w:w="8"/>
        <w:gridCol w:w="565"/>
        <w:gridCol w:w="8"/>
        <w:gridCol w:w="581"/>
        <w:gridCol w:w="8"/>
        <w:gridCol w:w="50"/>
        <w:gridCol w:w="94"/>
        <w:gridCol w:w="634"/>
        <w:gridCol w:w="7"/>
        <w:gridCol w:w="98"/>
        <w:gridCol w:w="572"/>
        <w:gridCol w:w="133"/>
        <w:gridCol w:w="12"/>
        <w:gridCol w:w="8"/>
        <w:gridCol w:w="139"/>
        <w:gridCol w:w="402"/>
        <w:gridCol w:w="67"/>
        <w:gridCol w:w="47"/>
        <w:gridCol w:w="8"/>
        <w:gridCol w:w="50"/>
        <w:gridCol w:w="501"/>
        <w:gridCol w:w="6"/>
        <w:gridCol w:w="78"/>
        <w:gridCol w:w="42"/>
        <w:gridCol w:w="28"/>
        <w:gridCol w:w="7"/>
        <w:gridCol w:w="646"/>
        <w:gridCol w:w="108"/>
        <w:gridCol w:w="123"/>
        <w:gridCol w:w="20"/>
        <w:gridCol w:w="8"/>
        <w:gridCol w:w="472"/>
        <w:gridCol w:w="209"/>
        <w:gridCol w:w="42"/>
        <w:gridCol w:w="29"/>
        <w:gridCol w:w="8"/>
        <w:gridCol w:w="821"/>
        <w:gridCol w:w="5"/>
        <w:gridCol w:w="11"/>
        <w:gridCol w:w="8"/>
        <w:gridCol w:w="1753"/>
        <w:gridCol w:w="8"/>
      </w:tblGrid>
      <w:tr>
        <w:trPr>
          <w:trHeight w:val="225" w:hRule="atLeast"/>
        </w:trPr>
        <w:tc>
          <w:tcPr>
            <w:tcW w:w="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4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Завдання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Зміст заходів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Строк вико- нання</w:t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заходу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Виконавці</w:t>
            </w:r>
          </w:p>
        </w:tc>
        <w:tc>
          <w:tcPr>
            <w:tcW w:w="11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Джерела фінансу-вання</w:t>
            </w:r>
          </w:p>
        </w:tc>
        <w:tc>
          <w:tcPr>
            <w:tcW w:w="665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Обсяги фінансування по роках, тис.грн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Очікуваний результат</w:t>
            </w:r>
          </w:p>
        </w:tc>
      </w:tr>
      <w:tr>
        <w:trPr>
          <w:trHeight w:val="30" w:hRule="atLeast"/>
        </w:trPr>
        <w:tc>
          <w:tcPr>
            <w:tcW w:w="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3</w:t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6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5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7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2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</w:t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</w:t>
            </w:r>
          </w:p>
        </w:tc>
        <w:tc>
          <w:tcPr>
            <w:tcW w:w="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2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3</w:t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2070" w:hRule="atLeast"/>
        </w:trPr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дання соціальних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слуг сім’ям  з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дітьми та молоддю,  які мають проблеми інвалідності 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дання  комплексу соціальних послуг сім’ям  з  дітьми та молоддю,  які мають проблеми інвалідності 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 роки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Бахмутськи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іськ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центр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оц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льних служб для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 сім`ї, дітей та молоді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требує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дання  3000 соціальних 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слуг щорічно</w:t>
            </w:r>
          </w:p>
        </w:tc>
      </w:tr>
      <w:tr>
        <w:trPr>
          <w:trHeight w:val="23" w:hRule="atLeast"/>
        </w:trPr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безпечення осіб з інвалід-ністю технічни-ми та іншими засобами реабілітації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Вжиття заходів з організації ро-боти щодо  за безпечення  осіб з інвалідністю, які мешкають на території .Бах-мутської міської ОТГ технічними та іншими засобами реабілітації 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правління праці  та соціального захисту населення Бахмутської міської ради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требує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рияння реабілітації 1600 осіб з інвалідністю</w:t>
            </w:r>
          </w:p>
        </w:tc>
      </w:tr>
      <w:tr>
        <w:trPr>
          <w:trHeight w:val="23" w:hRule="atLeast"/>
        </w:trPr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безпечення соціальної, трудової  та професійної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еабілітації особам з інвалідністю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життя заходів щодо забезпечен-ня соціальної, трудової та про-фесійної реабілі-тації  осіб з інвалідністю у закладах, які входять до сфери  Міністерства соціальної політики Україн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ПСЗН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требує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рияння соціальній, трудовій  та професійній реабілітації 20  осіб з інвалідністю</w:t>
            </w:r>
          </w:p>
        </w:tc>
      </w:tr>
      <w:tr>
        <w:trPr>
          <w:trHeight w:val="586" w:hRule="atLeast"/>
        </w:trPr>
        <w:tc>
          <w:tcPr>
            <w:tcW w:w="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14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дання реабілітаційних послуг дітям  з інвалідністю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рганізація на-дання  в реабілі-таційних устано-вах  комплексу реабілітаційних послуг дітям з інвалідністю, які мешкають на території Бах-мутської міської ОТГ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5-2020 роки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ПСЗН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іський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юджет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,0</w:t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,0</w:t>
            </w:r>
          </w:p>
        </w:tc>
        <w:tc>
          <w:tcPr>
            <w:tcW w:w="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,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,0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</w:t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95,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рияння реабілітації 90 дітей з інвалідністю</w:t>
            </w:r>
          </w:p>
        </w:tc>
      </w:tr>
      <w:tr>
        <w:trPr>
          <w:trHeight w:val="2276" w:hRule="atLeast"/>
        </w:trPr>
        <w:tc>
          <w:tcPr>
            <w:tcW w:w="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юджет Бахмутсь-кої міської ОТГ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-</w:t>
            </w:r>
          </w:p>
        </w:tc>
        <w:tc>
          <w:tcPr>
            <w:tcW w:w="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40,5</w:t>
            </w:r>
          </w:p>
        </w:tc>
        <w:tc>
          <w:tcPr>
            <w:tcW w:w="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40,5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625" w:hRule="atLeast"/>
        </w:trPr>
        <w:tc>
          <w:tcPr>
            <w:tcW w:w="858" w:type="dxa"/>
            <w:gridSpan w:val="4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580" w:type="dxa"/>
            <w:gridSpan w:val="55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Spacing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Розді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. Медичне обслуговування та охорона здор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я</w:t>
            </w:r>
          </w:p>
        </w:tc>
      </w:tr>
      <w:tr>
        <w:trPr>
          <w:trHeight w:val="225" w:hRule="atLeast"/>
        </w:trPr>
        <w:tc>
          <w:tcPr>
            <w:tcW w:w="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Завдання</w:t>
            </w:r>
          </w:p>
        </w:tc>
        <w:tc>
          <w:tcPr>
            <w:tcW w:w="15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Зміст заходів</w:t>
            </w:r>
          </w:p>
        </w:tc>
        <w:tc>
          <w:tcPr>
            <w:tcW w:w="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Строк вико- нання</w:t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заходу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Виконавці</w:t>
            </w:r>
          </w:p>
        </w:tc>
        <w:tc>
          <w:tcPr>
            <w:tcW w:w="11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Джерела фінансу-вання</w:t>
            </w:r>
          </w:p>
        </w:tc>
        <w:tc>
          <w:tcPr>
            <w:tcW w:w="665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Обсяги фінансування по роках, тис.грн.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Очікуваний результат</w:t>
            </w:r>
          </w:p>
        </w:tc>
      </w:tr>
      <w:tr>
        <w:trPr>
          <w:trHeight w:val="30" w:hRule="atLeast"/>
        </w:trPr>
        <w:tc>
          <w:tcPr>
            <w:tcW w:w="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5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3</w:t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6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7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7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7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2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</w:t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2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3</w:t>
            </w:r>
          </w:p>
        </w:tc>
        <w:tc>
          <w:tcPr>
            <w:tcW w:w="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</w:t>
            </w:r>
          </w:p>
        </w:tc>
        <w:tc>
          <w:tcPr>
            <w:tcW w:w="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рганізація санаторно-курортного оздоровлення  осіб з інвалідністю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безпечення організації оздоровлення осіб з інвалідністю в санаторно-куро-ртних закладах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П СЗН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требує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кращення здор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я 1050 осіб з інвалідністю</w:t>
            </w:r>
          </w:p>
        </w:tc>
      </w:tr>
      <w:tr>
        <w:trPr>
          <w:trHeight w:val="70" w:hRule="atLeast"/>
        </w:trPr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.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рганізація оздоровлення дітей з інвалідністю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рганізація оздоровлення  дітей з інвалідністю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 роки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правління молодіжної політики та у справах дітей  Бахмутської міської ради,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ПСЗН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требує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кращення здор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я 1300 д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й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з інвалідністю</w:t>
            </w:r>
          </w:p>
        </w:tc>
      </w:tr>
      <w:tr>
        <w:trPr>
          <w:trHeight w:val="23" w:hRule="atLeast"/>
        </w:trPr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.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Організація доступної медичної допомоги  особам та дітям з інвалідністю 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безпечення надання доступної спеціальної медичної допомоги особам з інвалідністю, в тому числі дітям з інвалідністю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Управління  охорони здоров’я, КНП «Багатопрофільна лікарня інтенсив-ного лікування м. Бахмут», КНП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Центр первинної медичної допо-моги м.Бахмута», обласні та спеціалізовані заклади охорони здоров’я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требує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рияння покращенню здоров я 7000  осіб з інвалідністю</w:t>
            </w:r>
          </w:p>
        </w:tc>
      </w:tr>
      <w:tr>
        <w:trPr>
          <w:trHeight w:val="23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.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Організація виконання індивідуальних програм реабілітації 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ідвищення ефективності контролю за станом виконан-ня індивідуаль-них програм реабілітації (ІПР) усіма суб’єктами, що беруть участь у реабілітації осіб з інвалідністю та дітей з інвалідністю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Управління охорони здоров’я, УПСЗН, Управління освіти  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требує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рияння  реабілітації 7000  осіб з інвалідністю</w:t>
            </w:r>
          </w:p>
        </w:tc>
      </w:tr>
      <w:tr>
        <w:trPr>
          <w:trHeight w:val="415" w:hRule="atLeast"/>
        </w:trPr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5 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рганізація загальнодоступ-ного скринінгу новонародже-них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безпечення організації  за-гальнодоступно-го скринігу ново народжених з метою раннього виявлення важ-ких захворювань (фенілкетонурії, гіпотеріозу, му-ковісцидозу та ін.)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Управління охорони здоров’я  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е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требує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рганізація скринінгу 11200 новонароджених</w:t>
            </w:r>
          </w:p>
        </w:tc>
      </w:tr>
      <w:tr>
        <w:trPr>
          <w:trHeight w:val="293" w:hRule="atLeast"/>
        </w:trPr>
        <w:tc>
          <w:tcPr>
            <w:tcW w:w="13669" w:type="dxa"/>
            <w:gridSpan w:val="57"/>
            <w:tcBorders/>
          </w:tcPr>
          <w:p>
            <w:pPr>
              <w:pStyle w:val="NoSpacing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Розді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. Соціальна підтримка</w:t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з/п</w:t>
            </w:r>
          </w:p>
        </w:tc>
        <w:tc>
          <w:tcPr>
            <w:tcW w:w="14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Завдання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Зміст заходів</w:t>
            </w:r>
          </w:p>
        </w:tc>
        <w:tc>
          <w:tcPr>
            <w:tcW w:w="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Строк вико- нання</w:t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заходу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Виконавці</w:t>
            </w:r>
          </w:p>
        </w:tc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Джерела фінансу-вання</w:t>
            </w:r>
          </w:p>
        </w:tc>
        <w:tc>
          <w:tcPr>
            <w:tcW w:w="664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Обсяги фінансування по роках, тис.грн.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Очікуваний результат</w:t>
            </w:r>
          </w:p>
        </w:tc>
      </w:tr>
      <w:tr>
        <w:trPr>
          <w:trHeight w:val="30" w:hRule="atLeast"/>
        </w:trPr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4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3</w:t>
            </w:r>
          </w:p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6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7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1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202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рік</w:t>
            </w:r>
          </w:p>
        </w:tc>
        <w:tc>
          <w:tcPr>
            <w:tcW w:w="111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Всьог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7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.</w:t>
            </w:r>
          </w:p>
        </w:tc>
        <w:tc>
          <w:tcPr>
            <w:tcW w:w="14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рганізація фінансової підтримки осіб з інвалідністю</w:t>
            </w:r>
          </w:p>
        </w:tc>
        <w:tc>
          <w:tcPr>
            <w:tcW w:w="1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дання  фінансової підтримки громадським організаціям осіб з інвалідністю</w:t>
            </w:r>
          </w:p>
        </w:tc>
        <w:tc>
          <w:tcPr>
            <w:tcW w:w="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1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ПСЗН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Міський бюджет 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,6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,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,6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7,0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7,2</w:t>
            </w:r>
          </w:p>
        </w:tc>
        <w:tc>
          <w:tcPr>
            <w:tcW w:w="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7,5</w:t>
            </w:r>
          </w:p>
        </w:tc>
        <w:tc>
          <w:tcPr>
            <w:tcW w:w="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,9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2,1</w:t>
            </w:r>
          </w:p>
        </w:tc>
        <w:tc>
          <w:tcPr>
            <w:tcW w:w="17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Фінансова підтримка громадської організації «Бахмутське міське об’єднання інвалідів «Надія»</w:t>
            </w:r>
          </w:p>
        </w:tc>
      </w:tr>
      <w:tr>
        <w:trPr>
          <w:trHeight w:val="89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Бюджет Бахмутської міської ОТГ 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2,6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2,6</w:t>
            </w:r>
          </w:p>
        </w:tc>
        <w:tc>
          <w:tcPr>
            <w:tcW w:w="17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uk-UA"/>
              </w:rPr>
              <w:t>.</w:t>
            </w:r>
          </w:p>
        </w:tc>
        <w:tc>
          <w:tcPr>
            <w:tcW w:w="1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рганізація покращення умов життєдіяльності  осіб з інвалідністю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безпечення організації та проведення благодійних акцій з метою покращення умов життєдіяльності  осіб з інвалідністю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013-2020</w:t>
            </w:r>
          </w:p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ки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ПСЗН, Бахмутський міський центр   соціальних служб для сім`ї, дітей та молоді, ,суб’єкти підприємницької діяльності</w:t>
            </w:r>
          </w:p>
          <w:p>
            <w:pPr>
              <w:pStyle w:val="NoSpacing"/>
              <w:spacing w:lineRule="atLeast" w:line="240"/>
              <w:jc w:val="both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,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,0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,0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,0</w:t>
            </w:r>
          </w:p>
        </w:tc>
        <w:tc>
          <w:tcPr>
            <w:tcW w:w="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,0</w:t>
            </w:r>
          </w:p>
        </w:tc>
        <w:tc>
          <w:tcPr>
            <w:tcW w:w="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,0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,0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2,0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кращення умов життєдіяльності 2400  осіб з інвалідністю</w:t>
            </w:r>
          </w:p>
        </w:tc>
      </w:tr>
      <w:tr>
        <w:trPr>
          <w:trHeight w:val="589" w:hRule="atLeast"/>
        </w:trPr>
        <w:tc>
          <w:tcPr>
            <w:tcW w:w="70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ind w:firstLine="342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Всього по Програмі</w:t>
            </w:r>
          </w:p>
          <w:p>
            <w:pPr>
              <w:pStyle w:val="NoSpacing"/>
              <w:spacing w:lineRule="atLeast" w:line="240"/>
              <w:ind w:firstLine="342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4,6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9,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2,6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6,5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2,2</w:t>
            </w:r>
          </w:p>
        </w:tc>
        <w:tc>
          <w:tcPr>
            <w:tcW w:w="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3,5</w:t>
            </w:r>
          </w:p>
        </w:tc>
        <w:tc>
          <w:tcPr>
            <w:tcW w:w="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20,9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11,6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71,7</w:t>
            </w:r>
          </w:p>
        </w:tc>
        <w:tc>
          <w:tcPr>
            <w:tcW w:w="17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70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ind w:firstLine="342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Міський бюджет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0,6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5,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8,6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1,5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6,7</w:t>
            </w:r>
          </w:p>
        </w:tc>
        <w:tc>
          <w:tcPr>
            <w:tcW w:w="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7,5</w:t>
            </w:r>
          </w:p>
        </w:tc>
        <w:tc>
          <w:tcPr>
            <w:tcW w:w="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3,9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54,6</w:t>
            </w:r>
          </w:p>
        </w:tc>
        <w:tc>
          <w:tcPr>
            <w:tcW w:w="17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70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ind w:left="3412" w:firstLine="8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Бюджет Бахмутської міської об’єднаної громади</w:t>
            </w:r>
          </w:p>
          <w:p>
            <w:pPr>
              <w:pStyle w:val="NoSpacing"/>
              <w:spacing w:lineRule="atLeast" w:line="240"/>
              <w:ind w:firstLine="342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-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93,6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93,6</w:t>
            </w:r>
          </w:p>
        </w:tc>
        <w:tc>
          <w:tcPr>
            <w:tcW w:w="17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70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ind w:firstLine="342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  <w:t>Інші кошти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,0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,0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,0</w:t>
            </w:r>
          </w:p>
        </w:tc>
        <w:tc>
          <w:tcPr>
            <w:tcW w:w="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,5</w:t>
            </w:r>
          </w:p>
        </w:tc>
        <w:tc>
          <w:tcPr>
            <w:tcW w:w="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6,0</w:t>
            </w:r>
          </w:p>
        </w:tc>
        <w:tc>
          <w:tcPr>
            <w:tcW w:w="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7,0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,0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23,5</w:t>
            </w:r>
          </w:p>
        </w:tc>
        <w:tc>
          <w:tcPr>
            <w:tcW w:w="17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24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</w:tbl>
    <w:p>
      <w:pPr>
        <w:pStyle w:val="NoSpacing"/>
        <w:spacing w:lineRule="atLeast" w:line="240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</w:r>
    </w:p>
    <w:p>
      <w:pPr>
        <w:pStyle w:val="NoSpacing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ходи Програми з  реалізації Конвенції про права осіб з інвалідністю на період до 2020 року, підготовлено Управлінням  праці та  соціального захисту населення Бахмутської міської ради</w:t>
      </w:r>
    </w:p>
    <w:p>
      <w:pPr>
        <w:pStyle w:val="Style17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тупник начальника Управління праці та соціального</w:t>
      </w:r>
    </w:p>
    <w:p>
      <w:pPr>
        <w:pStyle w:val="Style17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хисту населення Бахмутської  міської ради</w:t>
      </w:r>
    </w:p>
    <w:p>
      <w:pPr>
        <w:pStyle w:val="Style17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питань грошових виплат і компенсацій</w:t>
        <w:tab/>
        <w:tab/>
        <w:tab/>
        <w:tab/>
        <w:tab/>
        <w:tab/>
        <w:tab/>
        <w:tab/>
        <w:t>О.О.Гавришева</w:t>
      </w:r>
    </w:p>
    <w:p>
      <w:pPr>
        <w:pStyle w:val="Style17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 Бахмутської міської ради</w:t>
        <w:tab/>
        <w:tab/>
        <w:tab/>
        <w:tab/>
        <w:tab/>
        <w:tab/>
        <w:tab/>
        <w:tab/>
        <w:tab/>
        <w:t>С.І.Кіщенко</w:t>
      </w:r>
      <w:r>
        <w:br w:type="page"/>
      </w:r>
    </w:p>
    <w:p>
      <w:pPr>
        <w:pStyle w:val="Style17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0"/>
      </w:tblGrid>
      <w:tr>
        <w:trPr/>
        <w:tc>
          <w:tcPr>
            <w:tcW w:w="15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19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6"/>
            </w:tblGrid>
            <w:tr>
              <w:trPr/>
              <w:tc>
                <w:tcPr>
                  <w:tcW w:w="31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Додаток 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До Програми на період до 2020 року, затвердженої у новій редакції рішенням Бахмутської міської рад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  <w:t>27.06.2017 № 6/102-189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Style17"/>
                    <w:spacing w:lineRule="auto" w:line="276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Додаток 1</w:t>
                  </w:r>
                </w:p>
                <w:p>
                  <w:pPr>
                    <w:pStyle w:val="Style17"/>
                    <w:spacing w:lineRule="auto" w:line="276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 редакції рішення Бахмутської</w:t>
                  </w:r>
                </w:p>
                <w:p>
                  <w:pPr>
                    <w:pStyle w:val="Style17"/>
                    <w:spacing w:lineRule="auto" w:line="276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іської ради</w:t>
                  </w:r>
                </w:p>
                <w:p>
                  <w:pPr>
                    <w:pStyle w:val="Style17"/>
                    <w:spacing w:lineRule="auto" w:line="276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.11.2019 №6/135-2739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735" w:leader="none"/>
                <w:tab w:val="left" w:pos="2019" w:leader="none"/>
              </w:tabs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  <w:tab w:val="left" w:pos="2019" w:leader="none"/>
              </w:tabs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НИКИ  РЕЗУЛЬТАТИВНОСТІ  ПРОГРАМИ</w:t>
            </w:r>
          </w:p>
          <w:p>
            <w:pPr>
              <w:pStyle w:val="Normal"/>
              <w:tabs>
                <w:tab w:val="clear" w:pos="708"/>
                <w:tab w:val="left" w:pos="1735" w:leader="none"/>
                <w:tab w:val="left" w:pos="2019" w:leader="none"/>
              </w:tabs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  <w:tbl>
            <w:tblPr>
              <w:tblW w:w="1491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38"/>
              <w:gridCol w:w="5684"/>
              <w:gridCol w:w="1134"/>
              <w:gridCol w:w="1134"/>
              <w:gridCol w:w="850"/>
              <w:gridCol w:w="851"/>
              <w:gridCol w:w="850"/>
              <w:gridCol w:w="681"/>
              <w:gridCol w:w="22"/>
              <w:gridCol w:w="6"/>
              <w:gridCol w:w="35"/>
              <w:gridCol w:w="815"/>
              <w:gridCol w:w="709"/>
              <w:gridCol w:w="851"/>
              <w:gridCol w:w="850"/>
            </w:tblGrid>
            <w:tr>
              <w:trPr/>
              <w:tc>
                <w:tcPr>
                  <w:tcW w:w="4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з/п</w:t>
                  </w:r>
                </w:p>
              </w:tc>
              <w:tc>
                <w:tcPr>
                  <w:tcW w:w="56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Назв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показника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диниц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иміру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ихідн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дані на початок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дії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програми</w:t>
                  </w:r>
                </w:p>
              </w:tc>
              <w:tc>
                <w:tcPr>
                  <w:tcW w:w="326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І етап (20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uk-UA"/>
                    </w:rPr>
                    <w:t>13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-20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uk-UA"/>
                    </w:rPr>
                    <w:t>16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 роки)</w:t>
                  </w:r>
                </w:p>
              </w:tc>
              <w:tc>
                <w:tcPr>
                  <w:tcW w:w="326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ІІ етап (20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uk-UA"/>
                    </w:rPr>
                    <w:t>17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-20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uk-UA"/>
                    </w:rPr>
                    <w:t>20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 роки)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4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56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uk-UA"/>
                    </w:rPr>
                    <w:t>13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рік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uk-UA"/>
                    </w:rPr>
                    <w:t>14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рік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uk-UA"/>
                    </w:rPr>
                    <w:t>2015 рік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uk-UA"/>
                    </w:rPr>
                    <w:t>1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рік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uk-UA"/>
                    </w:rPr>
                    <w:t>2017 рік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uk-UA"/>
                    </w:rPr>
                    <w:t>2018 рік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uk-UA"/>
                    </w:rPr>
                    <w:t>2019 рік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uk-UA"/>
                    </w:rPr>
                    <w:t>2020 рік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4910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napToGrid w:val="false"/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І. Показник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трат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5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Обсяг ресурсів, всь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тис.грн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napToGrid w:val="false"/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44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39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82,6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86,5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92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93,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20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411,6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14910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napToGrid w:val="false"/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ІІ  Показники продукт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.</w:t>
                  </w:r>
                </w:p>
              </w:tc>
              <w:tc>
                <w:tcPr>
                  <w:tcW w:w="5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ількість осіб з фізичними обмеженнями, які отримають допомогу у працевлаштуванн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осі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8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10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10</w:t>
                  </w:r>
                </w:p>
              </w:tc>
              <w:tc>
                <w:tcPr>
                  <w:tcW w:w="8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20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5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ількість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іб з фізичним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меженням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, яким буде забезпечено  вільний  доступ  до  освітнього простор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осі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2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21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2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223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225</w:t>
                  </w:r>
                </w:p>
              </w:tc>
              <w:tc>
                <w:tcPr>
                  <w:tcW w:w="8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22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2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23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240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3.</w:t>
                  </w:r>
                </w:p>
              </w:tc>
              <w:tc>
                <w:tcPr>
                  <w:tcW w:w="5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ількість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іб з фізичним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меженням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, для яких буде організовано досуг та культурний розвито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осі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4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4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4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448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450</w:t>
                  </w:r>
                </w:p>
              </w:tc>
              <w:tc>
                <w:tcPr>
                  <w:tcW w:w="8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5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5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5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55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5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ількість осіб з фізичними обмеженнями, які отримають фізультурно-оздоровчі послуг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осі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43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43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4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442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445</w:t>
                  </w:r>
                </w:p>
              </w:tc>
              <w:tc>
                <w:tcPr>
                  <w:tcW w:w="8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44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4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4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450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5</w:t>
                  </w:r>
                </w:p>
              </w:tc>
              <w:tc>
                <w:tcPr>
                  <w:tcW w:w="5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ількість осіб з фізичними обмеженнями, які будуть оздоровлені в санаторіях та таборах відпочинк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napToGrid w:val="false"/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осі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napToGrid w:val="false"/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2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napToGrid w:val="false"/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2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napToGrid w:val="false"/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28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napToGrid w:val="false"/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287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napToGrid w:val="false"/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290</w:t>
                  </w:r>
                </w:p>
              </w:tc>
              <w:tc>
                <w:tcPr>
                  <w:tcW w:w="8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napToGrid w:val="false"/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2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napToGrid w:val="false"/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3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napToGrid w:val="false"/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3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napToGrid w:val="false"/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305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6</w:t>
                  </w:r>
                </w:p>
              </w:tc>
              <w:tc>
                <w:tcPr>
                  <w:tcW w:w="5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Кількість осіб з фізичними обмеженнями, які отримають соціальну, трудову, професійну реабілітації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осі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2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5</w:t>
                  </w:r>
                </w:p>
              </w:tc>
              <w:tc>
                <w:tcPr>
                  <w:tcW w:w="8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28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4910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napToGrid w:val="false"/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ІІІ. Показники ефективност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.</w:t>
                  </w:r>
                </w:p>
              </w:tc>
              <w:tc>
                <w:tcPr>
                  <w:tcW w:w="5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Динаміка поліпшення доступності працевлаштуванн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05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17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29,4</w:t>
                  </w:r>
                </w:p>
              </w:tc>
              <w:tc>
                <w:tcPr>
                  <w:tcW w:w="7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29,4</w:t>
                  </w:r>
                </w:p>
              </w:tc>
              <w:tc>
                <w:tcPr>
                  <w:tcW w:w="8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29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41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41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41,2</w:t>
                  </w:r>
                </w:p>
              </w:tc>
            </w:tr>
            <w:tr>
              <w:trPr>
                <w:trHeight w:val="853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5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Динаміка забезпечення поінформованості населенн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00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01,9</w:t>
                  </w:r>
                </w:p>
              </w:tc>
              <w:tc>
                <w:tcPr>
                  <w:tcW w:w="7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02,8</w:t>
                  </w:r>
                </w:p>
              </w:tc>
              <w:tc>
                <w:tcPr>
                  <w:tcW w:w="8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03,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04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04,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04,7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3</w:t>
                  </w:r>
                </w:p>
              </w:tc>
              <w:tc>
                <w:tcPr>
                  <w:tcW w:w="5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Динаміка  росту соціальної підтримки осіб з інвалідністю та дітей з інвалідністю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02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05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07,3</w:t>
                  </w:r>
                </w:p>
              </w:tc>
              <w:tc>
                <w:tcPr>
                  <w:tcW w:w="7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08,3</w:t>
                  </w:r>
                </w:p>
              </w:tc>
              <w:tc>
                <w:tcPr>
                  <w:tcW w:w="8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13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13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18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19,5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4910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napToGrid w:val="false"/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ІV Показник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кост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</w:t>
                  </w:r>
                </w:p>
              </w:tc>
              <w:tc>
                <w:tcPr>
                  <w:tcW w:w="5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Покращення об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’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єктів громадського та цивільного призначення, благоустрою, транспортної інфраструктури, дорожнього сервісу з урахуванням потреб  осіб з фізичними обмеженням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%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10</w:t>
                  </w:r>
                </w:p>
              </w:tc>
              <w:tc>
                <w:tcPr>
                  <w:tcW w:w="7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20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35" w:leader="none"/>
                      <w:tab w:val="left" w:pos="2019" w:leader="none"/>
                    </w:tabs>
                    <w:spacing w:lineRule="auto" w:line="216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15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735" w:leader="none"/>
                <w:tab w:val="left" w:pos="2019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  <w:tab w:val="left" w:pos="2019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  <w:tab w:val="left" w:pos="2019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 начальника  Управління     праці та соціального</w:t>
            </w:r>
          </w:p>
          <w:p>
            <w:pPr>
              <w:pStyle w:val="Normal"/>
              <w:tabs>
                <w:tab w:val="clear" w:pos="708"/>
                <w:tab w:val="left" w:pos="1735" w:leader="none"/>
                <w:tab w:val="left" w:pos="2019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исту населення Бахмутської міської ради                                                                   О.О.Гавришева</w:t>
            </w:r>
          </w:p>
          <w:p>
            <w:pPr>
              <w:pStyle w:val="Normal"/>
              <w:tabs>
                <w:tab w:val="clear" w:pos="708"/>
                <w:tab w:val="left" w:pos="1735" w:leader="none"/>
                <w:tab w:val="left" w:pos="2019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  <w:tab w:val="left" w:pos="2019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  <w:tab w:val="left" w:pos="2019" w:leader="none"/>
              </w:tabs>
              <w:spacing w:lineRule="auto" w:line="216" w:before="0" w:after="0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Бахмутської міської ради                                                                                   С.І.Кіщенко</w:t>
            </w:r>
          </w:p>
        </w:tc>
      </w:tr>
    </w:tbl>
    <w:p>
      <w:pPr>
        <w:pStyle w:val="Normal"/>
        <w:tabs>
          <w:tab w:val="clear" w:pos="708"/>
          <w:tab w:val="left" w:pos="1735" w:leader="none"/>
          <w:tab w:val="left" w:pos="2019" w:leader="none"/>
        </w:tabs>
        <w:spacing w:lineRule="auto" w:line="216" w:before="0" w:after="0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851" w:right="851" w:gutter="0" w:header="709" w:top="141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7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260"/>
        </w:tabs>
        <w:ind w:left="1260" w:hanging="61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010"/>
        </w:tabs>
        <w:ind w:left="201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655"/>
        </w:tabs>
        <w:ind w:left="265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60"/>
        </w:tabs>
        <w:ind w:left="36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05"/>
        </w:tabs>
        <w:ind w:left="43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310"/>
        </w:tabs>
        <w:ind w:left="531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955"/>
        </w:tabs>
        <w:ind w:left="595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8"/>
    <w:qFormat/>
    <w:rPr>
      <w:rFonts w:ascii="Calibri" w:hAnsi="Calibri" w:cs="Calibri"/>
      <w:b/>
      <w:bCs/>
      <w:sz w:val="40"/>
      <w:szCs w:val="40"/>
      <w:lang w:val="ru-RU" w:bidi="ar-SA"/>
    </w:rPr>
  </w:style>
  <w:style w:type="character" w:styleId="Style9">
    <w:name w:val="Основной текст Знак"/>
    <w:basedOn w:val="Style8"/>
    <w:qFormat/>
    <w:rPr>
      <w:rFonts w:ascii="Times New Roman" w:hAnsi="Times New Roman" w:cs="Times New Roman"/>
      <w:sz w:val="20"/>
      <w:szCs w:val="20"/>
      <w:lang w:val="uk-UA"/>
    </w:rPr>
  </w:style>
  <w:style w:type="character" w:styleId="21">
    <w:name w:val="Основной текст 2 Знак"/>
    <w:basedOn w:val="Style8"/>
    <w:qFormat/>
    <w:rPr>
      <w:rFonts w:ascii="Times New Roman" w:hAnsi="Times New Roman" w:cs="Times New Roman"/>
      <w:b/>
      <w:bCs/>
      <w:i/>
      <w:iCs/>
      <w:sz w:val="20"/>
      <w:szCs w:val="20"/>
      <w:lang w:val="uk-UA"/>
    </w:rPr>
  </w:style>
  <w:style w:type="character" w:styleId="NoSpacingChar">
    <w:name w:val="No Spacing Char"/>
    <w:basedOn w:val="Style8"/>
    <w:qFormat/>
    <w:rPr>
      <w:rFonts w:cs="Calibri"/>
      <w:sz w:val="22"/>
      <w:szCs w:val="22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Emphasis">
    <w:name w:val="Emphasis"/>
    <w:basedOn w:val="Style8"/>
    <w:qFormat/>
    <w:rPr>
      <w:rFonts w:cs="Times New Roman"/>
      <w:i/>
      <w:iCs/>
    </w:rPr>
  </w:style>
  <w:style w:type="character" w:styleId="Style11">
    <w:name w:val="Верхний колонтитул Знак"/>
    <w:basedOn w:val="Style8"/>
    <w:qFormat/>
    <w:rPr>
      <w:rFonts w:ascii="Calibri" w:hAnsi="Calibri" w:cs="Calibri"/>
      <w:sz w:val="24"/>
      <w:szCs w:val="24"/>
      <w:lang w:val="ru-RU" w:bidi="ar-SA"/>
    </w:rPr>
  </w:style>
  <w:style w:type="character" w:styleId="Style12">
    <w:name w:val="Нижний колонтитул Знак"/>
    <w:basedOn w:val="Style8"/>
    <w:qFormat/>
    <w:rPr>
      <w:rFonts w:ascii="Calibri" w:hAnsi="Calibri" w:cs="Calibri"/>
      <w:lang w:val="ru-RU" w:bidi="ar-SA"/>
    </w:rPr>
  </w:style>
  <w:style w:type="character" w:styleId="Style13">
    <w:name w:val="Название Знак"/>
    <w:basedOn w:val="Style8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Основной текст с отступом Знак"/>
    <w:basedOn w:val="Style8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259" w:before="260" w:after="0"/>
      <w:jc w:val="center"/>
    </w:pPr>
    <w:rPr>
      <w:b/>
      <w:bCs/>
      <w:sz w:val="32"/>
      <w:szCs w:val="32"/>
      <w:lang w:val="uk-UA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b/>
      <w:bCs/>
      <w:i/>
      <w:iCs/>
      <w:sz w:val="26"/>
      <w:szCs w:val="26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05:00Z</dcterms:created>
  <dc:creator>lgot145</dc:creator>
  <dc:description/>
  <cp:keywords/>
  <dc:language>en-US</dc:language>
  <cp:lastModifiedBy>Начальник оргвідділу</cp:lastModifiedBy>
  <cp:lastPrinted>2019-11-28T10:57:00Z</cp:lastPrinted>
  <dcterms:modified xsi:type="dcterms:W3CDTF">2019-11-29T07:07:00Z</dcterms:modified>
  <cp:revision>10</cp:revision>
  <dc:subject/>
  <dc:title>  </dc:title>
</cp:coreProperties>
</file>