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37851075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10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en-US"/>
        </w:rPr>
      </w:pPr>
      <w:r>
        <w:rPr>
          <w:sz w:val="24"/>
          <w:szCs w:val="24"/>
        </w:rPr>
        <w:t>31.08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0-</w:t>
      </w:r>
      <w:r>
        <w:rPr>
          <w:sz w:val="24"/>
          <w:szCs w:val="24"/>
        </w:rPr>
        <w:t>181</w:t>
      </w:r>
    </w:p>
    <w:p>
      <w:pPr>
        <w:pStyle w:val="Normal"/>
        <w:ind w:right="-154" w:hanging="0"/>
        <w:rPr/>
      </w:pPr>
      <w:r>
        <w:rPr/>
        <w:t>м.Артемівсь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Артемівська за І півріччя 2011 року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звіт начальника фінансового управління Артемівської міської ради Ткаченка О.М. «Про виконання міського бюджету м.Артемівська за І півріччя 2011 року», з метою здійснення контролю за витрачанням бюджетних коштів, якісного виконання міського бюджету м.Артемівська у 2011 році, керуючись ст.26 Закону України від 21.05.97 </w:t>
        <w:br/>
        <w:t>№ 280/97-ВР «Про місцеве самоврядування в Україні» із внесеними до нього змінами, ст.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 Артемівська міська рад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Артемівська за                    І півріччя 2011 року по доходам у сумі  141017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 по видаткам у сумі</w:t>
        <w:br/>
        <w:t>150691,0 тис.грн. (згідно додатку)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132600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  у сумі  143347,2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8416,9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7343,8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нання міських бюджетів міст Часів Яру та Соледару за  І півріччя 2011 року та прийняти відповідні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720" w:gutter="0" w:header="720" w:top="12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18:00Z</dcterms:created>
  <dc:creator>Таня</dc:creator>
  <dc:description/>
  <cp:keywords/>
  <dc:language>en-US</dc:language>
  <cp:lastModifiedBy>ch04</cp:lastModifiedBy>
  <cp:lastPrinted>2011-07-26T15:19:00Z</cp:lastPrinted>
  <dcterms:modified xsi:type="dcterms:W3CDTF">2011-09-05T04:39:00Z</dcterms:modified>
  <cp:revision>34</cp:revision>
  <dc:subject/>
  <dc:title> </dc:title>
</cp:coreProperties>
</file>