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/>
      </w:pPr>
      <w:r>
        <w:rPr/>
      </w:r>
    </w:p>
    <w:p>
      <w:pPr>
        <w:pStyle w:val="22"/>
        <w:tabs>
          <w:tab w:val="clear" w:pos="708"/>
          <w:tab w:val="left" w:pos="7938" w:leader="none"/>
        </w:tabs>
        <w:spacing w:lineRule="auto" w:line="276"/>
        <w:ind w:right="-6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22"/>
        <w:tabs>
          <w:tab w:val="clear" w:pos="708"/>
          <w:tab w:val="left" w:pos="7938" w:leader="none"/>
        </w:tabs>
        <w:spacing w:lineRule="auto" w:line="276"/>
        <w:ind w:right="-6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483870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938" w:leader="none"/>
        </w:tabs>
        <w:spacing w:lineRule="auto" w:line="276"/>
        <w:ind w:right="-6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  К  Р  А  Ї  Н  А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sz w:val="40"/>
          <w:szCs w:val="40"/>
          <w:lang w:val="uk-UA"/>
        </w:rPr>
        <w:t>135 СЕСІЯ   6 СКЛИКАННЯ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48"/>
          <w:szCs w:val="48"/>
          <w:lang w:val="uk-UA"/>
        </w:rPr>
        <w:t>Р I Ш Е Н Н Я</w:t>
      </w:r>
    </w:p>
    <w:p>
      <w:pPr>
        <w:pStyle w:val="Normal"/>
        <w:ind w:right="99" w:hanging="0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Heading4"/>
        <w:ind w:right="18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27.11. 2019  №  6/135-</w:t>
      </w:r>
      <w:r>
        <w:rPr>
          <w:bCs/>
          <w:sz w:val="24"/>
          <w:szCs w:val="24"/>
          <w:lang w:val="ru-RU"/>
        </w:rPr>
        <w:t>2771</w:t>
      </w:r>
    </w:p>
    <w:p>
      <w:pPr>
        <w:pStyle w:val="Normal"/>
        <w:ind w:right="180" w:hanging="0"/>
        <w:jc w:val="both"/>
        <w:rPr>
          <w:bCs/>
          <w:lang w:val="uk-UA"/>
        </w:rPr>
      </w:pPr>
      <w:r>
        <w:rPr>
          <w:bCs/>
          <w:lang w:val="uk-UA"/>
        </w:rPr>
        <w:t>м. Бахмут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внесення змін до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- транспортної інфраструктури на території м. Бахмута на 2019 -  2023 роки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вши інформацію від 30.10.2019 № 01-6351-06 начальника Управління муніципального розвитку Бахмутської міської ради                            Отюніної Н.С. щодо  внесення змін до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- транспортної інфраструктури на території м. Бахмута на 2019-2023 роки, затвердженої рішенням  Бахмутської міської ради від 27.03. 2019 № 6/127-2498, враховуючи висновки Управління економічного розвитку Бахмутської міської ради від 18.11.2019 № 736/02, Фінансового управління Бахмутської міської ради від 01.11.2019 № 03-29/642, відповідно до Законів України:                 від 21.03.91 №875-ХІІ «Про основи соціальної захищеності осіб з інвалідністю в Україні», із внесеними до нього змінами, від 17.02.2011                       № 3038-VI «Про регулювання містобудівної діяльності», із внесеними до нього змінами, Указів Президента України: від 01.06.2005 № 900/2005 «Про першочергові заходи щодо створення сприятливих умов життєдіяльності осіб з обмеженими фізичними можливостями»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18.12.2007 № 1228/2007 «Про додаткові невідкладні заходи щодо створення сприятливих умов для життєдіяльності осіб з обмеженими фізичними можливостями»,                               від 03.12.2015 № 678/2015 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 активізацію роботи щодо забезпечення прав людей з інвалідністю»,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 6/98-1780, із внесеними до нього змінами, керуючись ст. 26 Закону України від 21.05.97 №280/97-ВР «Про місцеве самоврядування в Україні», із внесеними до нього змінами, Бахмутська міська рада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pacing w:val="60"/>
          <w:sz w:val="16"/>
          <w:szCs w:val="16"/>
          <w:lang w:val="uk-UA" w:eastAsia="en-US"/>
        </w:rPr>
      </w:pPr>
      <w:r>
        <w:rPr>
          <w:rFonts w:cs="Times New Roman"/>
          <w:b/>
          <w:bCs/>
          <w:spacing w:val="60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1. Внести та затвердити  наступні  зміни до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- транспортної інфраструктури на території м. Бахмута на 2019-2023 роки, затвердженої рішенням  Бахмутської міської ради від 27.03.2019  №  6/127-2498 (далі – Програма):</w:t>
      </w:r>
    </w:p>
    <w:p>
      <w:pPr>
        <w:pStyle w:val="Standard"/>
        <w:ind w:firstLine="720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ити, що дія Програми поширюється на територію Бахмутської міської об’єднаної територіальної громади, у зв’язку з чим в назві Програми слова «на території м. Бахмута» виключит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ункт 9 та підпункт 9.1 Паспорту Програми викласти у новій реда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498"/>
        <w:gridCol w:w="255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тис. грн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spacing w:before="0" w:after="0"/>
              <w:ind w:firstLine="709"/>
              <w:contextualSpacing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75094,00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в тому числі, тис. грн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штів державного бюджету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штів обласного бюджету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штів міського бюджету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штів бюджету Бахмутської міської об’єднан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штів інших джер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spacing w:before="0" w:after="0"/>
              <w:ind w:firstLine="709"/>
              <w:contextualSpacing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77,7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6648,4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3063,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204,9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1.4. Викласти розділ 5 «Обсяги та джерела фінансування Програми» Програми у новій редакції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«Фінансування Програми планується за рахунок коштів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юджету Бахмутської міської об’єднаної територіальної громад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міського бюджету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ержавного бюджету;</w:t>
      </w:r>
    </w:p>
    <w:p>
      <w:pPr>
        <w:pStyle w:val="Style13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інших джерел фінансування, не заборонених чинним законодавством Україн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і кошти виділяються в межах бюджетних призначень, передбачених на відповідний рік, які встановлюються з урахуванням наявних фінансових ресурсів, що спрямовуються на виконання завдань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урсне забезпечення Програми викладено у Додатку №3.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Додаток 1 «Заходи з реалізації Програми» до Програми викласти у новій редакції, згідно додатку 1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Додаток 2 «Показники результативності Програми» до Програми викласти у новій редакції, згідно додатку 2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Додаток 3 «Ресурсне забезпечення Програми» до Програми викласти у новій редакції, згідно додатку 3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2. Фінансовому управлінню Бахмутської міської ради (Ткаченко) забезпечити фінансування заходів Програми в межах бюджетних асигнувань, передбачених у міському бюджеті м. Бахмута на 2019 рік, та передбачати кошти на фінансування заходів Програми при формуванні проекту бюджету Бахмутської міської об’єднаної  територіальної на наступні рок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3. Організаційне виконання рішення покласти на Управління муніципального розвитку Бахмутської міської ради (Отюніна), Фінансове управління Бахмутської міської ради (Ткаченко), </w:t>
      </w:r>
      <w:r>
        <w:rPr>
          <w:sz w:val="28"/>
          <w:lang w:val="uk-UA"/>
        </w:rPr>
        <w:t>заступника міського голови Стрющенка О.В., першого заступника міського голови Савченко Т.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 xml:space="preserve">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житлово-комунального господарства, екології, транспорту і зв’язку (Северінов), </w:t>
      </w:r>
      <w:r>
        <w:rPr>
          <w:sz w:val="28"/>
          <w:szCs w:val="28"/>
          <w:lang w:val="uk-UA"/>
        </w:rPr>
        <w:t xml:space="preserve">з питань соціального захисту населення і охорони здоров’я (Красножон), </w:t>
      </w:r>
      <w:r>
        <w:rPr>
          <w:bCs/>
          <w:sz w:val="28"/>
          <w:szCs w:val="28"/>
          <w:lang w:val="uk-UA"/>
        </w:rPr>
        <w:t>секретаря Бахмутської міської ради Кіщенко С.І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О.О.РЕВ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23" w:hanging="0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ind w:left="9923" w:hanging="0"/>
        <w:rPr>
          <w:i/>
          <w:i/>
          <w:lang w:val="uk-UA"/>
        </w:rPr>
      </w:pPr>
      <w:r>
        <w:rPr>
          <w:i/>
          <w:lang w:val="uk-UA"/>
        </w:rPr>
        <w:t xml:space="preserve">до  Програми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2019-2023 роки, </w:t>
      </w:r>
    </w:p>
    <w:p>
      <w:pPr>
        <w:pStyle w:val="Normal"/>
        <w:ind w:left="9923" w:hanging="0"/>
        <w:rPr>
          <w:i/>
          <w:i/>
          <w:lang w:val="uk-UA"/>
        </w:rPr>
      </w:pPr>
      <w:r>
        <w:rPr>
          <w:i/>
          <w:lang w:val="uk-UA"/>
        </w:rPr>
        <w:t xml:space="preserve">затвердженої рішенням </w:t>
      </w:r>
    </w:p>
    <w:p>
      <w:pPr>
        <w:pStyle w:val="Normal"/>
        <w:ind w:left="9923" w:hanging="0"/>
        <w:rPr>
          <w:i/>
          <w:i/>
          <w:lang w:val="uk-UA"/>
        </w:rPr>
      </w:pPr>
      <w:r>
        <w:rPr>
          <w:i/>
          <w:lang w:val="uk-UA"/>
        </w:rPr>
        <w:t>Бахмутської міської ради</w:t>
      </w:r>
    </w:p>
    <w:p>
      <w:pPr>
        <w:pStyle w:val="Normal"/>
        <w:ind w:left="9923" w:hanging="0"/>
        <w:rPr>
          <w:bCs/>
          <w:i/>
          <w:i/>
          <w:lang w:val="uk-UA"/>
        </w:rPr>
      </w:pPr>
      <w:r>
        <w:rPr>
          <w:bCs/>
          <w:i/>
          <w:lang w:val="uk-UA"/>
        </w:rPr>
        <w:t>від 27.03. 2019  №  6/127-2498</w:t>
      </w:r>
    </w:p>
    <w:p>
      <w:pPr>
        <w:pStyle w:val="Normal"/>
        <w:ind w:left="9923" w:hanging="0"/>
        <w:rPr/>
      </w:pPr>
      <w:r>
        <w:rPr>
          <w:i/>
          <w:lang w:val="uk-UA"/>
        </w:rPr>
        <w:t>(Додаток 1 у редакції рішення Бахмутської міської ради від 27.11.2019 № 6/135-         )</w:t>
      </w:r>
    </w:p>
    <w:p>
      <w:pPr>
        <w:pStyle w:val="Normal"/>
        <w:ind w:left="10773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left="10773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left="19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en-US"/>
        </w:rPr>
        <w:t>ЗАХОДИ З РЕАЛІЗ</w:t>
      </w:r>
      <w:bookmarkStart w:id="0" w:name="_GoBack"/>
      <w:bookmarkEnd w:id="0"/>
      <w:r>
        <w:rPr>
          <w:rFonts w:cs="Times New Roman CYR" w:ascii="Times New Roman CYR" w:hAnsi="Times New Roman CYR"/>
          <w:b/>
          <w:bCs/>
          <w:sz w:val="28"/>
          <w:szCs w:val="28"/>
          <w:lang w:val="uk-UA" w:eastAsia="en-US"/>
        </w:rPr>
        <w:t>АЦІЇ ПРОГРАМ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en-US"/>
        </w:rPr>
      </w:r>
    </w:p>
    <w:tbl>
      <w:tblPr>
        <w:tblW w:w="158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55"/>
        <w:gridCol w:w="2132"/>
        <w:gridCol w:w="864"/>
        <w:gridCol w:w="1837"/>
        <w:gridCol w:w="1268"/>
        <w:gridCol w:w="709"/>
        <w:gridCol w:w="996"/>
        <w:gridCol w:w="977"/>
        <w:gridCol w:w="1005"/>
        <w:gridCol w:w="994"/>
        <w:gridCol w:w="1130"/>
        <w:gridCol w:w="1704"/>
        <w:gridCol w:w="15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/п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авдання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міст заходів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Строк виконання заходу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Виконавці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Джерела фінансування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 w:eastAsia="en-US"/>
              </w:rPr>
              <w:t>Очікуваний результат, тис.грн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 w:eastAsia="en-US"/>
              </w:rPr>
              <w:t>Очікуваний результат</w:t>
            </w:r>
          </w:p>
        </w:tc>
      </w:tr>
      <w:tr>
        <w:trPr>
          <w:trHeight w:val="16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201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рі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рі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2021 рі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lang w:val="uk-UA" w:eastAsia="en-US"/>
              </w:rPr>
              <w:t>2022 рі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lang w:val="uk-UA" w:eastAsia="en-US"/>
              </w:rPr>
              <w:t>2023 рі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Всього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val="uk-UA" w:eastAsia="en-US"/>
              </w:rPr>
              <w:t xml:space="preserve">Визначення стану забезпечення об’єктів соціальної та інженерно –транспортної інфраструк-тури засобами для  </w:t>
            </w:r>
            <w:r>
              <w:rPr>
                <w:lang w:val="uk-UA"/>
              </w:rPr>
              <w:t>безперешкод-ного доступу осіб з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обмеженими фізичними можливостями та інших маломобіль-них груп населен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роведення моніторингу щодо</w:t>
            </w:r>
          </w:p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>забезпечення безперешкодного доступу осіб з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обмеженими фізичними можливостями  та інших маломобільних груп населення до об`єктів соціальної та інженерно –транспортної</w:t>
            </w:r>
            <w:r>
              <w:rPr>
                <w:bCs/>
                <w:lang w:val="uk-UA" w:eastAsia="en-US"/>
              </w:rPr>
              <w:t xml:space="preserve"> інфраструктури (далі – моніто-ринг).</w:t>
            </w:r>
            <w:r>
              <w:rPr>
                <w:lang w:val="uk-UA"/>
              </w:rPr>
              <w:t xml:space="preserve"> Проведення аналізу ефектив-ності роботи комі-тету доступності,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досконалення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роботи комітету доступності за участю представ-ників громадських організацій осіб з інвалідністю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Члени  комітету забезпечення доступності осіб з інвалідністю 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та інших маломобільних груп населення до об’єктів соціальної та інженерно-транспортної інфраструктури (далі – комітет доступності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Моніторинг проводитиметься протягом дії Програми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аліз ефективності та вдоскона-лення роботи комітету доступності буде </w:t>
            </w:r>
            <w:r>
              <w:rPr>
                <w:bCs/>
                <w:lang w:val="uk-UA" w:eastAsia="en-US"/>
              </w:rPr>
              <w:t>проведено протягом дії Програм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lang w:val="uk-UA"/>
              </w:rPr>
              <w:t xml:space="preserve">Обладнання засобами доступності для осіб з обмеженими фізичними можливос-тями  та інших  мало-мобільних груп населення  до об’єктів соціальної та інженерно – транспортної інфраструк-тури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Організація роботи по обладнанню та приведенню у відповідність об`єктів житлового, громадського,</w:t>
            </w:r>
          </w:p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>адміністративного, культурного, соціального, торго-вельно-побутового призначення,  об’єктів інженерно – транспортної інфраструктури засобами для забезпечення безбар`єрного доступу до них осіб з обмеженими фізичними можливостями  та інших  маломобільних груп населенн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>
                <w:lang w:val="uk-UA"/>
              </w:rPr>
              <w:t>Комітет доступності,  Управління муніципального розвитку Бахмутської міської ради (далі - УМР), Управління  розвитку міського господарства та капітального будівництва  Бахмутської міської ради (далі – УРМГ та КБ), Управління праці та соціального захисту населення Бахмутської міської ради (далі - УПСЗН),</w:t>
            </w:r>
          </w:p>
          <w:p>
            <w:pPr>
              <w:pStyle w:val="Normal"/>
              <w:ind w:right="-116" w:hanging="0"/>
              <w:rPr/>
            </w:pPr>
            <w:r>
              <w:rPr>
                <w:bCs/>
                <w:lang w:val="uk-UA"/>
              </w:rPr>
              <w:t>Комунальне підприємство</w:t>
            </w:r>
            <w:r>
              <w:rPr>
                <w:lang w:val="uk-UA"/>
              </w:rPr>
              <w:t xml:space="preserve"> «Бахмутський комбінат комунальних підприємств» (далі – БККП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доступності для осіб з обмеженими фізичними можливостями  та інших  маломобільних груп населення  до об’єктів соціальної та інженерно – транспортної інфраструктури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я заходів щодо забезпечення осіб з інвалідністю необхідними умовами для вільного доступу і користування закладами культури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я роботи щодо забезпечення осіб з інвалідністю необхідними умовами для вільного доступу і користування закладами культур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Управління культури Бахмутської міської рад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вільного доступу і користування закладами культури для осіб з інвалідністю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val="uk-UA" w:eastAsia="en-US"/>
              </w:rPr>
              <w:t xml:space="preserve">Визначення стану забезпечення  </w:t>
            </w:r>
            <w:r>
              <w:rPr>
                <w:lang w:val="uk-UA"/>
              </w:rPr>
              <w:t xml:space="preserve">житлових будинків, в яких мешкають особи  з обмеженими фізичними  можливос-тями, </w:t>
            </w:r>
            <w:r>
              <w:rPr>
                <w:bCs/>
                <w:lang w:val="uk-UA" w:eastAsia="en-US"/>
              </w:rPr>
              <w:t xml:space="preserve">засобами   для </w:t>
            </w:r>
            <w:r>
              <w:rPr>
                <w:lang w:val="uk-UA"/>
              </w:rPr>
              <w:t>безперешкодного доступу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Проведення щорічного аудиту житлових будинків, в яких мешкають особи  з обмеженими фізичними  можливостями, на їх відповідність   вимогам проживання осіб з інвалідністю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Бахмутська житлова управляюча компанія» (далі - БЖУК), УПСЗН, житлово-будівельний кооператив (далі – ЖБК), об’єднання співвласників багатоквартирних будинків (далі – ОСББ), УМР, в</w:t>
            </w:r>
            <w:r>
              <w:rPr>
                <w:color w:val="000000"/>
                <w:shd w:fill="F9F9F9" w:val="clear"/>
                <w:lang w:val="uk-UA"/>
              </w:rPr>
              <w:t>ідділ з питань державного архітектурно-будівельного контролю Бахмутської міської ради</w:t>
            </w:r>
            <w:r>
              <w:rPr>
                <w:lang w:val="uk-UA"/>
              </w:rPr>
              <w:t xml:space="preserve"> (далі – ДАБК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Формування переліку </w:t>
            </w:r>
            <w:r>
              <w:rPr>
                <w:lang w:val="uk-UA"/>
              </w:rPr>
              <w:t xml:space="preserve">з </w:t>
            </w:r>
            <w:r>
              <w:rPr>
                <w:bCs/>
                <w:lang w:val="uk-UA" w:eastAsia="en-US"/>
              </w:rPr>
              <w:t xml:space="preserve">визначенням  рівня доступності </w:t>
            </w:r>
            <w:r>
              <w:rPr>
                <w:lang w:val="uk-UA"/>
              </w:rPr>
              <w:t>житлових будинків, в яких мешкають особи з обмеженими фізичними  можливостям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lang w:val="uk-UA"/>
              </w:rPr>
              <w:t>Забезпечення під час облашту-вання стоянок  для  паркування автотранспо-ртних засобів, наявність місць  для паркування автотранспо-ртних засобів, які належать особам з інвалідністю, а також місця для розміщення тимчасових гаражів для осіб з інвалідністю із захворю-ванням опорно-рухового апарат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>Контроль за забезпеченням під час проектування, будівництва нових і реконструкції існуючих місць для  паркування автотранспортних засобів, місць для паркування автотранспортних засобів, які належать особам з інвалідністю а також місця для розміщення тимчасових гаражів для осіб з інвалідністю із захворюванням опорно-рухового апарат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БК, УМР, УРМГ та К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явність  облаштованих  місць для  паркування автотранспо-ртних засобів, які належать особам з  інвалідністю встановлення тимчасових гаражів  для осіб з інвалідністю із захворюванням опорно-рухового апара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val="uk-UA" w:eastAsia="en-US"/>
              </w:rPr>
              <w:t xml:space="preserve">Забезпечення при  плануванні </w:t>
            </w:r>
            <w:r>
              <w:rPr>
                <w:lang w:val="uk-UA"/>
              </w:rPr>
              <w:t>вулично-шляхової, пішохідної та веловізкової мережі  умов для зручного і безпечного переміщення осіб з обмеженими фізичними можливостями та інших маломобі-льних груп населен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lang w:val="uk-UA" w:eastAsia="en-US"/>
              </w:rPr>
              <w:t xml:space="preserve">Забезпечення при  плануванні </w:t>
            </w:r>
            <w:r>
              <w:rPr>
                <w:lang w:val="uk-UA"/>
              </w:rPr>
              <w:t>вулично-шляхової, пішохідної та веловізкової мережі  умов для зручного і безпечного переміщення осіб з обмеженими фізичними можливостями та інших маломобільних груп населенн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Організація  </w:t>
            </w:r>
            <w:r>
              <w:rPr>
                <w:lang w:val="uk-UA"/>
              </w:rPr>
              <w:t>вулично-шляхової, пішохідної та веловізкової мережі  для  зручного і безпечного переміщення осіб з обмеженими фізичними можливостями та інших маломобільних груп населен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val="uk-UA" w:eastAsia="en-US"/>
              </w:rPr>
              <w:t>Забезпечення комфортного та безпечного пересування пасажирів з обмеженими фізичними можливос-тями та інших мало-мобільних груп населен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Придбання низькопольних тролейбусів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нальне підприємство </w:t>
            </w:r>
            <w:r>
              <w:rPr>
                <w:sz w:val="22"/>
                <w:szCs w:val="22"/>
                <w:lang w:val="uk-UA"/>
              </w:rPr>
              <w:t>«БАХМУТЕЛЕК-ТРОТРАНС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6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6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5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8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8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57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2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идбання           10 од. низькопольних тролейбусів           (4 од. низькопольних на автономному ході,                     6 од. низькопольних тролейбусів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оведення модернізації закладів культур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пандусу до будівлі Комунального закладу культури «Бахмутський міський народний Дім» за адресою: м.Бахмут, вул.Перемоги,23-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/>
            </w:pPr>
            <w:r>
              <w:rPr>
                <w:lang w:val="uk-UA"/>
              </w:rPr>
              <w:t>Департамент капітального будівництва Донецької облдержадміні-страції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пандусу – 1 од.</w:t>
            </w:r>
          </w:p>
        </w:tc>
      </w:tr>
      <w:tr>
        <w:trPr>
          <w:trHeight w:val="24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lang w:val="uk-UA" w:eastAsia="en-US"/>
              </w:rPr>
              <w:t xml:space="preserve">Облаштування пандусу до будівлі </w:t>
            </w:r>
            <w:r>
              <w:rPr>
                <w:lang w:val="uk-UA"/>
              </w:rPr>
              <w:t>Комунального закладу культури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«Бахмутський краєзнавчий музей» </w:t>
            </w:r>
            <w:r>
              <w:rPr>
                <w:bCs/>
                <w:lang w:val="uk-UA" w:eastAsia="en-US"/>
              </w:rPr>
              <w:t>за адресою: м.Бахмут, вул. Незалежності, 26</w:t>
            </w:r>
          </w:p>
          <w:p>
            <w:pPr>
              <w:pStyle w:val="Normal"/>
              <w:ind w:right="-108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ind w:right="-108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116" w:hanging="0"/>
              <w:rPr/>
            </w:pPr>
            <w:r>
              <w:rPr>
                <w:lang w:val="uk-UA"/>
              </w:rPr>
              <w:t>Управління культури Бахмутської міської ради, Комунальний заклад культури</w:t>
            </w:r>
          </w:p>
          <w:p>
            <w:pPr>
              <w:pStyle w:val="Normal"/>
              <w:ind w:left="36" w:right="-116" w:hanging="0"/>
              <w:rPr>
                <w:lang w:val="uk-UA"/>
              </w:rPr>
            </w:pPr>
            <w:r>
              <w:rPr>
                <w:lang w:val="uk-UA"/>
              </w:rPr>
              <w:t>«Бахмутський краєзнавчий музей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3" w:hanging="0"/>
              <w:rPr/>
            </w:pPr>
            <w:r>
              <w:rPr>
                <w:lang w:val="uk-UA"/>
              </w:rPr>
              <w:t>Держав-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пандусу – 1 од.</w:t>
            </w:r>
          </w:p>
        </w:tc>
      </w:tr>
      <w:tr>
        <w:trPr>
          <w:trHeight w:val="2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lang w:val="uk-UA" w:eastAsia="en-US"/>
              </w:rPr>
            </w:pPr>
            <w:r>
              <w:rPr>
                <w:lang w:val="uk-UA"/>
              </w:rPr>
              <w:t>Виготовлення проектно-кошторисної документації та  облаштування пандусу до Зайцівського сільського будинку культури с.Зайцеве,                 вул. Кооперативна, 15-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116" w:hanging="0"/>
              <w:rPr>
                <w:lang w:val="uk-UA"/>
              </w:rPr>
            </w:pPr>
            <w:r>
              <w:rPr>
                <w:lang w:val="uk-UA"/>
              </w:rPr>
              <w:t>Управління культури Бахмутської міської ради</w:t>
            </w:r>
          </w:p>
          <w:p>
            <w:pPr>
              <w:pStyle w:val="Normal"/>
              <w:ind w:left="36"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6" w:right="-116" w:hanging="0"/>
              <w:rPr>
                <w:lang w:val="uk-UA"/>
              </w:rPr>
            </w:pPr>
            <w:r>
              <w:rPr>
                <w:lang w:val="uk-UA"/>
              </w:rPr>
              <w:t>Зайцівський сільський будинок  культури с.Зайцев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darkYellow"/>
                <w:lang w:val="uk-UA" w:eastAsia="en-US"/>
              </w:rPr>
            </w:pPr>
            <w:r>
              <w:rPr>
                <w:bCs/>
                <w:highlight w:val="darkYellow"/>
                <w:lang w:val="uk-UA" w:eastAsia="en-US"/>
              </w:rPr>
            </w:r>
          </w:p>
          <w:p>
            <w:pPr>
              <w:pStyle w:val="Normal"/>
              <w:rPr>
                <w:bCs/>
                <w:highlight w:val="darkYellow"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пандусу – 1 од.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Інформу-вання людей з вадами зору</w:t>
            </w:r>
          </w:p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bCs/>
                <w:lang w:val="uk-UA" w:eastAsia="en-US"/>
              </w:rPr>
              <w:t xml:space="preserve">Вивіска </w:t>
            </w:r>
            <w:r>
              <w:rPr>
                <w:lang w:val="uk-UA"/>
              </w:rPr>
              <w:t>тактильних</w:t>
            </w:r>
          </w:p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табличок з інформацією, зазначеною шрифтом Брайля </w:t>
            </w:r>
            <w:r>
              <w:rPr>
                <w:bCs/>
                <w:lang w:val="uk-UA" w:eastAsia="en-US"/>
              </w:rPr>
              <w:t xml:space="preserve"> в адмінбудівлі  по вул. Зелена, 41</w:t>
            </w:r>
          </w:p>
          <w:p>
            <w:pPr>
              <w:pStyle w:val="Normal"/>
              <w:ind w:right="-116" w:hanging="0"/>
              <w:rPr/>
            </w:pPr>
            <w:r>
              <w:rPr>
                <w:bCs/>
                <w:lang w:val="uk-UA" w:eastAsia="en-US"/>
              </w:rPr>
              <w:t xml:space="preserve">та абонентному відділі по вул.Миру,40 </w:t>
            </w:r>
            <w:r>
              <w:rPr>
                <w:lang w:val="uk-UA"/>
              </w:rPr>
              <w:t>Товариства з обмеженою відповідальністю «Бахмут-Енергія»</w:t>
            </w:r>
          </w:p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>(далі – ТОВ «Бахмут-Енергія»)</w:t>
            </w:r>
            <w:r>
              <w:rPr>
                <w:bCs/>
                <w:lang w:val="uk-UA" w:eastAsia="en-US"/>
              </w:rPr>
              <w:t xml:space="preserve">                  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Бахмут-Енергія»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ТОВ «Бахмут-Енергі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>Вивіска табличок –            2 будівлі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lang w:val="uk-UA" w:eastAsia="en-US"/>
              </w:rPr>
              <w:t xml:space="preserve">Улаштування тактильного покриття поверхні для осіб з вадами зору до будівлі </w:t>
            </w:r>
            <w:r>
              <w:rPr>
                <w:lang w:val="uk-UA"/>
              </w:rPr>
              <w:t xml:space="preserve">ТОВ «Бахмут-Енергія» </w:t>
            </w:r>
            <w:r>
              <w:rPr>
                <w:bCs/>
                <w:lang w:val="uk-UA" w:eastAsia="en-US"/>
              </w:rPr>
              <w:t>за адресою: м.Бахмут, вул. Зелена, 41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Улаштування тактильного покриття на вході до будівлі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днання спеціальних місць для МГ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lang w:val="uk-UA" w:eastAsia="en-US"/>
              </w:rPr>
              <w:t xml:space="preserve">Обладнання спеціалізованого паркувального місця, позначеного розміткою на стоянці </w:t>
            </w:r>
            <w:r>
              <w:rPr>
                <w:lang w:val="uk-UA"/>
              </w:rPr>
              <w:t xml:space="preserve">ТОВ «Бахмут-Енергія» </w:t>
            </w:r>
            <w:r>
              <w:rPr>
                <w:bCs/>
                <w:lang w:val="uk-UA" w:eastAsia="en-US"/>
              </w:rPr>
              <w:t>за адресою: м.Бахмут,                         вул. Зелена, 41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днання паркувальних місць біля адмінбудівлі– 1 будів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днання спеціальними пристроями вхідних дверей для МГ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lang w:val="uk-UA" w:eastAsia="en-US"/>
              </w:rPr>
              <w:t xml:space="preserve">Встановлення кнопки виклику на висоті 0,9-1,2м. на вході у будівлю </w:t>
            </w:r>
            <w:r>
              <w:rPr>
                <w:lang w:val="uk-UA"/>
              </w:rPr>
              <w:t xml:space="preserve">ТОВ «Бахмут-Енергія» </w:t>
            </w:r>
            <w:r>
              <w:rPr>
                <w:bCs/>
                <w:lang w:val="uk-UA" w:eastAsia="en-US"/>
              </w:rPr>
              <w:t>за адресою: м.Бахмут, вул. Зелена, 41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>Встановлення кнопки виклику – 1 од.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абезпечення безперешкод-ного доступу</w:t>
            </w:r>
          </w:p>
          <w:p>
            <w:pPr>
              <w:pStyle w:val="Normal"/>
              <w:ind w:right="-111" w:hanging="0"/>
              <w:rPr/>
            </w:pPr>
            <w:r>
              <w:rPr>
                <w:bCs/>
                <w:lang w:val="uk-UA" w:eastAsia="en-US"/>
              </w:rPr>
              <w:t xml:space="preserve">осіб з обмеженими фізичними можливос-тями </w:t>
            </w:r>
            <w:r>
              <w:rPr>
                <w:lang w:val="uk-UA"/>
              </w:rPr>
              <w:t xml:space="preserve">та інших мало-мобільних груп населення до  </w:t>
            </w:r>
            <w:r>
              <w:rPr>
                <w:bCs/>
                <w:lang w:val="uk-UA" w:eastAsia="en-US"/>
              </w:rPr>
              <w:t>закладів  охорони здоров</w:t>
            </w:r>
            <w:r>
              <w:rPr>
                <w:i/>
                <w:lang w:val="uk-UA"/>
              </w:rPr>
              <w:t>’</w:t>
            </w:r>
            <w:r>
              <w:rPr>
                <w:bCs/>
                <w:lang w:val="uk-UA" w:eastAsia="en-US"/>
              </w:rPr>
              <w:t>я  Бахмутської міської рад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Встановлення ліфту (ліфтового підйомника) у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двоповерховій будівлі Комуналь-ного некомер-ційного підприєм-ства «Центр первинної медичної допомоги  м.Бахмута» (далі – КНП «ЦПМД») (Корпусу 1) за адресою: м.Бахмут, вул.О.Сибірцева,15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/>
            </w:pPr>
            <w:r>
              <w:rPr>
                <w:bCs/>
                <w:lang w:val="uk-UA" w:eastAsia="en-US"/>
              </w:rPr>
              <w:t>Управління охорони здоров</w:t>
            </w:r>
            <w:r>
              <w:rPr>
                <w:i/>
                <w:lang w:val="uk-UA"/>
              </w:rPr>
              <w:t>’</w:t>
            </w:r>
            <w:r>
              <w:rPr>
                <w:bCs/>
                <w:lang w:val="uk-UA" w:eastAsia="en-US"/>
              </w:rPr>
              <w:t xml:space="preserve">я Бахмутської </w:t>
            </w:r>
          </w:p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bCs/>
                <w:lang w:val="uk-UA" w:eastAsia="en-US"/>
              </w:rPr>
              <w:t>міської ради, КНП «ЦПМД м.Бахмута»</w:t>
            </w:r>
          </w:p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Розробка проекту та встановлення 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ліфту (ліфтового підйомника) – 1 од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Проведення модернізації існуючого  ліфту з встановленням нової кабіни та розширенням ліфтових пройомів під коляски для осіб з інвалідністю у будівлі КНП «ЦПМД м.Бахмута» 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а адресою: м.Бахмут, вул.О.Сибірцева, 15 (корпус 2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оведення модернізації існуючого  ліфту – 1 од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bCs/>
                <w:lang w:val="uk-UA" w:eastAsia="en-US"/>
              </w:rPr>
              <w:t xml:space="preserve">Вивіска </w:t>
            </w:r>
            <w:r>
              <w:rPr>
                <w:lang w:val="uk-UA"/>
              </w:rPr>
              <w:t>тактильних</w:t>
            </w:r>
          </w:p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табличок з інформацією, зазначеною шрифтом Брайля </w:t>
            </w:r>
            <w:r>
              <w:rPr>
                <w:bCs/>
                <w:lang w:val="uk-UA" w:eastAsia="en-US"/>
              </w:rPr>
              <w:t xml:space="preserve">у будівлі КНП «ЦПМД м.Бахмута» </w:t>
            </w:r>
          </w:p>
          <w:p>
            <w:pPr>
              <w:pStyle w:val="Normal"/>
              <w:ind w:right="-123" w:hanging="0"/>
              <w:rPr>
                <w:i/>
                <w:i/>
                <w:lang w:val="uk-UA"/>
              </w:rPr>
            </w:pPr>
            <w:r>
              <w:rPr>
                <w:bCs/>
                <w:lang w:val="uk-UA" w:eastAsia="en-US"/>
              </w:rPr>
              <w:t>по вул.О.Сибір-цева, 15 м.Бахму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бюджет Бахмутської міської ОТГ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Вивіска табличок 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-59од.(2019рік)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-58од.(2020рік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bCs/>
                <w:lang w:val="uk-UA" w:eastAsia="en-US"/>
              </w:rPr>
              <w:t xml:space="preserve">Облаштування пандусу до </w:t>
            </w:r>
            <w:r>
              <w:rPr>
                <w:bCs/>
                <w:spacing w:val="-1"/>
                <w:lang w:val="uk-UA"/>
              </w:rPr>
              <w:t xml:space="preserve">лікува-льного корпуса </w:t>
            </w:r>
            <w:r>
              <w:rPr>
                <w:lang w:val="uk-UA"/>
              </w:rPr>
              <w:t xml:space="preserve">Комунального некомерційного підприємства «Багатопрофільна лікарня інтенсив-ного лікування м. Бахмут» (далі – КНП «БЛІЛ м.Бахмут») (невро-логічне відділення) </w:t>
            </w:r>
            <w:r>
              <w:rPr>
                <w:bCs/>
                <w:lang w:val="uk-UA" w:eastAsia="en-US"/>
              </w:rPr>
              <w:t>за адресою:</w:t>
            </w:r>
            <w:r>
              <w:rPr>
                <w:lang w:val="uk-UA"/>
              </w:rPr>
              <w:t xml:space="preserve"> вул. Миру,10, </w:t>
            </w:r>
            <w:r>
              <w:rPr>
                <w:bCs/>
                <w:lang w:val="uk-UA" w:eastAsia="en-US"/>
              </w:rPr>
              <w:t>м.Бахму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/>
            </w:pPr>
            <w:r>
              <w:rPr>
                <w:bCs/>
                <w:lang w:val="uk-UA" w:eastAsia="en-US"/>
              </w:rPr>
              <w:t>Управління охорони здоров</w:t>
            </w:r>
            <w:r>
              <w:rPr>
                <w:i/>
                <w:lang w:val="uk-UA"/>
              </w:rPr>
              <w:t>’</w:t>
            </w:r>
            <w:r>
              <w:rPr>
                <w:bCs/>
                <w:lang w:val="uk-UA" w:eastAsia="en-US"/>
              </w:rPr>
              <w:t xml:space="preserve">я Бахмутської міської ради, </w:t>
            </w:r>
            <w:r>
              <w:rPr>
                <w:lang w:val="uk-UA"/>
              </w:rPr>
              <w:t>КНП «БЛІЛ м.Бахмут»</w:t>
            </w:r>
          </w:p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пандусу – 1 од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 xml:space="preserve">санітарно-гігієніч-ної кімнати для потреб осіб з обме-женими фізичними можливостями в приміщенні КНП "Бахмутська стоматологічна поліклініка" </w:t>
            </w:r>
            <w:r>
              <w:rPr>
                <w:lang w:val="uk-UA"/>
              </w:rPr>
              <w:t xml:space="preserve">за адресою:                               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вул. Б.Горбатова, 63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/>
            </w:pPr>
            <w:r>
              <w:rPr>
                <w:bCs/>
                <w:lang w:val="uk-UA" w:eastAsia="en-US"/>
              </w:rPr>
              <w:t>Управління охорони здоров</w:t>
            </w:r>
            <w:r>
              <w:rPr>
                <w:i/>
                <w:lang w:val="uk-UA"/>
              </w:rPr>
              <w:t>’</w:t>
            </w:r>
            <w:r>
              <w:rPr>
                <w:bCs/>
                <w:lang w:val="uk-UA" w:eastAsia="en-US"/>
              </w:rPr>
              <w:t>я Бахмутської міської рад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>санітарно-гігієнічної кімнати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Забезпечення безперешкод-ного доступу осіб з обмеженими фізичними можливостями </w:t>
            </w:r>
            <w:r>
              <w:rPr>
                <w:lang w:val="uk-UA"/>
              </w:rPr>
              <w:t xml:space="preserve">та інших маломобі-льних груп населення до </w:t>
            </w:r>
            <w:r>
              <w:rPr>
                <w:bCs/>
                <w:lang w:val="uk-UA" w:eastAsia="en-US"/>
              </w:rPr>
              <w:t>закладів торгівлі</w:t>
            </w:r>
          </w:p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Облаштування  пандусу до Торгівельного комплексу «Чайка» </w:t>
            </w:r>
            <w:r>
              <w:rPr>
                <w:bCs/>
                <w:lang w:val="uk-UA" w:eastAsia="en-US"/>
              </w:rPr>
              <w:t xml:space="preserve">за адресою: </w:t>
            </w:r>
            <w:r>
              <w:rPr>
                <w:lang w:val="uk-UA"/>
              </w:rPr>
              <w:t xml:space="preserve">вул.Чайковського, 101, </w:t>
            </w:r>
            <w:r>
              <w:rPr>
                <w:bCs/>
                <w:lang w:val="uk-UA" w:eastAsia="en-US"/>
              </w:rPr>
              <w:t>м.Бахму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МР, УРМГ та КБ, </w:t>
            </w:r>
            <w:r>
              <w:rPr>
                <w:color w:val="000000"/>
                <w:shd w:fill="F9F9F9" w:val="clear"/>
                <w:lang w:val="uk-UA"/>
              </w:rPr>
              <w:t>Відділ торгівлі, громадського харчування, побутових та платних послуг Бахмутської міської рад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вання  пандусу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15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>санітарно-гігієнічної кімнати для потреб осіб з обмеженими фізичними можливостями та о</w:t>
            </w:r>
            <w:r>
              <w:rPr>
                <w:lang w:val="uk-UA"/>
              </w:rPr>
              <w:t xml:space="preserve">блаштування гідравлічного підйомнику (ножничного типу) до шкільних навчальних </w:t>
            </w:r>
            <w:r>
              <w:rPr>
                <w:bCs/>
                <w:lang w:val="uk-UA" w:eastAsia="en-US"/>
              </w:rPr>
              <w:t>закладів освіти  Бахмутської міської рад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Забезпечення безперешкодного доступу осіб з обмеженими фізичними можливос-тями </w:t>
            </w:r>
            <w:r>
              <w:rPr>
                <w:lang w:val="uk-UA"/>
              </w:rPr>
              <w:t xml:space="preserve">та інших маломобі-льних груп населенн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Бахмутський навчально- виховний комплекс «Загальноосвітня школа  І-ІІІ ступенів  № 11  -багатопрофільний ліцей» Бахмутської міської ради Донецької області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 вул. Миру,22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Управління освіти Бахмутської міської ради, «Загальноосвітня школа  І-ІІІ ступенів  № 11 –багатопрофіль-ний ліцей» Бахмутської міської ради Донецької області, Підрядна організація -Товариство з обмеженою відповідаль-ністю «Центрбуд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гідравлічний підйомник (ножничного типу)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15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6" w:hanging="0"/>
              <w:rPr/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>санітарно-гігієнічної кімнати для потреб осіб з обмеженими фізичними можливостями</w:t>
            </w:r>
            <w:r>
              <w:rPr>
                <w:lang w:val="uk-UA"/>
              </w:rPr>
              <w:t xml:space="preserve"> та облаштування пандусу до шкільних навчальних </w:t>
            </w:r>
            <w:r>
              <w:rPr>
                <w:bCs/>
                <w:lang w:val="uk-UA" w:eastAsia="en-US"/>
              </w:rPr>
              <w:t>закладів освіти Бахмутської міської ради</w:t>
            </w:r>
          </w:p>
          <w:p>
            <w:pPr>
              <w:pStyle w:val="Normal"/>
              <w:ind w:left="-106" w:right="-116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Забезпечення безперешкод-ного доступу осіб з обмеженими фізичними можливос-тями </w:t>
            </w:r>
            <w:r>
              <w:rPr>
                <w:lang w:val="uk-UA"/>
              </w:rPr>
              <w:t>та інших маломобіль-них груп населен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Бахмутська загальноосвітня школа  І-ІІІ ступенів № 12 Бахмутської міської ради Донецької області 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lang w:val="uk-UA"/>
              </w:rPr>
              <w:t>за адресою: вул.Леваневського,111, м.Бахмут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Управління освіти Бахмутської міської ради, Бахмутська загальноосвітня школа  І-ІІІ ступенів № 12 Бахмутської міської ради Донецької області, Підрядна організація Товариство з обмеженою відповідаль-ністю «СТЕК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Бахмутська загальноосвітня школа I-III ступенів №5 з профільним навчанням Бахмутської міської ради Донецької області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за адресою: вул.Маріупольська, 2, м.Бахмут: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I ступенів №5 з профільним навчанням Бахмутської міської ради Донецької області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55"/>
        <w:gridCol w:w="2132"/>
        <w:gridCol w:w="864"/>
        <w:gridCol w:w="1837"/>
        <w:gridCol w:w="1268"/>
        <w:gridCol w:w="850"/>
        <w:gridCol w:w="997"/>
        <w:gridCol w:w="977"/>
        <w:gridCol w:w="14"/>
        <w:gridCol w:w="991"/>
        <w:gridCol w:w="994"/>
        <w:gridCol w:w="1272"/>
        <w:gridCol w:w="1562"/>
        <w:gridCol w:w="2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3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Бахмутська загальноосвітня школа I-III ступенів №10 Бахмутської міської ради Донецької області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за адресою: вул.Гаршина, 50, м.Бахмут: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I ступенів №10 Бахмутської міської ради Донецької області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Бахмутська загальноосвітня школа I-III ступенів №24 з поглибленим вивченням окремих предметів та курсів  Бахмутської міської ради Донецької області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 вул.Леваневського, 10</w:t>
            </w:r>
            <w:r>
              <w:rPr>
                <w:i/>
                <w:sz w:val="20"/>
                <w:szCs w:val="20"/>
                <w:lang w:val="uk-UA"/>
              </w:rPr>
              <w:t>,</w:t>
            </w:r>
            <w:r>
              <w:rPr>
                <w:lang w:val="uk-UA"/>
              </w:rPr>
              <w:t xml:space="preserve"> м.Бахму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Управління освіти Бахмутської міської ради, Бахмутська загальноосвітня школа I-III ступенів №24 з поглибленим вивченням окремих предметів та курсів  Бахмутської міської ради Донецької області, підрядна організація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5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Бахмутська загальноосвітня школа I-III ступенів №18 ім. Дмитра Чернявського Бахмутської міської ради Донецької області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Ювілейна, 34, м.Бахму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I ступенів №18 ім. Дмитра Чернявського Бахмутської міської ради Донецької області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6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Бахмутська загальноосвітня школа I-II ступенів №3 Бахмутської міської ради Донецької області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Чапліна, 1, м.Бахму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/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 ступенів №3 Бахмутської міської ради Донецької області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7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Бахмутська загальноосвітня школа I-II ступенів №1 Бахмутської міської ради Донецької області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Тургенєва, 1-А, м.Бахму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 ступенів №1 Бахмутської міської ради Донецької області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Бахмут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8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Бахмутська загальноосвітня школа I-II ступенів №9 Бахмутської міської ради Донецької області 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Дружби, 1, м.Бахму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 ступенів №9 Бахмутської міської ради Донецької області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9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Бахмутський міський центр дітей та юнацтва 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Миру, 58, м.Бахмут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ий міський центр дітей та юнацтва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10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Бахмутська загальноосвітня школа I-II ступенів №4 Бахмутської міської ради Донецької області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за адресою: вул.Загородня, 22, м.Бахмут: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 ступенів №4 Бахмутської міської ради Донецької області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Бахмутська загальноосвітня школа I-II ступенів №7 Бахмутської міської ради Донецької області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за адресою: вул.Ковальська, 121, м.Бахмут: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 ступенів №7 Бахмутської міської ради Донецької області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15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>санітарно-гігієнічної кімнати для потреб осіб з обмеженими фізичними можливостями</w:t>
            </w:r>
            <w:r>
              <w:rPr>
                <w:lang w:val="uk-UA"/>
              </w:rPr>
              <w:t xml:space="preserve"> та облаштування пандусу до дошкільних навчальних  </w:t>
            </w:r>
            <w:r>
              <w:rPr>
                <w:bCs/>
                <w:lang w:val="uk-UA" w:eastAsia="en-US"/>
              </w:rPr>
              <w:t>закладів  освіти  Бахмутської міської рад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Забезпечення безперешкодного доступу осіб з обмеженими фізичними можливостями </w:t>
            </w:r>
            <w:r>
              <w:rPr>
                <w:lang w:val="uk-UA"/>
              </w:rPr>
              <w:t xml:space="preserve">та інших маломобільних груп населенн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итячий дошкільний навчальний заклад ясла-садок №4 "Лелеченька"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за адресою: вул.Загородня,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22-А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итячий дошкільний навчальний заклад ясла-садок №4 "Лелеченька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10 "Кристалик" 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Свободи, 18-А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10 "Кристалик"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3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16 "Ромашка" 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Ювілейна,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10-А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16 "Ромашка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18 "Росинка" за адресою: пров. 2-й Ломоносівський, 2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18 "Росинка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5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компенсуючого типу, дитячий садок №24  "Сонечко" 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Чайковського, 81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компенсуючого типу, дитячий садок №24 "Сонечко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6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компенсуючого типу, дитячий садок №25 "Дзвіночок" за адресою: вул. Садова, 138-А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компенсуючого типу, дитячий садок №25 "Дзвіночок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7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ий навчальний заклад ясла-садок №27 "Зірочка" 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Оборони, 25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27 "Зірочка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8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ий навчальний заклад комбінованого типу, ясла-садок №31 "Рябінушка" 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Б.Горбатова, 14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комбінованого типу, ясла-садок №31 "Рябінушка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9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ий навчальний заклад ясла-садок №34 "Тополька" 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Харківська, 55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34 "Тополька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0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36 "Теремок" за адресою: пров. 1-й Гоголя, 7-А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36 "Теремок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1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39 "Кульбабка" 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Польова, 37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39 "Кульбабка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комбінованого типу, ясла-садок №40 "Посмішка"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 вул. Чайковського, 99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комбінованого типу, ясла-садок №40 "Посмішка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3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ий навчальний заклад ясла-садок №47 "Оленка"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Ювілейна, 12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47 "Оленка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52 "Райдуга"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 вул. Сибірцева, 166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52 "Райдуга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5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комбінованого типу, ясла-садок №54 "Світлячок"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Захисників України, 19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комбінованого типу, ясла-садок №54 "Світлячок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6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компенсуючого типу, ясла-садок №55 "Ведмежатко"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Захисників України, 25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компенсуючого типу, ясла-садок №55 "Ведмежатко",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7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56 "Гусельки"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Некрасова, 40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56 "Гусельки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"Калинонька"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с.Клинове вул. Шкільна, 4-а: виготовлення проектно-кошторисної документації, облаштування пандус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«Калинонька»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вання  пандусу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итячий дошкільний навчальний заклад ясла-садок загального розвитку «Малятко» с.Опитне, вул. Шкільна: виготовлення проектно-кошторисної документації, облаштування пандус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итячий дошкільний навчальний заклад ясла-садок загального розвитку «Малятко»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вання  пандусу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итячий дошкільний навчальний заклад ясла-садок загального розвитку «Берізка» с. Опитне,              вул. Ювілейна, 21: виготовлення проектно-кошторисної документації, облаштування пандус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итячий дошкільний навчальний заклад ясла-садок загального розвитку «Берізка»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вання  пандусу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val="uk-UA" w:eastAsia="en-US"/>
              </w:rPr>
              <w:t xml:space="preserve">Забезпечення безперешкод-ного доступу осіб з обмеженими фізичними можливос-тями </w:t>
            </w:r>
            <w:r>
              <w:rPr>
                <w:lang w:val="uk-UA"/>
              </w:rPr>
              <w:t xml:space="preserve">та інших маломобіль-них груп населення до </w:t>
            </w:r>
            <w:r>
              <w:rPr>
                <w:bCs/>
                <w:lang w:val="uk-UA" w:eastAsia="en-US"/>
              </w:rPr>
              <w:t xml:space="preserve"> адміністра-тивних  будівель Бахмутської міської рад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Облаштування  пандусу до адміністративної будівлі за адресою:                               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вул.Привокзальна,3м.Бахмут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хмутська міська р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-ний 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вання  пандусу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 xml:space="preserve">санітарно-гігієнічної кімнати для потреб осіб з обмеженими фізичними можливостями </w:t>
            </w:r>
            <w:r>
              <w:rPr>
                <w:lang w:val="uk-UA"/>
              </w:rPr>
              <w:t xml:space="preserve">за адресою:                               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вул.Привокзальна,    3, м.Бахмут</w:t>
            </w:r>
          </w:p>
          <w:p>
            <w:pPr>
              <w:pStyle w:val="Normal"/>
              <w:ind w:right="-12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хмутська міська р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-ний 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>санітарно-гігієнічної кімнати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 xml:space="preserve">санітарно-гігієнічної кімнати </w:t>
            </w:r>
            <w:r>
              <w:rPr>
                <w:lang w:val="uk-UA"/>
              </w:rPr>
              <w:t xml:space="preserve">(поточний ремонт)                          </w:t>
            </w:r>
            <w:r>
              <w:rPr>
                <w:bCs/>
                <w:lang w:val="uk-UA" w:eastAsia="en-US"/>
              </w:rPr>
              <w:t xml:space="preserve">для потреб осіб з обмеженими фізичними можливостями у будівлі Бахмутської міської ради по </w:t>
            </w:r>
            <w:r>
              <w:rPr>
                <w:lang w:val="uk-UA"/>
              </w:rPr>
              <w:t xml:space="preserve"> вул.Миру, 44, м.Бахмут </w:t>
            </w:r>
          </w:p>
          <w:p>
            <w:pPr>
              <w:pStyle w:val="Normal"/>
              <w:ind w:right="-12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хмутська міська р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              м.Бахмута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>санітарно-гігієнічної кімнати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>Виготовлення проектно-кошторисної документації та  облаштування  пандусу до адміністративної будівлі за адресою:                                с.Відродження, вул.Клубна,29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хмутська міська р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вання  пандусу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18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Забезпечення безперешкод-ного доступу осіб з обмеженими фізичними можливос-тями </w:t>
            </w:r>
            <w:r>
              <w:rPr>
                <w:lang w:val="uk-UA"/>
              </w:rPr>
              <w:t>та інших маломо-більних груп населення до багатоповер-хових будівель (Облашту-вання  пандусів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Чайковського,  1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ЖУК, УРМГ та К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-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вання  пандусів – 3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18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3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вул.О.Сибірцева, 25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-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вання  пандусу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3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вул. Привокзальна,1 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-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вання  пандусу – 2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/>
                <w:lang w:val="uk-UA"/>
              </w:rPr>
              <w:t>19.</w:t>
            </w:r>
          </w:p>
        </w:tc>
        <w:tc>
          <w:tcPr>
            <w:tcW w:w="15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 xml:space="preserve">Забезпечення безперешкодного пересування осіб з обмеженими фізичними можливостями </w:t>
            </w:r>
            <w:r>
              <w:rPr>
                <w:b/>
                <w:lang w:val="uk-UA"/>
              </w:rPr>
              <w:t>та інших маломобільних груп населення тротуарами, пішохідними переходами.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-вання  тротуарів з’їздами           (в рамках виконання капітального ремонту тротуарів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Ціолковського (від вул.Ковальська до вул.О.Сибірцева)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(8 з’їздів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ужба автомобільних доріг у Донецькій області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-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8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Миру від вул.Героїв Праці до вул.Мариупольська з обох боків вулиці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20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Ювілейна  від вул.Леваневського до вул.Декабристів з боку відділення поштового зв’язку Бахмут - 10.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1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85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Перехрестя вул. Б.Горбатова – вул. Миру. </w:t>
            </w:r>
            <w:r>
              <w:rPr>
                <w:sz w:val="22"/>
                <w:szCs w:val="22"/>
                <w:lang w:val="uk-UA"/>
              </w:rPr>
              <w:t>(2 з’їзди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2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8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Перехрестя вул. Б.Горбатова – вул. О.Сибірцева. </w:t>
            </w:r>
            <w:r>
              <w:rPr>
                <w:sz w:val="18"/>
                <w:szCs w:val="18"/>
                <w:lang w:val="uk-UA"/>
              </w:rPr>
              <w:t>(1 з’їзд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у – 1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84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О.Сибірцева              (вхід в парк з боку автостоянки)              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тротуару біля пониженого з’їзд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2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-вання  тротуарів з’їздам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В.Першина - вул. Садова </w:t>
            </w:r>
          </w:p>
          <w:p>
            <w:pPr>
              <w:pStyle w:val="Normal"/>
              <w:spacing w:before="0" w:after="0"/>
              <w:ind w:right="-123" w:hanging="0"/>
              <w:contextualSpacing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1 з’їзд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>Облаштування з’їздів – 5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хній парк - «Каскад» ( 4 з’їзди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70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3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lang w:val="uk-UA"/>
              </w:rPr>
              <w:t>Облашту-вання  тротуарів з’їздами</w:t>
            </w:r>
          </w:p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Торгова-вул.Незалежності </w:t>
            </w:r>
          </w:p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2 з’їзди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7 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ля житлових будинків: </w:t>
            </w:r>
          </w:p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айковського №№ 30-34 (3  з’їзди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Нижня Маріупольська                ( 2 з’їзди).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4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lang w:val="uk-UA"/>
              </w:rPr>
              <w:t>Зниження бордюрного каменю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Ковальська            ( біля обеліску «Слави») (1 з’їзд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0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0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>Заниження бордюрного каменю – 27од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>вул.Б. Горбатова               (від вул. Незалежності до  будівлі УТСЗН)                       (5 з’їздів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102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Миру ( від           вул. Б.Горбатова до вул.Привокзальна) (20 з’їздів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102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ля житлового будинку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О.Сибірцева, 148 (1 з’їзд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5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днання світлофорних об’єктів системою звукового сповіщення на перехресті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езалежності – вул. Торгова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Встановлення на світлофорних об’єктах 2 од. системи звукового сповіщенн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езалежності – вул. Маріупольська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0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172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6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98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63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094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у тому числі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Державний бюдж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7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сний бюдж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іський бюдж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6" w:right="-1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48,40</w:t>
            </w:r>
          </w:p>
          <w:p>
            <w:pPr>
              <w:pStyle w:val="Normal"/>
              <w:ind w:left="-106" w:right="-1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6" w:right="-1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48,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val="uk-UA" w:eastAsia="en-US"/>
              </w:rPr>
              <w:t>Бюджет Бахмутської міської ОТ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77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7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8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3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6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bCs/>
                <w:lang w:val="uk-UA" w:eastAsia="en-US"/>
              </w:rPr>
              <w:t>Інші джерела фінансуван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0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204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8"/>
          <w:szCs w:val="28"/>
          <w:lang w:val="uk-UA"/>
        </w:rPr>
        <w:t xml:space="preserve">              </w:t>
      </w:r>
      <w:r>
        <w:rPr>
          <w:i/>
          <w:sz w:val="28"/>
          <w:szCs w:val="28"/>
          <w:lang w:val="uk-UA"/>
        </w:rPr>
        <w:t>Додаток №1 «Заходи з реалізації Програми» до Програми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2019-2023 роки підготовлено Управлінням  муніципального розвитку Бахмутської міської ради.</w:t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ніципального розвитку</w:t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                                                     Н.С. Отюніна</w:t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                                                       С.І.Кіщенко</w:t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992" w:gutter="0" w:header="0" w:top="1985" w:footer="0" w:bottom="142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68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820" w:hanging="0"/>
        <w:rPr>
          <w:i/>
          <w:i/>
          <w:lang w:val="uk-UA"/>
        </w:rPr>
      </w:pPr>
      <w:r>
        <w:rPr>
          <w:i/>
          <w:lang w:val="uk-UA"/>
        </w:rPr>
        <w:t>Додаток 2</w:t>
      </w:r>
    </w:p>
    <w:p>
      <w:pPr>
        <w:pStyle w:val="Normal"/>
        <w:ind w:left="4820" w:hanging="0"/>
        <w:rPr>
          <w:i/>
          <w:i/>
          <w:lang w:val="uk-UA"/>
        </w:rPr>
      </w:pPr>
      <w:r>
        <w:rPr>
          <w:i/>
          <w:lang w:val="uk-UA"/>
        </w:rPr>
        <w:t xml:space="preserve">до  Програми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на 2019-2023 роки, </w:t>
      </w:r>
    </w:p>
    <w:p>
      <w:pPr>
        <w:pStyle w:val="Normal"/>
        <w:ind w:left="4820" w:hanging="0"/>
        <w:rPr>
          <w:i/>
          <w:i/>
          <w:lang w:val="uk-UA"/>
        </w:rPr>
      </w:pPr>
      <w:r>
        <w:rPr>
          <w:i/>
          <w:lang w:val="uk-UA"/>
        </w:rPr>
        <w:t xml:space="preserve">затвердженої рішенням </w:t>
      </w:r>
    </w:p>
    <w:p>
      <w:pPr>
        <w:pStyle w:val="Normal"/>
        <w:ind w:left="4820" w:hanging="0"/>
        <w:rPr>
          <w:i/>
          <w:i/>
          <w:lang w:val="uk-UA"/>
        </w:rPr>
      </w:pPr>
      <w:r>
        <w:rPr>
          <w:i/>
          <w:lang w:val="uk-UA"/>
        </w:rPr>
        <w:t>Бахмутської міської ради</w:t>
      </w:r>
    </w:p>
    <w:p>
      <w:pPr>
        <w:pStyle w:val="Normal"/>
        <w:ind w:left="4820" w:hanging="0"/>
        <w:rPr>
          <w:bCs/>
          <w:i/>
          <w:i/>
          <w:lang w:val="uk-UA"/>
        </w:rPr>
      </w:pPr>
      <w:r>
        <w:rPr>
          <w:bCs/>
          <w:i/>
          <w:lang w:val="uk-UA"/>
        </w:rPr>
        <w:t>від 27.03.2019    №  6/127-2498</w:t>
      </w:r>
    </w:p>
    <w:p>
      <w:pPr>
        <w:pStyle w:val="Normal"/>
        <w:ind w:left="4820" w:hanging="0"/>
        <w:rPr/>
      </w:pPr>
      <w:r>
        <w:rPr>
          <w:i/>
          <w:lang w:val="uk-UA"/>
        </w:rPr>
        <w:t>(Додаток 2 у редакції рішення Бахмутської міської ради від 27.11.2019 № 6/135-       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0"/>
        <w:ind w:left="192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 РЕЗУЛЬТАТИВНОСТІ  ПРОГРАМИ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252"/>
        <w:gridCol w:w="1134"/>
        <w:gridCol w:w="1134"/>
        <w:gridCol w:w="709"/>
        <w:gridCol w:w="709"/>
        <w:gridCol w:w="708"/>
        <w:gridCol w:w="709"/>
        <w:gridCol w:w="70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оказн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хідні дані на початок дії програми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тапи  виконання Програм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 ет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 ета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 ет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V ет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V етап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 рі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 Показники витрат</w:t>
            </w:r>
          </w:p>
        </w:tc>
      </w:tr>
      <w:tr>
        <w:trPr>
          <w:trHeight w:val="7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необхідних ресур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70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9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630,0</w:t>
            </w:r>
          </w:p>
        </w:tc>
      </w:tr>
      <w:tr>
        <w:trPr>
          <w:trHeight w:val="333" w:hRule="atLeast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  Показники продукт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андусів, які планується облаштув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ідравлічних   підйомників (ножничного типу), які планується облаштув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 ліфтів, які планується встановити (модернізувати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будівель що планує встановити кнопки викли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будівель що планує облаштувати паркувальні місц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будівель що планує облаштувати тактильне покритт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будівель що планує встановити таблички шрифтом Брай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 з’їздів, які планується облаштува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851" w:right="849" w:gutter="0" w:header="0" w:top="709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252"/>
        <w:gridCol w:w="1134"/>
        <w:gridCol w:w="1134"/>
        <w:gridCol w:w="709"/>
        <w:gridCol w:w="709"/>
        <w:gridCol w:w="708"/>
        <w:gridCol w:w="709"/>
        <w:gridCol w:w="70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 світлофорних об’єктів, які планується облаштувати  системами звукового сповіщ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санітарно-гігієнічних кімнат, які планується облаштувати для потреб осіб з обмеженими фізичними можливостями та інших маломобільних груп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Кількість низькопольних тролейбусів що планується придбати (4 од. низькопольних на автономному ході, 6 од. низькопольних тролейбус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. Показники ефективності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осування об’єктів соціальної та інженерно – транспортної інфраструктури для потреб осіб з обмеженими фізичними можливостями та інших маломобільних груп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V Показники якост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ворення 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Бахмутської об’єднаної територіальної гром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8</w:t>
            </w:r>
          </w:p>
        </w:tc>
      </w:tr>
    </w:tbl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  <w:t xml:space="preserve">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color w:val="000000"/>
          <w:sz w:val="28"/>
          <w:szCs w:val="28"/>
          <w:lang w:val="uk-UA" w:eastAsia="uk-UA"/>
        </w:rPr>
        <w:t xml:space="preserve">             </w:t>
      </w:r>
      <w:r>
        <w:rPr>
          <w:i/>
          <w:color w:val="000000"/>
          <w:sz w:val="28"/>
          <w:szCs w:val="28"/>
          <w:lang w:val="uk-UA" w:eastAsia="uk-UA"/>
        </w:rPr>
        <w:t>Додаток №2 «Показники результативності Програми» до Програми по забезпеченню безперешкодного доступу осіб з обмеженими фізичними можливостями та інших маломобільних груп населення до об`єктів  соціальної та інженерно-транспортної на 2019-2023 роки підготовлено Управлінням  муніципального розвитку Бахмутської міської ради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068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tabs>
          <w:tab w:val="clear" w:pos="708"/>
          <w:tab w:val="left" w:pos="3068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уніципального розвитку </w:t>
      </w:r>
    </w:p>
    <w:p>
      <w:pPr>
        <w:pStyle w:val="Normal"/>
        <w:tabs>
          <w:tab w:val="clear" w:pos="708"/>
          <w:tab w:val="left" w:pos="3068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Н.С. Отюніна</w:t>
      </w:r>
    </w:p>
    <w:p>
      <w:pPr>
        <w:pStyle w:val="Normal"/>
        <w:ind w:left="6663" w:hanging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Секретар Бахмут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міської ради                                                                            С.І.Кіщенко</w:t>
      </w:r>
    </w:p>
    <w:p>
      <w:pPr>
        <w:sectPr>
          <w:type w:val="continuous"/>
          <w:pgSz w:w="11906" w:h="16838"/>
          <w:pgMar w:left="851" w:right="849" w:gutter="0" w:header="0" w:top="709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820" w:hanging="0"/>
        <w:rPr>
          <w:i/>
          <w:i/>
          <w:lang w:val="uk-UA"/>
        </w:rPr>
      </w:pPr>
      <w:r>
        <w:rPr>
          <w:i/>
          <w:lang w:val="uk-UA"/>
        </w:rPr>
        <w:t>Додаток 3</w:t>
      </w:r>
    </w:p>
    <w:p>
      <w:pPr>
        <w:pStyle w:val="Normal"/>
        <w:ind w:left="4820" w:hanging="0"/>
        <w:rPr>
          <w:i/>
          <w:i/>
          <w:lang w:val="uk-UA"/>
        </w:rPr>
      </w:pPr>
      <w:r>
        <w:rPr>
          <w:i/>
          <w:lang w:val="uk-UA"/>
        </w:rPr>
        <w:t xml:space="preserve">до  Програми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2019-2023 роки, </w:t>
      </w:r>
    </w:p>
    <w:p>
      <w:pPr>
        <w:pStyle w:val="Normal"/>
        <w:ind w:left="4820" w:hanging="0"/>
        <w:rPr>
          <w:i/>
          <w:i/>
          <w:lang w:val="uk-UA"/>
        </w:rPr>
      </w:pPr>
      <w:r>
        <w:rPr>
          <w:i/>
          <w:lang w:val="uk-UA"/>
        </w:rPr>
        <w:t xml:space="preserve">затвердженої рішенням </w:t>
      </w:r>
    </w:p>
    <w:p>
      <w:pPr>
        <w:pStyle w:val="Normal"/>
        <w:ind w:left="4820" w:hanging="0"/>
        <w:rPr>
          <w:i/>
          <w:i/>
          <w:lang w:val="uk-UA"/>
        </w:rPr>
      </w:pPr>
      <w:r>
        <w:rPr>
          <w:i/>
          <w:lang w:val="uk-UA"/>
        </w:rPr>
        <w:t>Бахмутської міської ради</w:t>
      </w:r>
    </w:p>
    <w:p>
      <w:pPr>
        <w:pStyle w:val="Normal"/>
        <w:ind w:left="4820" w:hanging="0"/>
        <w:rPr>
          <w:bCs/>
          <w:i/>
          <w:i/>
          <w:lang w:val="uk-UA"/>
        </w:rPr>
      </w:pPr>
      <w:r>
        <w:rPr>
          <w:bCs/>
          <w:i/>
          <w:lang w:val="uk-UA"/>
        </w:rPr>
        <w:t>від 27.03. 2019    №  6/127-2498</w:t>
      </w:r>
    </w:p>
    <w:p>
      <w:pPr>
        <w:pStyle w:val="Normal"/>
        <w:ind w:left="4820" w:hanging="0"/>
        <w:rPr/>
      </w:pPr>
      <w:r>
        <w:rPr>
          <w:i/>
          <w:lang w:val="uk-UA"/>
        </w:rPr>
        <w:t>(Додаток 3 у редакції рішення Бахмутської міської ради від  27.11.2019 № 6/135-        )</w:t>
      </w:r>
    </w:p>
    <w:p>
      <w:pPr>
        <w:pStyle w:val="Style14"/>
        <w:ind w:left="156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4"/>
        <w:ind w:left="1560" w:hanging="0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СУРСНЕ ЗАБЕЗПЕЧЕННЯ ПРОГРАМИ</w:t>
      </w:r>
    </w:p>
    <w:p>
      <w:pPr>
        <w:pStyle w:val="Style14"/>
        <w:ind w:firstLine="709"/>
        <w:jc w:val="right"/>
        <w:rPr/>
      </w:pPr>
      <w:r>
        <w:rPr/>
        <w:t>тис. грн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15"/>
        <w:gridCol w:w="1110"/>
        <w:gridCol w:w="1094"/>
        <w:gridCol w:w="2409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Обсяг коштів, що пропонується залучити на виконання програм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Етапи виконання програм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Всього витрат на виконання програм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 е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І етап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ІІ ета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V ета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V етап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9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20 рі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21 рі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22 рі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23 рі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Обсяг ресурсів, всього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6705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17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86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63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094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7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4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48,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bCs/>
                <w:lang w:eastAsia="en-US"/>
              </w:rPr>
              <w:t>бюджет Бахмутської міської ОТ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7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7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86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3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6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кошти інших джер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204,9</w:t>
            </w:r>
          </w:p>
        </w:tc>
      </w:tr>
    </w:tbl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  <w:t xml:space="preserve">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color w:val="000000"/>
          <w:lang w:val="uk-UA" w:eastAsia="uk-UA"/>
        </w:rPr>
        <w:t xml:space="preserve">               </w:t>
      </w:r>
      <w:r>
        <w:rPr>
          <w:i/>
          <w:color w:val="000000"/>
          <w:sz w:val="28"/>
          <w:szCs w:val="28"/>
          <w:lang w:val="uk-UA" w:eastAsia="uk-UA"/>
        </w:rPr>
        <w:t>Додаток №3 «Ресурсне забезпечення Програми» до Програми по забезпеченню безперешкодного доступу осіб з обмеженими фізичними можливостями та інших маломобільних груп населення до об`єктів  соціальної та інженерно-транспортної на 2019-2023 роки підготовлено Управлінням  муніципального розвитку Бахмутської міської ради.</w:t>
      </w:r>
    </w:p>
    <w:p>
      <w:pPr>
        <w:pStyle w:val="Normal"/>
        <w:ind w:left="426" w:hanging="0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068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tabs>
          <w:tab w:val="clear" w:pos="708"/>
          <w:tab w:val="left" w:pos="3068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уніципального розвитку </w:t>
      </w:r>
    </w:p>
    <w:p>
      <w:pPr>
        <w:pStyle w:val="Normal"/>
        <w:tabs>
          <w:tab w:val="clear" w:pos="708"/>
          <w:tab w:val="left" w:pos="3068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                                                  Н.С. Отюніна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Секретар Бахмутської міської ради                                  С.І.Кіщенко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851" w:right="849" w:gutter="0" w:header="0" w:top="709" w:footer="709" w:bottom="76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>2</w:t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Microsoft Sans Serif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sz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pacing w:val="120"/>
      <w:sz w:val="40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4">
    <w:name w:val="Заголовок 4 Знак"/>
    <w:qFormat/>
    <w:rPr>
      <w:sz w:val="28"/>
      <w:szCs w:val="28"/>
      <w:lang w:val="uk-UA"/>
    </w:rPr>
  </w:style>
  <w:style w:type="character" w:styleId="5">
    <w:name w:val="Заголовок 5 Знак"/>
    <w:qFormat/>
    <w:rPr>
      <w:b/>
      <w:sz w:val="32"/>
      <w:szCs w:val="24"/>
      <w:lang w:val="uk-U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b/>
      <w:sz w:val="32"/>
      <w:lang w:val="uk-UA"/>
    </w:rPr>
  </w:style>
  <w:style w:type="character" w:styleId="9">
    <w:name w:val="Заголовок 9 Знак"/>
    <w:qFormat/>
    <w:rPr>
      <w:b/>
      <w:sz w:val="28"/>
      <w:szCs w:val="24"/>
      <w:lang w:val="uk-UA"/>
    </w:rPr>
  </w:style>
  <w:style w:type="character" w:styleId="21">
    <w:name w:val="Основной текст 2 Знак"/>
    <w:qFormat/>
    <w:rPr>
      <w:bCs/>
      <w:sz w:val="24"/>
      <w:szCs w:val="22"/>
      <w:lang w:val="uk-UA"/>
    </w:rPr>
  </w:style>
  <w:style w:type="character" w:styleId="Style6">
    <w:name w:val="Основной текст Знак"/>
    <w:qFormat/>
    <w:rPr>
      <w:b/>
      <w:bCs/>
      <w:i/>
      <w:iCs/>
      <w:sz w:val="24"/>
      <w:szCs w:val="24"/>
      <w:lang w:val="uk-UA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с отступом Знак"/>
    <w:qFormat/>
    <w:rPr>
      <w:sz w:val="28"/>
      <w:szCs w:val="28"/>
      <w:lang w:val="uk-UA"/>
    </w:rPr>
  </w:style>
  <w:style w:type="character" w:styleId="31">
    <w:name w:val="Основной текст 3 Знак"/>
    <w:qFormat/>
    <w:rPr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9">
    <w:name w:val="Обычный (веб) Знак"/>
    <w:qFormat/>
    <w:rPr>
      <w:sz w:val="24"/>
      <w:szCs w:val="24"/>
      <w:lang w:val="en-US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4">
    <w:name w:val="Обычный (веб)"/>
    <w:basedOn w:val="Normal"/>
    <w:qFormat/>
    <w:pPr>
      <w:widowControl w:val="false"/>
      <w:autoSpaceDE w:val="false"/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Знак Знак Знак Знак"/>
    <w:basedOn w:val="Normal"/>
    <w:qFormat/>
    <w:pPr/>
    <w:rPr>
      <w:rFonts w:eastAsia="Calibri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50:00Z</dcterms:created>
  <dc:creator>ch17</dc:creator>
  <dc:description/>
  <cp:keywords/>
  <dc:language>en-US</dc:language>
  <cp:lastModifiedBy>Сеня</cp:lastModifiedBy>
  <cp:lastPrinted>2019-11-05T13:24:00Z</cp:lastPrinted>
  <dcterms:modified xsi:type="dcterms:W3CDTF">2019-11-28T06:40:00Z</dcterms:modified>
  <cp:revision>19</cp:revision>
  <dc:subject/>
  <dc:title> </dc:title>
</cp:coreProperties>
</file>