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352089080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0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/>
      </w:pPr>
      <w:r>
        <w:rPr>
          <w:sz w:val="24"/>
          <w:szCs w:val="24"/>
        </w:rPr>
        <w:t>31.08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-183</w:t>
      </w:r>
    </w:p>
    <w:p>
      <w:pPr>
        <w:pStyle w:val="Normal"/>
        <w:ind w:right="-13" w:hanging="0"/>
        <w:rPr/>
      </w:pPr>
      <w:r>
        <w:rPr/>
        <w:t>м.Артемівськ</w:t>
      </w:r>
    </w:p>
    <w:tbl>
      <w:tblPr>
        <w:tblW w:w="7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3"/>
      </w:tblGrid>
      <w:tr>
        <w:trPr>
          <w:trHeight w:val="1305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І півріччя 2011 року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І півріччя 2011 року», відповідно до рішення Артемівської міської ради від 26.08.2009 № 5/47-945 «Про затвердження порядку залучення пайового внеску замовників у створенні і розвитку інженерно-транспортної та соціальної інфраструктури м.Артемівська та про утворення Цільового фонду пайового внеску замовників у створенні і розвитку інженерно-транспортної та соціальної інфраструктури м.Артемівська та затвердження Положення про нього» із змінами, внесеними до нього рішенням Артемівської міської ради 03.02.2010 №5/53-1045, з метою здійснення контролю за витрачанням коштів Цільового фонду пайового внеску замовників у створенні і розвитку інженерно-транспортної та соціальної інфраструктури м.Артемівська у 2011 році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І півріччя 2011 року. (додається)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</w:t>
        <w:br/>
        <w:t>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ind w:right="-13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31.08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-183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І півріччя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1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лип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9:00Z</dcterms:created>
  <dc:creator>Таня</dc:creator>
  <dc:description/>
  <cp:keywords/>
  <dc:language>en-US</dc:language>
  <cp:lastModifiedBy>ch58</cp:lastModifiedBy>
  <cp:lastPrinted>2011-07-26T09:14:00Z</cp:lastPrinted>
  <dcterms:modified xsi:type="dcterms:W3CDTF">2011-09-02T11:07:00Z</dcterms:modified>
  <cp:revision>14</cp:revision>
  <dc:subject/>
  <dc:title> </dc:title>
</cp:coreProperties>
</file>