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періодичне відстеження результативності регуляторного акту</w:t>
      </w:r>
    </w:p>
    <w:p>
      <w:pPr>
        <w:pStyle w:val="Normal"/>
        <w:tabs>
          <w:tab w:val="clear" w:pos="708"/>
          <w:tab w:val="left" w:pos="4820" w:leader="none"/>
        </w:tabs>
        <w:spacing w:lineRule="auto" w:line="228"/>
        <w:jc w:val="center"/>
        <w:rPr/>
      </w:pPr>
      <w:r>
        <w:rPr>
          <w:b/>
          <w:sz w:val="28"/>
          <w:szCs w:val="28"/>
        </w:rPr>
        <w:t>«Про затвердження форми договору оренди земельної ділянки комунальної власності територіальної громади м. Бахмут»</w:t>
      </w:r>
    </w:p>
    <w:p>
      <w:pPr>
        <w:pStyle w:val="Normal"/>
        <w:tabs>
          <w:tab w:val="clear" w:pos="708"/>
          <w:tab w:val="left" w:pos="4820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1. Вид та назва регуляторного акту, результативність якого відстежується, дата його прийняття та номер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шення Артемівської міської ради від 26.12.2012 №6/33-594 «Про затвердження форми договору оренди земельної ділянки комунальної власності територіальної громади м.Артемівська»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Назва власника заходів з відстеж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правління муніципального розвитку Бахмутської міської ради.</w:t>
      </w:r>
    </w:p>
    <w:p>
      <w:pPr>
        <w:pStyle w:val="Normal"/>
        <w:spacing w:lineRule="auto" w:line="228"/>
        <w:ind w:firstLine="720"/>
        <w:rPr/>
      </w:pPr>
      <w:r>
        <w:rPr>
          <w:b/>
          <w:sz w:val="28"/>
          <w:szCs w:val="28"/>
        </w:rPr>
        <w:t>3. Цілі прийняття акту.</w:t>
      </w:r>
    </w:p>
    <w:p>
      <w:pPr>
        <w:pStyle w:val="Normal"/>
        <w:spacing w:lineRule="auto" w:line="228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провадження форми договору оренди земельної ділянки комунальної власності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ітке визначення взаємодії орендодавця та орендаря при наданні в оренду земельних ділянок комунальної власності;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- забезпечення надходження коштів від оренди землі;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- оперативне вирішення питань щодо орендних відносин;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- забезпечення ефективного використання земельного фонду;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становлення чітких вимог до здійснення прав та виконання обов’язків орендарями землі.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конання заходів з відстеження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12.2019 по 16.12.2019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ип відстеженн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еріодичне відстеженн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6. М’етоди одержання результатів відстеженн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ід час проведення заходів з відстеження результативності застосовувався  статистичний метод одержання результатів відстеження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ідстеження результативності здійснювалось шляхом аналізу фінансових показників (надходження до місцевого бюджету) за 11 місяців 2019 року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дходження коштів до місцевого бюджету від передачі в оренду земельних ділянок юридичним особам –13 384 150 грн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дходження коштів до місцевого бюджету від передачі в оренду земельних ділянок фізичним особам –2 512 545 грн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8. Кількісні та якісні значення показників результативності акту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оказники результативності регуляторного акту передбачаються за наступними критеріями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sz w:val="28"/>
          <w:szCs w:val="28"/>
        </w:rPr>
        <w:t>надходження коштів до місцевого бюджету від передачі в оренду земельних ділянок комунальної власності територіальної громади                  м. Бахмут – за 11 місяців 2019 року надійшло 15 896 695 грн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sz w:val="28"/>
          <w:szCs w:val="28"/>
        </w:rPr>
        <w:t>кількість юридичних та фізичних осіб, які уклали договори оренди земельних ділянок на території м. Бахмут – станом на 16.12.2019 діє 230 договір оренди земельних ділянок, з них:</w:t>
      </w:r>
    </w:p>
    <w:p>
      <w:pPr>
        <w:pStyle w:val="Normal"/>
        <w:spacing w:lineRule="auto" w:line="22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125 договорів, укладених з фізичними особами;</w:t>
      </w:r>
    </w:p>
    <w:p>
      <w:pPr>
        <w:pStyle w:val="Normal"/>
        <w:spacing w:lineRule="auto" w:line="22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105 договорів, укладений з юридичними особами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sz w:val="28"/>
          <w:szCs w:val="28"/>
        </w:rPr>
        <w:t>середня тривалість процедури надання земельних ділянок комунальної власності в оренду з моменту подання заяви до отримання договору оренди –</w:t>
      </w:r>
      <w:r>
        <w:rPr>
          <w:sz w:val="28"/>
          <w:szCs w:val="28"/>
          <w:lang w:val="ru-RU"/>
        </w:rPr>
        <w:t xml:space="preserve"> 5 </w:t>
      </w:r>
      <w:r>
        <w:rPr>
          <w:sz w:val="28"/>
          <w:szCs w:val="28"/>
        </w:rPr>
        <w:t>місяців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зорість процедури передачі в оренду земельних ділянок комунальної власності територіальної громади м. Бахмут – рішення міської ради з земельних питань щомісяця публікуються на офіційному веб - сайті Бахмутської міської рад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9. Оцінка результатів реалізації регуляторного акту та ступеня досягнення визначених цілей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гуляторний акт має достатній рівень досягнення визначених цілей, результати реалізації його положень мають позитивну динаміку. </w:t>
      </w:r>
    </w:p>
    <w:p>
      <w:pPr>
        <w:pStyle w:val="Normal"/>
        <w:tabs>
          <w:tab w:val="clear" w:pos="708"/>
          <w:tab w:val="left" w:pos="6660" w:leader="none"/>
        </w:tabs>
        <w:spacing w:lineRule="auto" w:line="2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color w:val="000000"/>
          <w:sz w:val="20"/>
          <w:szCs w:val="28"/>
        </w:rPr>
      </w:pPr>
      <w:r>
        <w:rPr>
          <w:b/>
          <w:bCs/>
          <w:i/>
          <w:color w:val="000000"/>
          <w:sz w:val="20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6:00Z</dcterms:created>
  <dc:creator>Admin</dc:creator>
  <dc:description/>
  <cp:keywords/>
  <dc:language>en-US</dc:language>
  <cp:lastModifiedBy>Пользователь</cp:lastModifiedBy>
  <cp:lastPrinted>2019-12-16T15:02:00Z</cp:lastPrinted>
  <dcterms:modified xsi:type="dcterms:W3CDTF">2019-12-19T07:50:00Z</dcterms:modified>
  <cp:revision>9</cp:revision>
  <dc:subject/>
  <dc:title> </dc:title>
</cp:coreProperties>
</file>