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одаток № 1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до Положення про оренду майн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 xml:space="preserve">    комунальної власності територіальн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 xml:space="preserve">    громади м. Артемівська, затвердженого </w:t>
      </w:r>
    </w:p>
    <w:p>
      <w:pPr>
        <w:pStyle w:val="Normal"/>
        <w:ind w:left="3540"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 xml:space="preserve">рішенням  міської ради </w:t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ab/>
        <w:tab/>
        <w:tab/>
        <w:tab/>
        <w:tab/>
        <w:t xml:space="preserve">    від </w:t>
      </w:r>
      <w:r>
        <w:rPr>
          <w:b/>
          <w:lang w:val="uk-UA"/>
        </w:rPr>
        <w:t>31.08.2011 № 6/10-1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/>
      </w:pPr>
      <w:r>
        <w:rPr/>
        <w:t>Реєстраційний номер________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________________20___р.</w:t>
      </w:r>
    </w:p>
    <w:p>
      <w:pPr>
        <w:pStyle w:val="Heading3"/>
        <w:ind w:left="4253" w:hanging="0"/>
        <w:rPr/>
      </w:pPr>
      <w:r>
        <w:rPr/>
        <w:t>Начальнику Управління муніципального розвитку Артемівської міської ради</w:t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______________________________</w:t>
      </w:r>
    </w:p>
    <w:p>
      <w:pPr>
        <w:pStyle w:val="2"/>
        <w:rPr/>
      </w:pPr>
      <w:r>
        <w:rPr/>
        <w:t>Заявник_______________________________________________________________________________________</w:t>
      </w:r>
    </w:p>
    <w:p>
      <w:pPr>
        <w:pStyle w:val="Normal"/>
        <w:ind w:left="4253" w:hanging="0"/>
        <w:jc w:val="both"/>
        <w:rPr/>
      </w:pPr>
      <w:r>
        <w:rPr>
          <w:b/>
          <w:bCs/>
          <w:i/>
          <w:iCs/>
          <w:lang w:val="uk-UA"/>
        </w:rPr>
        <w:t>_______________________________________________</w:t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______________________________</w:t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2971800" cy="1335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УЗГОДЖ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lang w:val="uk-UA"/>
                              </w:rPr>
                              <w:t>керівник підприєм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lang w:val="uk-UA"/>
                              </w:rPr>
                              <w:t>на балансі, якого знаходиться об’єк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lang w:val="uk-UA"/>
                              </w:rPr>
                              <w:t>оренди ( у разі суборенди Орендар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lang w:val="uk-UA"/>
                              </w:rPr>
                              <w:t>___”________________20___р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5.1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УЗГОДЖЕНО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lang w:val="uk-UA"/>
                        </w:rPr>
                        <w:t>керівник підприєм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lang w:val="uk-UA"/>
                        </w:rPr>
                        <w:t>на балансі, якого знаходиться об’єк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lang w:val="uk-UA"/>
                        </w:rPr>
                        <w:t>оренди ( у разі суборенди Орендар)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“</w:t>
                      </w:r>
                      <w:r>
                        <w:rPr>
                          <w:lang w:val="uk-UA"/>
                        </w:rPr>
                        <w:t>___”________________20___р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Адреса:_______________________________________________________________________________________</w:t>
      </w:r>
    </w:p>
    <w:p>
      <w:pPr>
        <w:pStyle w:val="Normal"/>
        <w:ind w:left="4253" w:hanging="0"/>
        <w:rPr/>
      </w:pPr>
      <w:r>
        <w:rPr>
          <w:b/>
          <w:bCs/>
          <w:i/>
          <w:iCs/>
          <w:lang w:val="uk-UA"/>
        </w:rPr>
        <w:t>Телефон_______________________________________</w:t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Банківські рахунки______________________________</w:t>
      </w:r>
    </w:p>
    <w:p>
      <w:pPr>
        <w:pStyle w:val="Normal"/>
        <w:ind w:left="4253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______________________________</w:t>
      </w:r>
    </w:p>
    <w:p>
      <w:pPr>
        <w:pStyle w:val="Normal"/>
        <w:ind w:left="4253" w:hanging="0"/>
        <w:rPr>
          <w:lang w:val="uk-UA"/>
        </w:rPr>
      </w:pPr>
      <w:r>
        <w:rPr>
          <w:b/>
          <w:bCs/>
          <w:i/>
          <w:iCs/>
          <w:lang w:val="uk-UA"/>
        </w:rPr>
        <w:t>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ЗАЯВА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о на балансі якого знаходиться об’єкт оренди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ідпис</w:t>
      </w:r>
      <w:r>
        <w:rPr>
          <w:lang w:val="uk-UA"/>
        </w:rPr>
        <w:t>_______________________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8415</wp:posOffset>
                </wp:positionV>
                <wp:extent cx="28194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яву прийняв</w:t>
                            </w:r>
                            <w:r>
                              <w:rPr>
                                <w:lang w:val="uk-UA"/>
                              </w:rPr>
                              <w:t xml:space="preserve"> ___________________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i/>
                                <w:i/>
                                <w:i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uk-UA"/>
                              </w:rPr>
                              <w:t>(підпис, ПІБ)</w:t>
                            </w:r>
                          </w:p>
                          <w:p>
                            <w:pPr>
                              <w:pStyle w:val="Normal"/>
                              <w:ind w:left="6240" w:hanging="0"/>
                              <w:rPr>
                                <w:i/>
                                <w:i/>
                                <w:i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uk-UA"/>
                              </w:rPr>
                              <w:t>(підпис, ПІБ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1.4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>Заяву прийняв</w:t>
                      </w:r>
                      <w:r>
                        <w:rPr>
                          <w:lang w:val="uk-UA"/>
                        </w:rPr>
                        <w:t xml:space="preserve"> ____________________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i/>
                          <w:i/>
                          <w:iCs/>
                          <w:sz w:val="20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uk-UA"/>
                        </w:rPr>
                        <w:t xml:space="preserve">       </w:t>
                      </w:r>
                      <w:r>
                        <w:rPr>
                          <w:i/>
                          <w:iCs/>
                          <w:sz w:val="20"/>
                          <w:lang w:val="uk-UA"/>
                        </w:rPr>
                        <w:t>(підпис, ПІБ)</w:t>
                      </w:r>
                    </w:p>
                    <w:p>
                      <w:pPr>
                        <w:pStyle w:val="Normal"/>
                        <w:ind w:left="6240" w:hanging="0"/>
                        <w:rPr>
                          <w:i/>
                          <w:i/>
                          <w:iCs/>
                          <w:sz w:val="20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uk-UA"/>
                        </w:rPr>
                        <w:t>(підпис, ПІБ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  <w:t xml:space="preserve">                            </w:t>
      </w:r>
      <w:r>
        <w:rPr>
          <w:i/>
          <w:iCs/>
          <w:sz w:val="20"/>
          <w:lang w:val="uk-UA"/>
        </w:rPr>
        <w:t>(підпис, ПІБ)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”___________ 20___ р.</w:t>
      </w:r>
    </w:p>
    <w:p>
      <w:pPr>
        <w:pStyle w:val="Normal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Дода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jc w:val="both"/>
        <w:rPr/>
      </w:pPr>
      <w:r>
        <w:rPr>
          <w:i/>
          <w:iCs/>
          <w:sz w:val="22"/>
          <w:lang w:val="uk-UA"/>
        </w:rPr>
        <w:t>Копія свідоцтва про державну реєстрацію юридичної особи або фізичної особи-підприємця завірена заявником, нотаріально посвідчена копія статуту (для юридичних осіб), копія документа, який посвідчує особу (паспорт) та ідентифікаційний код (для фізичних осіб), завірені заявником;</w:t>
      </w:r>
    </w:p>
    <w:p>
      <w:pPr>
        <w:pStyle w:val="Normal"/>
        <w:ind w:left="720" w:hanging="240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2. Нотаріально посвідчене доручення на особу, уповноважену представляти інтереси заявника;</w:t>
      </w:r>
    </w:p>
    <w:p>
      <w:pPr>
        <w:pStyle w:val="Normal"/>
        <w:ind w:left="720" w:hanging="240"/>
        <w:rPr/>
      </w:pPr>
      <w:r>
        <w:rPr>
          <w:i/>
          <w:iCs/>
          <w:sz w:val="22"/>
          <w:lang w:val="uk-UA"/>
        </w:rPr>
        <w:t>3. Довідка банку про наявність розрахункового рахунку та платоспроможність (при наявності;</w:t>
      </w:r>
    </w:p>
    <w:p>
      <w:pPr>
        <w:pStyle w:val="Normal"/>
        <w:ind w:left="720" w:hanging="240"/>
        <w:rPr/>
      </w:pPr>
      <w:r>
        <w:rPr>
          <w:i/>
          <w:iCs/>
          <w:sz w:val="22"/>
          <w:lang w:val="uk-UA"/>
        </w:rPr>
        <w:t>4. Копія свідоцтва платника ПДВ  або свідоцтва про сплату єдиного податк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копія довідки про взяття на облік платника податків, завірені заявником</w:t>
      </w:r>
      <w:r>
        <w:rPr>
          <w:i/>
          <w:iCs/>
          <w:sz w:val="22"/>
          <w:szCs w:val="22"/>
          <w:lang w:val="uk-UA"/>
        </w:rPr>
        <w:t>;</w:t>
      </w:r>
    </w:p>
    <w:p>
      <w:pPr>
        <w:pStyle w:val="Normal"/>
        <w:ind w:left="720" w:hanging="240"/>
        <w:rPr>
          <w:sz w:val="22"/>
          <w:lang w:val="uk-UA"/>
        </w:rPr>
      </w:pPr>
      <w:r>
        <w:rPr>
          <w:i/>
          <w:iCs/>
          <w:sz w:val="22"/>
          <w:lang w:val="uk-UA"/>
        </w:rPr>
        <w:t>5. Технічний паспорт (або викопіювання плану  об’єкту оренди);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-104775</wp:posOffset>
                </wp:positionV>
                <wp:extent cx="2971800" cy="1335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УЗГОДЖ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ртемівське міське управління  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 МНС України Донец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lang w:val="uk-UA"/>
                              </w:rPr>
                              <w:t>___”________________20___р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5.15pt;mso-wrap-distance-left:9.05pt;mso-wrap-distance-right:9.05pt;mso-wrap-distance-top:0pt;mso-wrap-distance-bottom:0pt;margin-top:-8.2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УЗГОДЖЕНО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ртемівське міське управління  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sz w:val="24"/>
                        </w:rPr>
                        <w:t>ГУ МНС України Донецької обла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“</w:t>
                      </w:r>
                      <w:r>
                        <w:rPr>
                          <w:lang w:val="uk-UA"/>
                        </w:rPr>
                        <w:t>___”________________20___р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8415</wp:posOffset>
                </wp:positionV>
                <wp:extent cx="3003550" cy="4192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3480" cy="4192920"/>
                          <a:chOff x="0" y="0"/>
                          <a:chExt cx="3003480" cy="419292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2971800" cy="13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ГОДЖЕ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ртемівська міжрайонна санітарно – епідеміологічна станці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“___”________________20___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971800" cy="13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ГОДЖЕ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торгівлі, громадського харчування, побутових та платних послуг Артемівс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“___”________________20___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2971800" cy="13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ГОДЖЕ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 архітектури і містобудування Управління муніципального розвитку Артемівської міської ра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“___”________________20___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.45pt;width:236.5pt;height:330.15pt" coordorigin="120,29" coordsize="4730,6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29;width:4679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ГОДЖЕН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ртемівська міжрайонна санітарно – епідеміологічна станці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“___”________________20___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2189;width:4679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ГОДЖЕН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торгівлі, громадського харчування, побутових та платних послуг Артемівської міської ра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“___”________________20___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4529;width:4679;height:2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ГОДЖЕН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 архітектури і містобудування Управління муніципального розвитку Артемівської міської рад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“___”________________20___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71120</wp:posOffset>
                </wp:positionV>
                <wp:extent cx="297180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УЗГОДЖ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  <w:t>Відділ земельних ресурсів Управління муніципального розвитку Артем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lang w:val="uk-UA"/>
                              </w:rPr>
                              <w:t>___”________________20___р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5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УЗГОДЖЕНО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  <w:t>Відділ земельних ресурсів Управління муніципального розвитку Артемівської міської рад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“</w:t>
                      </w:r>
                      <w:r>
                        <w:rPr>
                          <w:lang w:val="uk-UA"/>
                        </w:rPr>
                        <w:t>___”________________20___р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  <w:lang w:val="uk-UA"/>
        </w:rPr>
        <w:t xml:space="preserve">Начальник відділу з управління </w:t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комунальною власністю Управління </w:t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Артемівської міської ради</w:t>
        <w:tab/>
        <w:tab/>
        <w:tab/>
        <w:tab/>
        <w:tab/>
        <w:tab/>
        <w:t>М.В.Під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left"/>
        <w:rPr/>
      </w:pPr>
      <w:r>
        <w:rPr/>
        <w:t xml:space="preserve">        </w:t>
      </w:r>
      <w:r>
        <w:rPr>
          <w:b/>
        </w:rPr>
        <w:t>Секретар міської ради</w:t>
        <w:tab/>
        <w:tab/>
        <w:tab/>
        <w:tab/>
        <w:tab/>
        <w:tab/>
        <w:t>С.І. Кіщен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Heading5"/>
        <w:ind w:left="284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outlineLvl w:val="2"/>
    </w:pPr>
    <w:rPr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1" w:hanging="0"/>
      <w:jc w:val="both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53" w:hanging="0"/>
      <w:jc w:val="both"/>
    </w:pPr>
    <w:rPr>
      <w:b/>
      <w:bCs/>
      <w:i/>
      <w:iCs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6:16:00Z</dcterms:created>
  <dc:creator>SANY</dc:creator>
  <dc:description/>
  <cp:keywords/>
  <dc:language>en-US</dc:language>
  <cp:lastModifiedBy>ch58</cp:lastModifiedBy>
  <cp:lastPrinted>2011-08-18T11:25:00Z</cp:lastPrinted>
  <dcterms:modified xsi:type="dcterms:W3CDTF">2011-09-02T10:45:00Z</dcterms:modified>
  <cp:revision>19</cp:revision>
  <dc:subject/>
  <dc:title>    Додаток № 1</dc:title>
</cp:coreProperties>
</file>