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3053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3</w:t>
      </w:r>
      <w:r>
        <w:rPr>
          <w:b/>
          <w:sz w:val="40"/>
          <w:szCs w:val="40"/>
          <w:lang w:val="en-US"/>
        </w:rPr>
        <w:t>7</w:t>
      </w:r>
      <w:r>
        <w:rPr>
          <w:b/>
          <w:sz w:val="40"/>
          <w:szCs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12.2019 № 6/137-28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b/>
          <w:b/>
          <w:i/>
          <w:i/>
          <w:sz w:val="32"/>
          <w:szCs w:val="28"/>
          <w:lang w:val="uk-UA"/>
        </w:rPr>
      </w:pPr>
      <w:r>
        <w:rPr>
          <w:b/>
          <w:i/>
          <w:sz w:val="32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 xml:space="preserve">Про затвердження </w:t>
      </w:r>
      <w:r>
        <w:rPr>
          <w:b/>
          <w:bCs/>
          <w:i/>
          <w:sz w:val="28"/>
          <w:szCs w:val="28"/>
          <w:lang w:val="uk-UA"/>
        </w:rPr>
        <w:t xml:space="preserve">базової мережі 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акладів культури Бахмутської міської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об’єднаної територіальної громади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32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від 15.11.2019 № 01-6764-06 начальника Управління культури Бахмутської міської ради Падалки О.А. щодо затвердження базової мережі закладів культури </w:t>
      </w:r>
      <w:r>
        <w:rPr>
          <w:bCs/>
          <w:sz w:val="28"/>
          <w:szCs w:val="28"/>
          <w:lang w:val="uk-UA"/>
        </w:rPr>
        <w:t xml:space="preserve">Бахмутської міської об’єднаної територіальної громади,  </w:t>
      </w:r>
      <w:r>
        <w:rPr>
          <w:sz w:val="28"/>
          <w:szCs w:val="28"/>
          <w:lang w:val="uk-UA"/>
        </w:rPr>
        <w:t xml:space="preserve"> відповідно до Закону України від 14.12.2010 №277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культуру», із внесеними до нього змінами, Порядку формування базової мережі закладів культури, затвердженого  постановою  Кабінету Міністрів України від 24.10.2012  № 984,  рішення  Бахмутської  міської  ради  від  26.06.2019  № 6/131-2614 «Про добровільне приєднання територіальних громад до територіальної громади міста Бахмут Донецької  області», керуючись ст. 26 Закону України від 21.05.97 № 280/97-ВР «Про місцеве самоврядування в Україні», із внесеними до нього змінами,  Бахмутська міська рада  </w:t>
      </w:r>
    </w:p>
    <w:p>
      <w:pPr>
        <w:pStyle w:val="Style16"/>
        <w:jc w:val="both"/>
        <w:rPr>
          <w:rFonts w:ascii="Times New Roman" w:hAnsi="Times New Roman" w:cs="Times New Roman"/>
          <w:bCs/>
          <w:sz w:val="32"/>
          <w:szCs w:val="28"/>
          <w:lang w:val="uk-UA"/>
        </w:rPr>
      </w:pPr>
      <w:r>
        <w:rPr>
          <w:rFonts w:cs="Times New Roman" w:ascii="Times New Roman" w:hAnsi="Times New Roman"/>
          <w:bCs/>
          <w:sz w:val="32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: 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ерелік закладів культури базової мереж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ахмут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326" w:before="5" w:after="0"/>
        <w:ind w:left="0" w:right="14" w:hanging="0"/>
        <w:contextualSpacing/>
        <w:jc w:val="both"/>
        <w:rPr>
          <w:spacing w:val="-12"/>
          <w:sz w:val="28"/>
          <w:szCs w:val="28"/>
          <w:lang w:val="uk-UA"/>
        </w:rPr>
      </w:pPr>
      <w:r>
        <w:rPr>
          <w:sz w:val="32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32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 Встановити, що дане рішення набирає чинності з 01.01.2020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pacing w:val="-12"/>
          <w:sz w:val="32"/>
          <w:szCs w:val="28"/>
          <w:lang w:val="uk-UA"/>
        </w:rPr>
      </w:pPr>
      <w:r>
        <w:rPr>
          <w:rFonts w:cs="Times New Roman" w:ascii="Times New Roman" w:hAnsi="Times New Roman"/>
          <w:spacing w:val="-12"/>
          <w:sz w:val="32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ити, що з дня набрання  чинності цим рішенням, втрачає чинність рішення  Бахмутської міської ради від 25.04.2018  № 6/112-2179  «Про затвердження базової мережі закладів культури, засновником яких є Бахмутська міська рада , у новій редакції»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/>
      </w:pPr>
      <w:r>
        <w:rPr>
          <w:sz w:val="28"/>
          <w:szCs w:val="28"/>
          <w:lang w:val="uk-UA"/>
        </w:rPr>
        <w:t>4. Організаційне виконання рішення покласти на Управління культури Бахмутської міської ради (Падалка), заступника міського голови Точену В.В</w:t>
      </w:r>
      <w:r>
        <w:rPr>
          <w:w w:val="67"/>
          <w:sz w:val="28"/>
          <w:szCs w:val="28"/>
          <w:lang w:val="uk-UA"/>
        </w:rPr>
        <w:t>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w w:val="67"/>
          <w:sz w:val="32"/>
          <w:szCs w:val="28"/>
          <w:lang w:val="uk-UA"/>
        </w:rPr>
      </w:pPr>
      <w:r>
        <w:rPr>
          <w:rFonts w:cs="Times New Roman" w:ascii="Times New Roman" w:hAnsi="Times New Roman"/>
          <w:w w:val="67"/>
          <w:sz w:val="32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Бахмутської міської ради Кіщенко С.І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          </w:t>
      </w:r>
      <w:r>
        <w:rPr>
          <w:b/>
          <w:bCs/>
          <w:spacing w:val="-3"/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                          О.О.РЕВА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right="34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right="34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right="34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right="34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cente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center"/>
        <w:rPr/>
      </w:pPr>
      <w:r>
        <w:rPr>
          <w:bCs/>
          <w:spacing w:val="-3"/>
          <w:sz w:val="28"/>
          <w:szCs w:val="28"/>
          <w:lang w:val="uk-UA"/>
        </w:rPr>
        <w:t xml:space="preserve">                                             </w:t>
      </w:r>
      <w:r>
        <w:rPr>
          <w:bCs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pacing w:val="-3"/>
          <w:sz w:val="28"/>
          <w:szCs w:val="28"/>
          <w:lang w:val="uk-UA"/>
        </w:rPr>
        <w:t>Рішення Бахмутської міської ради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pacing w:val="-3"/>
          <w:sz w:val="28"/>
          <w:szCs w:val="28"/>
          <w:lang w:val="uk-UA"/>
        </w:rPr>
        <w:t>20.12.2019 № 6/137-2819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ПЕРЕЛІК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center"/>
        <w:rPr>
          <w:bCs/>
          <w:color w:val="FF0000"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закладів культури базової мережі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Бахмутської міської об’єднаної територіальної громади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  <w:t xml:space="preserve">                                                                             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627"/>
        <w:gridCol w:w="2004"/>
        <w:gridCol w:w="2639"/>
        <w:gridCol w:w="1715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  <w:lang w:val="uk-UA"/>
              </w:rPr>
              <w:t>п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Найменування закладу культур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Код ЄДРПОУ та дата реєстрації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Місце знаходж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Форма власності</w:t>
            </w:r>
          </w:p>
        </w:tc>
      </w:tr>
      <w:tr>
        <w:trPr>
          <w:trHeight w:val="193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Бахмутська міська централізована бібліотечна система, у тому числі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84511, Донецька область, м. Бахмут, вул. Миру, 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міська бібліоте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84511, Донецька область, м. Бахмут, вул. Миру, 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бібліотека для діт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84511, Донецька область, м. Бахмут, вул. Миру, 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-філіал № 1 для людей з вадами зор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11, Донецька область, м. Бахмут, вул. О. Сибірцева, 2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ібліотека-філіал № 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84511, Донецька область, м. Бахмут, вул. Чайковського, 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-філіал № 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350, Донецька область, Бахмутський р-н, с. Іванівське, вул. Зарічна, 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ібліотека-філіал № 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84511, Донецька область, м. Бахмут, вул. Перемоги, 23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ібліотека-філіал № 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11, Донецька область, м. Бахмут, вул. Декабристів, 43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-філіал № 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57, Донецька область, Бахмутський р-н, с. Кліщіївка, вул. Шкільна, 103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-філіал № 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84692, Донецька область, Бахмутський р-н, с. Зайцеве, вул. Кооперативна, 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-філіал № 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84511, Донецька область, м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Бахмут, вул. Некрасова, 4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-філіал № 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61, Донецька область, Бахмутський р-н, с. Покровське, вул. 40 років Перемог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-філіал № 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382, Донецька область, Бахмутський р-н, с. Клинове, вул.Козаченка, 1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-філіал № 1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751, Донецька область, Бахмутський р-н, с. Зеленопілля, вул. Ювілейна, 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>
          <w:trHeight w:val="18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ковий спеціалізований мистецький навчальний заклад Школа мистецтв міста Бахму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д: 02218743; дата реєстрації: 30.10.1996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Донецька область, м. Бахмут, вул. Незалежності, 5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культури «Бахмутський краєзнавчий музей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: 24453232; дата реєстрації: 13.09.199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Донецька область, м. Бахмут, вул. Незалежності, 2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культури «БАХМУТСЬКИЙ МІСЬКИЙ ЦЕНТР КУЛЬТУРИ ТА ДОЗВІЛЛЯ ІМЕНІ ЄВГЕНА МАРТИНОВ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: 24820222; дата реєстрації: 03.10.19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Донецька область, м. Бахмут, площа Свободи, 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ий комунальний заклад культури «Бахмутський міський народний Дім» ,в тому числі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: 36786221; дата реєстрації: 21.10.20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Донецька область, м. Бахмут, вул. Перемоги, 23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Іванівський сільський клуб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: 36786221; дата реєстрації: 21.10.20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350, Донецька область, Бахмутський р-н, с. Іванівське, вул. Зарічна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Кліщіївський сільський клуб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: 36786221; дата реєстрації: 21.10.20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57, Донецька область, Бахмутський р-н, с. Кліщіївка, вул..Шкільна, 103 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ія Зеленопільський сільський клуб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: 36786221; дата реєстрації: 21.10.20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751, Донецька область, Бахмутський р-н, с. Зеленопілля, вул. Ювілейна, 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Зайцівський сільський клуб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: 36786221; дата реєстрації: 21.10.20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692,Донецька область, Бахмутський р-н, с. Зайцеве, вул. Кооперативна, 14 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Покровський сільський клуб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: 36786221; дата реєстрації: 21.10.20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84561,Донецька область, Бахмутський р-н,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овське, вул.40 років Перемог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Філія Клинівський сільський клуб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: 36786221; дата реєстрації: 21.10.20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85382, Донецька область, Бахмутський р-н, с. Клинове, вул. Козаченка, 1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>
          <w:trHeight w:val="30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Бахмутський парк культури та відпочинку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Код: 02218737; </w:t>
            </w:r>
            <w:r>
              <w:rPr>
                <w:sz w:val="28"/>
                <w:szCs w:val="28"/>
                <w:lang w:val="uk-UA"/>
              </w:rPr>
              <w:t>дата реєстрації: 23.06.19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Донецька область, м. Бахмут, вул. О.Сибірцева, 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center"/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>
          <w:i/>
          <w:i/>
          <w:spacing w:val="-2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лік закладів культури базової мереж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Бахмутської міської об’єднаної територіальної громади складено Управлінням культури Бахмутської міської ради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>
          <w:i/>
          <w:i/>
          <w:spacing w:val="-2"/>
          <w:sz w:val="28"/>
          <w:szCs w:val="28"/>
          <w:lang w:val="uk-UA"/>
        </w:rPr>
      </w:pPr>
      <w:r>
        <w:rPr>
          <w:i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Начальник Управління культури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Бахмутської міської ради                                                             О.А.Падалка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right="34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Бахмутської міської ради </w:t>
        <w:tab/>
        <w:tab/>
        <w:tab/>
        <w:tab/>
        <w:t xml:space="preserve">  С.І. Кіщенко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16:00Z</dcterms:created>
  <dc:creator>Administrator</dc:creator>
  <dc:description/>
  <cp:keywords/>
  <dc:language>en-US</dc:language>
  <cp:lastModifiedBy>1</cp:lastModifiedBy>
  <cp:lastPrinted>2019-12-19T14:53:00Z</cp:lastPrinted>
  <dcterms:modified xsi:type="dcterms:W3CDTF">2019-12-21T06:22:00Z</dcterms:modified>
  <cp:revision>8</cp:revision>
  <dc:subject/>
  <dc:title/>
</cp:coreProperties>
</file>