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drawing>
          <wp:inline distT="0" distB="0" distL="0" distR="0">
            <wp:extent cx="485140" cy="61976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5"/>
        <w:tabs>
          <w:tab w:val="left" w:pos="0" w:leader="none"/>
          <w:tab w:val="left" w:pos="538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spacing w:val="0"/>
          <w:sz w:val="36"/>
          <w:szCs w:val="36"/>
        </w:rPr>
      </w:pPr>
      <w:r>
        <w:rPr>
          <w:spacing w:val="0"/>
          <w:sz w:val="36"/>
          <w:szCs w:val="36"/>
        </w:rPr>
        <w:t>А р т е м і в с ь к а   м і с ь к а   р а д а</w:t>
      </w:r>
    </w:p>
    <w:p>
      <w:pPr>
        <w:pStyle w:val="Normal"/>
        <w:jc w:val="center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</w:r>
    </w:p>
    <w:p>
      <w:pPr>
        <w:pStyle w:val="Normal1"/>
        <w:spacing w:before="0" w:after="0"/>
        <w:jc w:val="center"/>
        <w:rPr/>
      </w:pPr>
      <w:r>
        <w:rPr>
          <w:b/>
          <w:sz w:val="40"/>
          <w:szCs w:val="40"/>
          <w:lang w:val="uk-UA"/>
        </w:rPr>
        <w:t>10 СЕСІЯ 6 СКЛИКАННЯ</w:t>
      </w:r>
    </w:p>
    <w:p>
      <w:pPr>
        <w:pStyle w:val="Normal1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1.08.2011  № 6/10- 189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lang w:val="uk-UA"/>
        </w:rPr>
        <w:t>Про повернення Концесіонером - товариством з обмеженою відповідальністю «Артемівськ-Енергія» окремого майна, яке було передано йому  у концесію  Концесієдавцем - Артемівською міською радою, і визначення  балансоутримувача цього майна, комунальне підприємство «Артемівська керуюча компанія житлово-комунальних послуг»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Заслухавши інформацію Управління муніципального розвитку Артемівської міської ради щодо повернення окремого майна комунальної власності територіальної громади м.Артемівська, яке було надано йому у концесію Концесієдавцем-Артемівською міською радою, згідно з концесійним договором від 24.07.2007, затвердженим рішенням Артемівської міської ради від 20.06.2007 №5/17-359, із змінами, внесеними до нього рішеннями Артемівської міської ради: від 29.08.2007 №5/21-421, від 24.10.2007 № 5/23-456 від 22.06.2011 № 6/8-148 , керуючись  ст.ст. 26,60 Закону України від 21.05.97 N280/97-ВР «Про  місцеве     самоврядування     в  Україні» із внесеними до нього змінами, Законом України від 16.07.99 №997-XIV «Про концесії» із внесеними до нього змінами, Законом України від 03.03.98 № 147/98-ВР “Про передачу об'єктів права державної та комунальної власності,” із внесеними до нього змінами, Положенням про порядок передачі об'єктів права державної власності, затвердженим Постановою Кабінету Міністрів України від 21.09.98 №1482,  із внесеними до нього змінами, Артемівська міська рада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rPr/>
      </w:pPr>
      <w:r>
        <w:rPr>
          <w:b/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>В И Р І Ш И Л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Прийняти від Концесіонера - товариства з обмеженою відповідальністю «Артемівськ-Енергія» окреме майно комунальної власності згідно з переліком (додається), яке було передано йому у концесію Концесієдавцем - Артемівською міською радою згідно з концесійним договором від 24.07.2007 року, затвердженим рішенням Артемівської міської ради від </w:t>
      </w:r>
      <w:r>
        <w:rPr>
          <w:sz w:val="28"/>
          <w:lang w:val="uk-UA"/>
        </w:rPr>
        <w:t>20.06.2007 №5/17-359, із змінами, внесеними до нього рішеннями Артемівської міської ради: від 29.08.2007 №5/21-421, від 24.10.2007              № 5/23-456, від 22.06.2011 № 6/8-148 і визначити балансоутримувачем цього майна, комунальне підприємство «Артемівська керуюча компанія житлово-комунальних послуг» (Бондарєв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2.    Затвердити склад комісії з приймання –передачі окремого майна, яке повертається Концесіонером-товариством з обмеженою відповідальністю «Артемівськ-Енергія» Концесієдавцю – Артемівській міській раді (додається), і визначити балансоутримувачем цього майна, комунальне підприємство «Артемівська керуюча компанія житлово-комунальних послуг»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3. </w:t>
        <w:tab/>
        <w:t xml:space="preserve"> Доручити комісії (Гончаров) здійснити приймання – передачу окремого майна комунальної власності від Концесіонера - товариства з обмеженою відповідальністю «Артемівськ-Енергія» та подальшу його передачу балансоутримувачу - комунальному підприємству «Артемівська керуюча компанія житлово-комунальних послуг» (Бондарєв), та надати відповідні документи до Управління муніципального розвитку Артемівської міської ради (Зінченко) у місячний термін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4.   Фінансовому управлінню (Ткаченко) передбачити у місцевому бюджеті кошти на охорону окремого майна, визначеного у додатку до цього рішення та визначається балансоутримувачем цього майна комунальне підприємство «Артемівська керуюча компанія житлово-комунальних послуг»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2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5. Організаційне виконання рішення покласти на Управління муніципального розвитку 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нчарова С.В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6.</w:t>
      </w:r>
      <w:r>
        <w:rPr>
          <w:sz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 виконанням  рішення 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b/>
          <w:sz w:val="28"/>
          <w:lang w:val="uk-UA"/>
        </w:rPr>
        <w:t xml:space="preserve">                </w:t>
      </w:r>
      <w:r>
        <w:rPr>
          <w:b/>
          <w:sz w:val="28"/>
          <w:lang w:val="uk-UA"/>
        </w:rPr>
        <w:t>Міський голова                                           О.О. РЕВА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spacing w:val="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autoSpaceDE w:val="false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>
      <w:sz w:val="24"/>
    </w:rPr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4">
    <w:name w:val=" Знак Знак4"/>
    <w:basedOn w:val="Style7"/>
    <w:qFormat/>
    <w:rPr>
      <w:b/>
      <w:sz w:val="40"/>
      <w:lang w:val="uk-UA"/>
    </w:rPr>
  </w:style>
  <w:style w:type="character" w:styleId="3">
    <w:name w:val=" Знак Знак3"/>
    <w:basedOn w:val="Style7"/>
    <w:qFormat/>
    <w:rPr>
      <w:b/>
      <w:sz w:val="22"/>
      <w:lang w:val="uk-UA"/>
    </w:rPr>
  </w:style>
  <w:style w:type="character" w:styleId="2">
    <w:name w:val=" Знак Знак2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hanging="408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840" w:hanging="0"/>
    </w:pPr>
    <w:rPr>
      <w:sz w:val="28"/>
      <w:szCs w:val="20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9:56:00Z</dcterms:created>
  <dc:creator>km5</dc:creator>
  <dc:description/>
  <cp:keywords/>
  <dc:language>en-US</dc:language>
  <cp:lastModifiedBy>ch58</cp:lastModifiedBy>
  <cp:lastPrinted>2011-09-02T08:19:00Z</cp:lastPrinted>
  <dcterms:modified xsi:type="dcterms:W3CDTF">2011-09-02T10:42:00Z</dcterms:modified>
  <cp:revision>4</cp:revision>
  <dc:subject/>
  <dc:title> </dc:title>
</cp:coreProperties>
</file>