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7938" w:leader="none"/>
        </w:tabs>
        <w:ind w:right="-6" w:hanging="0"/>
        <w:jc w:val="left"/>
        <w:rPr/>
      </w:pPr>
      <w:r>
        <w:rPr/>
        <w:br w:type="textWrapping" w:clear="all"/>
      </w:r>
    </w:p>
    <w:p>
      <w:pPr>
        <w:pStyle w:val="Heading1"/>
        <w:tabs>
          <w:tab w:val="clear" w:pos="708"/>
          <w:tab w:val="left" w:pos="180" w:leader="none"/>
        </w:tabs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right="-6" w:hanging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6"/>
          <w:lang w:val="ru-RU"/>
        </w:rPr>
        <w:t>Б а х м у т</w:t>
      </w:r>
      <w:r>
        <w:rPr>
          <w:b/>
          <w:sz w:val="36"/>
        </w:rPr>
        <w:t xml:space="preserve">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center"/>
        <w:rPr/>
      </w:pPr>
      <w:r>
        <w:rPr>
          <w:i w:val="false"/>
          <w:sz w:val="40"/>
        </w:rPr>
        <w:t>1</w:t>
      </w:r>
      <w:r>
        <w:rPr>
          <w:i w:val="false"/>
          <w:sz w:val="40"/>
          <w:lang w:val="ru-RU"/>
        </w:rPr>
        <w:t>37</w:t>
      </w:r>
      <w:r>
        <w:rPr>
          <w:i w:val="false"/>
          <w:sz w:val="40"/>
        </w:rPr>
        <w:t xml:space="preserve"> СЕСІЯ  6 СКЛИКАННЯ</w:t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20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19  №  6/ 137-2842</w:t>
      </w:r>
    </w:p>
    <w:p>
      <w:pPr>
        <w:pStyle w:val="Heading4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Про розроблення містобудівної документації - детального  плану території по вулиці Привокзальна у місті Бахмут Донецької області для зміни цільового призначення земельної ділянки під розміщення та експлуатацію об’єктів дорожнього сервісу</w:t>
      </w:r>
    </w:p>
    <w:p>
      <w:pPr>
        <w:pStyle w:val="51"/>
        <w:shd w:fill="auto" w:val="clear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інформацію від 21.11.2019 № 01-6956-06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начальника Управління муніципального розвитку Бахмутської міської ради Отюніної Н.С. щодо розроблення містобудівної документації - детального  плану території по вулиці Привокзальна у місті Бахмут Донецької області для зміни цільового призначення земельної ділянки під розміщення та експлуатацію об’єктів дорожнього сервісу, враховуючи заяву фізичної особи Хаустової Ольги Василівни від 21.11.2019 № 01-6945-05, відповідно до законів України: від 16.11.1992 № 2780-XII «Про основи містобудування», із внесеними до нього змінами, від 17.02.2011 № 3038 - VI «Про регулювання містобудівної діяльності», із внесеними до нього змінами, від 20.03.2018 № 2354-VIII «Про стратегічну екологічну оцінку»,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, затвердженого постановою Кабінету Міністрів України від 25.05.2011 № 555, із внесеними до нього змінами, Порядку розроблення містобудівної документації, затвердженого наказом Міністерства регіонального розвитку, будівництва та житлово-комунального господарства України від 16.11.2011 № 290, із внесеними до нього змінами, керуючись ст. ст. 26, 59 Закону України від 21.05.1997 № 280/97-ВР «Про місцеве самоврядування в Україні», із внесеними до нього змінами, Бахмутська міська рада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озробити містобудівну документацію - детальний план території по вулиці Привокзальна у місті Бахмут для зміни цільового призначення земельної ділянки (кадастровий номер 1410300000:00:017:0792) під розміщення та експлуатацію об’єктів дорожнього сервісу (далі - детальний пл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изначити Управління муніципального розвитку Бахмутської міської ради (Отюніна) замовником робіт із розроблення детального плану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Фінансування робіт із розроблення детального плану здійснити за рахунок фізичної особи Хаустової Ольги Василівн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Фізичній особі Хаустовій Ользі Василівні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Визначити розробника детального плану - суб’єкта господарювання, який має у своєму складі архітектора, що має кваліфікаційний сертифікат (далі - Розробник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Укласти трьохсторонній договір на розроблення детального плану  між фізичною особою Хаустовою Ольгою Василівною, Управлінням муніципального розвитку Бахмутської міської ради, Розробн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Забезпечити розроблення детального плану на основі  Генерального плану м. Бахмут Донецької області та складання звіту про стратегічну екологічну оцінку детального плану (розділ «Охорона навколишнього середовища»)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Оприлюднення даного рішення  у засобах масової інформації та на офіційному веб-сайті Бахмутської міської рад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2. Контроль за розробленням детального плану та складанням звіту про стратегічну екологічну оцінку детального плану відповідно до вимог чинного законодав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Проведення громадських слухань щодо врахування громадських інтересів під час розроблення детального плану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4. Подання детального плану на розгляд та затвердження Бахмутської міської ради в строк до 01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20 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правлінню економічного розвитку Бахмутської міської ради (Юхно) сприяти здійсненню в установленому порядку стратегічної екологічної оцінки детального плану та надати пропозиції до Управління муніципального розвитку Бахмутської міської ради (Отюніна) щодо її проведення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Організаційне виконання рішення покласти на Управління муніципального розвитку Бахмутської міської ради (Отюніна), Управління економічного розвитку Бахмутської міської ради (Юхно), заступника міського голови Стрющенка О.В., першого заступника міського голови Савченко Т.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Контроль за виконанням рішення покласти на постійні комісії Бахмутської міської ради: з питань комунальної власності, землі і приватизації (Сабаєв), з питань житлово-комунального господарства, екології, транспорту і зв’язку (Северінов), секретаря Бахмутської міської ради  Кіщенко С.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       О.О.РЕВА</w:t>
      </w:r>
      <w:r>
        <w:rPr>
          <w:b/>
          <w:sz w:val="28"/>
          <w:szCs w:val="28"/>
          <w:lang w:val="ru-RU"/>
        </w:rPr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sz w:val="28"/>
      <w:lang w:val="uk-UA"/>
    </w:rPr>
  </w:style>
  <w:style w:type="character" w:styleId="2">
    <w:name w:val="Основной текст 2 Знак"/>
    <w:qFormat/>
    <w:rPr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Style9">
    <w:name w:val="Знак Знак"/>
    <w:qFormat/>
    <w:rPr>
      <w:sz w:val="28"/>
      <w:lang w:val="uk-UA" w:bidi="ar-SA"/>
    </w:rPr>
  </w:style>
  <w:style w:type="character" w:styleId="11">
    <w:name w:val="Знак Знак1"/>
    <w:qFormat/>
    <w:rPr>
      <w:sz w:val="24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Rvts46">
    <w:name w:val="rvts46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Zakonu">
    <w:name w:val="StyleZakonu Знак"/>
    <w:qFormat/>
    <w:rPr>
      <w:lang w:val="uk-UA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44">
    <w:name w:val="rvts44"/>
    <w:qFormat/>
    <w:rPr/>
  </w:style>
  <w:style w:type="character" w:styleId="5">
    <w:name w:val="Основной текст (5)_"/>
    <w:qFormat/>
    <w:rPr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3" w:before="720" w:after="0"/>
      <w:jc w:val="center"/>
    </w:pPr>
    <w:rPr>
      <w:b/>
      <w:bCs/>
      <w:i/>
      <w:i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44:00Z</dcterms:created>
  <dc:creator>User</dc:creator>
  <dc:description/>
  <cp:keywords/>
  <dc:language>en-US</dc:language>
  <cp:lastModifiedBy>Начальник оргвідділу</cp:lastModifiedBy>
  <cp:lastPrinted>2019-12-17T13:49:00Z</cp:lastPrinted>
  <dcterms:modified xsi:type="dcterms:W3CDTF">2019-12-23T14:00:00Z</dcterms:modified>
  <cp:revision>15</cp:revision>
  <dc:subject/>
  <dc:title>                                                                          </dc:title>
</cp:coreProperties>
</file>