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8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Times New Roman" w:hAnsi="Times New Roman" w:cs="Times New Roman"/>
          <w:b/>
          <w:b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36"/>
          <w:szCs w:val="20"/>
          <w:lang w:val="uk-UA"/>
        </w:rPr>
        <w:t>Б а х м у т с ь к а   м і с ь к а   р а д а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0"/>
          <w:lang w:val="uk-UA"/>
        </w:rPr>
      </w:pPr>
      <w:r>
        <w:rPr>
          <w:rFonts w:cs="Times New Roman" w:ascii="Times New Roman" w:hAnsi="Times New Roman"/>
          <w:b/>
          <w:sz w:val="48"/>
          <w:szCs w:val="20"/>
          <w:lang w:val="uk-UA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12.2019 № 29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Бахм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ухвалення проєкту Програми посилення охорони публічної безпеки і боротьби зі злочинністю на території Бахмутської міської об’єднаної територіальної громади «Правопорядок 2020-2021»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sz w:val="28"/>
          <w:szCs w:val="20"/>
          <w:lang w:val="uk-UA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 від 13.11.2019 № 01-6691-11, т.в.о. начальника Бахмутського відділу поліції Головного Управління Національної поліції в Донецькій області підполковника поліції Меженного Я.Є. щодо ухвалення проєкту Програми посилення охорони публічної безпеки і боротьби зі злочинністю на території Бахмутської міської об’єднаної територіальної громади «Правопорядок 2020-2021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раховуючи висновки: Управління економічного розвитку Бахмутської міської ради від 22.10.2019 № 661/02, Фінансового управління Бахмутської міської ради від 01.11.2019 № 02-20/641, відповідно до законів України: від 22.06.2000 №1835-III «Про участь громадян в охороні громадського порядку і державного кордону», із внесеними до нього змінами, від 14.10.2014 № 1700-VII «Про запобігання корупції», із внесеними до нього змінами, від 02.07.2015  № 580-VIII «Про Національну поліцію», із внесеними до нього змінами, від 21.06.2018 № 2469-VІІІ «Про національну безпеку України»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 6/98-1780, із внесеними до нього змін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.ст. 27, 38, 52 Закону України від 21.05.1997 № 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хвалити проєкт Програми посилення охорони публічної безпеки і боротьби зі злочинністю на території Бахмутської міської об’єднаної територіальної громади «Правопорядок 2020-2021» (далі - проєкт Програми) (додається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 Доручити т.в.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Бахмутського відділу поліції Головного Управління Національної поліції в Донецькій області підполковнику поліції Меженному Я.Є. </w:t>
      </w:r>
      <w:r>
        <w:rPr>
          <w:rFonts w:cs="Times New Roman" w:ascii="Times New Roman" w:hAnsi="Times New Roman"/>
          <w:sz w:val="28"/>
          <w:szCs w:val="20"/>
          <w:lang w:val="uk-UA"/>
        </w:rPr>
        <w:t>внести проєкт Програми на розгляд чергової сесії Бахмутської міської ради, яка відбудеться у січні 2020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 Організаційне виконання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ський відділ поліції Головного Управління Національної поліції в Донецькій області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Меженний)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спеціаліста з питань запобігання та виявлення корупції і взаємодії з правоохоронними органами Бахмутської міської ради         Нарик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 покласти на першого заступника міського голови Савченко Т.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Перший заступник міського голови                                           Т.М. Савченко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59:00Z</dcterms:created>
  <dc:creator>RePack by Diakov</dc:creator>
  <dc:description/>
  <cp:keywords/>
  <dc:language>en-US</dc:language>
  <cp:lastModifiedBy>Сергей</cp:lastModifiedBy>
  <cp:lastPrinted>2019-12-12T11:11:00Z</cp:lastPrinted>
  <dcterms:modified xsi:type="dcterms:W3CDTF">2019-12-12T08:17:00Z</dcterms:modified>
  <cp:revision>12</cp:revision>
  <dc:subject/>
  <dc:title/>
</cp:coreProperties>
</file>