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ХВАЛЕН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иконкому Бахмутської міської ради від 11.12.2019 № 292</w:t>
      </w:r>
    </w:p>
    <w:p>
      <w:pPr>
        <w:pStyle w:val="Normal"/>
        <w:spacing w:lineRule="auto" w:line="240" w:before="0" w:after="0"/>
        <w:ind w:left="41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8"/>
          <w:lang w:val="uk-UA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 xml:space="preserve">посилення охорони публічної безпеки і боротьби зі злочинністю на території Бахмутської міської об’єднаної територіальної громад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«Правопорядок 2020-202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 Бахм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СПОРТ…………………………………………………………………………..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…………………………………………………………………………....... 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Розділ 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значення проблеми, на розв’язання якої спрямова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грама…………………………………………………………………………..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діл 2. Мета і завдання Програми………………………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...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Мета Програми………………………………………………………………..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Основні завдання ……………………………………………………………..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діл 3. Шляхи і засоби розв’язання проблеми, показники результативності Програм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……………………………………………….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чікувані результати виконання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…….…………….. 7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5. Обсяги та джерела фінанс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 7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6. Строки та етапи виконання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..7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7. Координація та контроль за ходом виконання 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>……….8</w:t>
      </w:r>
    </w:p>
    <w:p>
      <w:pPr>
        <w:pStyle w:val="Normal"/>
        <w:tabs>
          <w:tab w:val="clear" w:pos="708"/>
          <w:tab w:val="left" w:pos="95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одаток 1.Заходи з реалізації Програми  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………    9</w:t>
      </w:r>
    </w:p>
    <w:p>
      <w:pPr>
        <w:pStyle w:val="Normal"/>
        <w:tabs>
          <w:tab w:val="clear" w:pos="708"/>
          <w:tab w:val="left" w:pos="95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2.Показники результативності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.………………………..13</w:t>
      </w:r>
    </w:p>
    <w:p>
      <w:pPr>
        <w:pStyle w:val="Normal"/>
        <w:tabs>
          <w:tab w:val="clear" w:pos="708"/>
          <w:tab w:val="left" w:pos="95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даток 3.Ресурсне забезпечення 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……14</w:t>
      </w:r>
    </w:p>
    <w:p>
      <w:pPr>
        <w:pStyle w:val="Normal"/>
        <w:tabs>
          <w:tab w:val="clear" w:pos="708"/>
          <w:tab w:val="left" w:pos="95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АСПОРТ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и посилення охорони публічної безпеки і боротьб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і злочинністю на території Бахмутської міської об’єднаної територіальної громади «Правопорядок 2020-2021»</w:t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i/>
          <w:color w:val="000000"/>
          <w:sz w:val="28"/>
          <w:szCs w:val="28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4394"/>
      </w:tblGrid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1.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Ініціатор розроблення Програм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е Управління Національної поліції в Донецькій області, Бахмутська міська рада </w:t>
            </w:r>
          </w:p>
        </w:tc>
      </w:tr>
      <w:tr>
        <w:trPr>
          <w:trHeight w:val="31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Дата, номер і назва розпорядчого документа про розроблення Програм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 України від 21.05.1997             № 280/97-ВР «Про місцеве самоврядування в Україні», із внесеними до нього змінами, Закон України від 21.06.2018 № 2469-VІІІ «Про національну безпеку України», Закон України від 02.07.2015 № 580-VIII «Про Національну поліцію», із внесеними до нього змінами</w:t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3.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ловний розробник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Національної поліції в Донецькій області</w:t>
            </w:r>
          </w:p>
        </w:tc>
      </w:tr>
      <w:tr>
        <w:trPr>
          <w:trHeight w:val="4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чі органи Бахмутської міської ради</w:t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Національної поліції в Донецькій області Бахмутський відділ поліції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піввиконавці (учасники)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чі органи Бахмутської міської ради</w:t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20 – 2021 роки</w:t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ета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илення боротьби з організованою злочинністю, забезпечення охорони публічної безпеки і порядку, профілактика правопорушень на території Бахмутської міської ОТГ.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650,0 тис.грн.</w:t>
            </w:r>
          </w:p>
        </w:tc>
      </w:tr>
      <w:tr>
        <w:trPr>
          <w:trHeight w:val="16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 тому числі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 коштів бюдже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Бахмутської міської ОТ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 коштів обласного бюдже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 коштів державного бюдже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 кошти інших джере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3650,0 тис.грн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чікувані результати викона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ниження рівня правопорушень та злочинності в публічних місцях  відносно попереднього року на 5%. Покращення роботи з попередження злочинних посягань із застосуванням зброї і вибухових пристроїв у порівнянні з минулим роком на 5%.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лючові показники ефективност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ниження рівня правопорушень та злочинності в публічних місцях  відносно минулого року на 5%. Покращення роботи з попередження злочинних посягань із застосуванням зброї і вибухових пристроїв у порівнянні з попереднім роком на 5%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before="0" w:after="0"/>
        <w:ind w:firstLine="840"/>
        <w:jc w:val="both"/>
        <w:rPr/>
      </w:pPr>
      <w:r>
        <w:rPr>
          <w:sz w:val="28"/>
          <w:szCs w:val="28"/>
          <w:lang w:val="uk-UA"/>
        </w:rPr>
        <w:t xml:space="preserve">Програма посилення охорони публічної безпеки і боротьби зі злочинністю Бахмутської міської об’єднаної територіальної громади «Правопорядок 2020-2021» </w:t>
      </w:r>
      <w:r>
        <w:rPr>
          <w:sz w:val="28"/>
          <w:szCs w:val="28"/>
          <w:shd w:fill="FFFFFF" w:val="clear"/>
          <w:lang w:val="uk-UA"/>
        </w:rPr>
        <w:t xml:space="preserve">(далі - Програма) - це </w:t>
      </w:r>
      <w:r>
        <w:rPr>
          <w:sz w:val="28"/>
          <w:szCs w:val="28"/>
          <w:lang w:val="uk-UA" w:eastAsia="uk-UA"/>
        </w:rPr>
        <w:t xml:space="preserve">ряд практичних і організаційних заходів, спрямованих на </w:t>
      </w:r>
      <w:r>
        <w:rPr>
          <w:sz w:val="28"/>
          <w:szCs w:val="28"/>
          <w:lang w:val="uk-UA"/>
        </w:rPr>
        <w:t>забезпечення особистої безпеки громадян, захист їх прав, свобод і законних інтересів, запобігання правопорушенням та їх припинення, зміцнення законності та правопорядку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ограма розроблена відповідно до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ів України: від 21.05.97 №280/97-ВР «Про місцеве самоврядування в Україні» від 22.06.2000 №1835-III «Про участь громадян в охороні громадського порядку і державного кордону», із внесеними до нього змінами, від 14.10.2014 № 1700-VII «Про запобігання корупції», із внесеними до нього змінами, від 02.07.2015  № 580-VIII «Про Національну поліцію», із внесеними до нього змінами, від 21.06.2018 № 2469-VІІІ «Про національну безпеку України»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4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uk-UA"/>
        </w:rPr>
        <w:t xml:space="preserve">Розділ 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значення проблеми, на розв’язання якої спрямована Програ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1"/>
        <w:jc w:val="both"/>
        <w:rPr/>
      </w:pPr>
      <w:bookmarkStart w:id="0" w:name="17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На тлі посилення економічних, соціальних та воєнних загроз, зростання нестабільності у світі постають нові виклики національній безпеці не лише у сировинній, енергетичній, фінансовій, інформаційній, екологічній, продовольчій сферах, а і у поширенні зброї масового ураження, тероризмі, транснаціональній організованій злочинності, нелегальній міграції, ескалації міждержавних і громадянських конфліктів, які стають дедалі інтенсивнішими і охоплюють практично всі регіони нашої держави і більшість країн сві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му питання ефективності заходів, які вживаютьс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місцевою владою </w:t>
      </w:r>
      <w:r>
        <w:rPr>
          <w:rFonts w:cs="Times New Roman" w:ascii="Times New Roman" w:hAnsi="Times New Roman"/>
          <w:sz w:val="28"/>
          <w:szCs w:val="28"/>
          <w:lang w:val="uk-UA"/>
        </w:rPr>
        <w:t>для удосконалення системи, забезпечення дієвої протидії злочинності, забезпечення публічної безпеки і порядку, охорони прав і свобод людини, а також інтересів суспільства і держави, дотримання принципу верховенства права, стану виконання соціально-сервісних функці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публічної безпеки і порядку, протидія правопорушенням на території Бахмутської міської ОТГ є одними із першочергових завдань, які мають вирішуватися міською владою, Бахмутським відділом поліції ГУНП в Донецькій області та іншими правоохоронними органами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 основних факторів, які впливають на загальний стан публічної безпеки і порядку, а також сприяють вчиненню правопорушень, необхідно виділити такі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успільно-політич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довження військових дій в окремих районах Луганської та Донецької областей; знаходження на території значної кількості озброєння, боєприпасів, вибухових речовин та використання її для здійснення злочинної діяльності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ономіч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рупційні процеси; недостатньо ефективні заходи щодо розвитку виробництва; зменшення обсягів капітальних інвестицій; значна частка збиткових підприємств; девальвація гривні, знецінення доходів населення, зростання цін на всі види товарів та послуг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оціаль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изький рівень заробітної плати; безробіття; недостатня кількість робочих місць для працездатного населення; суттєве зростання цін на комунальні послуги; бездоглядність дітей; низька ефективність системи заходів щодо соціальної адаптації раніше судимих осіб, які повернулися з місць позбавлення волі 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ультур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достатній рівень культури та правосвідомості громадян, що, поряд з іншими факторами, сприяє поширенню алкоголізму, наркоманії, насильства в сім’ї, побутових конфліктів; низький вплив на правосвідомість громадян, культурний освітній рівень громадських та релігійних інституці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зв’язку із продовженням військового протистояння в окремих районах Донецької області, зберігається висока ймовірність терористичних загроз, у тому числі під час проведення масових заходів. У зв’язку із цим питання протидії терористичним проявам є одним із першочергових у роботі правоохоронних органів та органів влади, передусім щодо забезпечення безпеки мешканців об’єднаної територіальної громади, об’єктів інфраструктури та життєзабезпечення населення.</w:t>
      </w:r>
    </w:p>
    <w:p>
      <w:pPr>
        <w:pStyle w:val="Normal"/>
        <w:shd w:fill="FFFFFF" w:val="clear"/>
        <w:spacing w:lineRule="auto" w:line="240" w:before="0" w:after="0"/>
        <w:ind w:firstLine="715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15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uk-UA"/>
        </w:rPr>
        <w:t>Розділ 2. Мета і завдання Програми</w:t>
      </w:r>
    </w:p>
    <w:p>
      <w:pPr>
        <w:pStyle w:val="Normal"/>
        <w:shd w:fill="FFFFFF" w:val="clear"/>
        <w:spacing w:lineRule="auto" w:line="240" w:before="0" w:after="0"/>
        <w:ind w:firstLine="715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uk-UA"/>
        </w:rPr>
      </w:r>
    </w:p>
    <w:p>
      <w:pPr>
        <w:pStyle w:val="11"/>
        <w:numPr>
          <w:ilvl w:val="1"/>
          <w:numId w:val="3"/>
        </w:numPr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  <w:lang w:val="uk-UA"/>
        </w:rPr>
        <w:t>Мета Програми</w:t>
      </w:r>
    </w:p>
    <w:p>
      <w:pPr>
        <w:pStyle w:val="11"/>
        <w:shd w:fill="FFFFFF" w:val="clear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ою метою Програми є посилення боротьби з організованою злочинністю, забезпечення охорони публічної безпеки і порядку,  профілактики правопорушень на території Бахмутської міської ОТ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2.2. Основні завдання:</w:t>
      </w:r>
    </w:p>
    <w:p>
      <w:pPr>
        <w:pStyle w:val="13"/>
        <w:ind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13"/>
        <w:ind w:hanging="0"/>
        <w:rPr/>
      </w:pPr>
      <w:r>
        <w:rPr>
          <w:rFonts w:cs="Times New Roman" w:ascii="Times New Roman" w:hAnsi="Times New Roman"/>
          <w:bCs/>
          <w:szCs w:val="28"/>
        </w:rPr>
        <w:t xml:space="preserve">- </w:t>
      </w:r>
      <w:r>
        <w:rPr>
          <w:rFonts w:cs="Times New Roman" w:ascii="Times New Roman" w:hAnsi="Times New Roman"/>
          <w:bCs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Cs/>
          <w:szCs w:val="28"/>
        </w:rPr>
        <w:t>підвищення якості та оперативності реагування на кримінальні правопорушення;</w:t>
      </w:r>
    </w:p>
    <w:p>
      <w:pPr>
        <w:pStyle w:val="13"/>
        <w:ind w:hanging="0"/>
        <w:rPr/>
      </w:pPr>
      <w:r>
        <w:rPr>
          <w:rFonts w:cs="Times New Roman" w:ascii="Times New Roman" w:hAnsi="Times New Roman"/>
          <w:bCs/>
          <w:szCs w:val="28"/>
        </w:rPr>
        <w:t>-    розкриття тяжких та особливо тяжких злочинів;</w:t>
      </w:r>
    </w:p>
    <w:p>
      <w:pPr>
        <w:pStyle w:val="13"/>
        <w:ind w:hanging="0"/>
        <w:rPr/>
      </w:pPr>
      <w:r>
        <w:rPr>
          <w:rFonts w:cs="Times New Roman" w:ascii="Times New Roman" w:hAnsi="Times New Roman"/>
          <w:bCs/>
          <w:szCs w:val="28"/>
        </w:rPr>
        <w:t xml:space="preserve">-    забезпечення безпеки дорожнього руху; </w:t>
      </w:r>
    </w:p>
    <w:p>
      <w:pPr>
        <w:pStyle w:val="13"/>
        <w:ind w:hanging="0"/>
        <w:rPr/>
      </w:pPr>
      <w:r>
        <w:rPr>
          <w:rFonts w:cs="Times New Roman" w:ascii="Times New Roman" w:hAnsi="Times New Roman"/>
          <w:bCs/>
          <w:szCs w:val="28"/>
        </w:rPr>
        <w:t>-    протидія корупційним проявам;</w:t>
      </w:r>
    </w:p>
    <w:p>
      <w:pPr>
        <w:pStyle w:val="13"/>
        <w:ind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-    зниження рівня злочинності в публічних місцях;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більшення наповнення контенту сторонніх інтернет-ресурсів за рахунок розширення тематичних матеріалів за різноманітними напрямками щодо роботи поліції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опередження злочинних посягань із застосуванням зброї і вибухових пристрої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   боротьба з проявами сепаратизму, встановлення осіб, які приймали та приймаюсь участь у незаконних збройних формуваннях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  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контроль за легальним обігом наркотичних засобів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-    зниження рівня рецидивної злочинності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   формування позитивного іміджу Національної поліції України.</w:t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ерелік заходів з реалізації Програми, викладено у (Додатку 1) до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.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7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Розділ 3. Ш</w:t>
      </w:r>
      <w:r>
        <w:rPr>
          <w:b/>
          <w:sz w:val="28"/>
          <w:szCs w:val="28"/>
          <w:lang w:val="uk-UA"/>
        </w:rPr>
        <w:t>ляхи і засоби розв’язання проблеми, показники результативності Програми</w:t>
      </w:r>
    </w:p>
    <w:p>
      <w:pPr>
        <w:pStyle w:val="Style17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spacing w:lineRule="auto" w:line="240" w:before="0" w:after="0"/>
        <w:ind w:left="0" w:right="-142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а розроблена на основі кардинальної трансформації критеріїв оцінки роботи поліцейських – з кількісних на якісні; враховує необхідність вирішення актуальних завдань забезпечення публічної безпеки і порядку, охорони прав і свобод людини, інтересів суспільства і держави, протидії злочинності, та спрямована на досягнення якісного правоохоронного сервісу, відповідно до вимог суспільства, зміцнення технічної та ресурсної бази цієї роботи. </w:t>
      </w:r>
    </w:p>
    <w:p>
      <w:pPr>
        <w:pStyle w:val="31"/>
        <w:spacing w:lineRule="auto" w:line="240" w:before="0" w:after="0"/>
        <w:ind w:left="0" w:right="-142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казниками результативності Програми (Додаток 2 до Програми) є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ниження рівня злочинності на території Бахмутської міської </w:t>
      </w:r>
      <w:r>
        <w:rPr>
          <w:sz w:val="28"/>
          <w:szCs w:val="28"/>
          <w:lang w:val="ru-RU"/>
        </w:rPr>
        <w:t>ОТГ</w:t>
      </w:r>
      <w:r>
        <w:rPr>
          <w:sz w:val="28"/>
          <w:szCs w:val="28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меншення впливу організованої злочинності на економічну й соціально-політичну сфери суспільств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ниження рівня корупційних проявів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кращення стану роботи щодо профілактики правопорушень та боротьби зі злочинністю завдяки залученню громадських формувань до здійснення заходів з охорони громадської безпеки, громадського порядку та боротьби зі злочинністю, зменшенню фактів проявів сепаратизму серед населенн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кращення профілактичної роботи щодо недопущення злочинів серед неповнолітніх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міцнення стану боротьби з незаконним обігом наркотиків, з тероризмом та екстремізмом.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4. Очікувані результати виконання Програми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езультаті виконання програми очікує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ниження рівня правопорушень та злочинності в публічних місцях  відносно минулого року на 5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кращення роботи з попередження злочинних посягань із застосуванням зброї і вибухових пристроїв у порівнянні з ми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улим роком на 5%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5. Обсяги та джерела фінансування Програм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ий обсяг фінансових ресурсів, необхідних для реалізації заходів Програми, визначений у Додатку 3 до Прогр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 заходів Програми планується за рахунок коштів бюджету Бахмутської міської ОТГ, обласного бюджету, державного бюджету, інших джерел.</w:t>
      </w:r>
    </w:p>
    <w:p>
      <w:pPr>
        <w:pStyle w:val="Normal"/>
        <w:tabs>
          <w:tab w:val="clear" w:pos="708"/>
          <w:tab w:val="left" w:pos="-420" w:leader="none"/>
        </w:tabs>
        <w:spacing w:lineRule="auto" w:line="240" w:before="0" w:after="0"/>
        <w:ind w:right="-1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420" w:leader="none"/>
        </w:tabs>
        <w:spacing w:lineRule="auto" w:line="240" w:before="0" w:after="0"/>
        <w:ind w:right="-14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6. Строки та етапи виконання Програми.</w:t>
      </w:r>
    </w:p>
    <w:p>
      <w:pPr>
        <w:pStyle w:val="Normal"/>
        <w:tabs>
          <w:tab w:val="clear" w:pos="708"/>
          <w:tab w:val="left" w:pos="-420" w:leader="none"/>
        </w:tabs>
        <w:spacing w:lineRule="auto" w:line="240" w:before="0" w:after="0"/>
        <w:ind w:right="-1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-420" w:leader="none"/>
        </w:tabs>
        <w:spacing w:lineRule="auto" w:line="240" w:before="0" w:after="0"/>
        <w:ind w:right="-1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еалізація Програми розрахована на 2020 – 2021 роки</w:t>
      </w:r>
    </w:p>
    <w:p>
      <w:pPr>
        <w:pStyle w:val="Normal"/>
        <w:tabs>
          <w:tab w:val="clear" w:pos="708"/>
          <w:tab w:val="left" w:pos="-420" w:leader="none"/>
        </w:tabs>
        <w:spacing w:lineRule="auto" w:line="240" w:before="0" w:after="0"/>
        <w:ind w:right="-1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7. Координація та контроль за ходом виконання Програ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діяльності, спрямованої на виконання заходів Програми здійснює Головне управління Національної поліції в Донецькій області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запланованих заходів здійснює Бахмутська міська рад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Основними функціями Бахмутського відділу поліції Головного управління Національної поліції в Донецькій області в частині виконання заходів програми та контролю є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я виконання заходів прогр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моніторингу реалізації заходів прогр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наліз виконання програмних заход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необхідності, підготовка пропозицій та їх обґрунтування стосовно внесення змін і доповнень до програм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езультатами аналізу виконання програмних заходів з урахуванням загальної соціально-економічної ситуації в об’єднаній територіальній громаді та змін зовнішніх умов, що можуть мати місце в ході реалізації програми, допускається коригування заходів програми. Впродовж терміну виконання програми можуть вноситися зміни і доповнення з метою дотримання диференційованого підходу до виконання основних заході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т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пр</w:t>
      </w:r>
      <w:r>
        <w:rPr>
          <w:rFonts w:cs="Times New Roman" w:ascii="Times New Roman" w:hAnsi="Times New Roman"/>
          <w:sz w:val="28"/>
          <w:szCs w:val="28"/>
          <w:lang w:val="uk-UA"/>
        </w:rPr>
        <w:t>о результати ви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ми не рідше одного разу на рік вноситься на розгляд Бахмутської міської рад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оєкт Програми посилення охорони публічної безпеки і боротьби зі злочинністю на території Бахмутської міської об’єднаної територіальної громади  «Правопорядок 2020-2021» розроблений Головним Управлінням Національної поліції в Донецькій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.в.о. начальника Бахмутського відділу поліц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Управління Національн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ліції в Донецькій обла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і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лковник поліції       </w:t>
        <w:tab/>
        <w:tab/>
        <w:tab/>
        <w:tab/>
        <w:tab/>
        <w:tab/>
        <w:t>Я.Є. Меж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283" w:top="1134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міського голови                                                    В.В. Точена  </w:t>
      </w:r>
    </w:p>
    <w:p>
      <w:pPr>
        <w:pStyle w:val="Style17"/>
        <w:spacing w:before="0" w:after="0"/>
        <w:ind w:left="10915" w:hanging="0"/>
        <w:rPr>
          <w:bCs/>
          <w:i/>
          <w:i/>
          <w:sz w:val="20"/>
          <w:szCs w:val="20"/>
          <w:lang w:val="uk-UA"/>
        </w:rPr>
      </w:pPr>
      <w:r>
        <w:rPr>
          <w:bCs/>
          <w:i/>
          <w:sz w:val="20"/>
          <w:szCs w:val="20"/>
          <w:lang w:val="uk-UA"/>
        </w:rPr>
        <w:t xml:space="preserve">Додаток 1 </w:t>
      </w:r>
    </w:p>
    <w:p>
      <w:pPr>
        <w:pStyle w:val="Normal"/>
        <w:spacing w:lineRule="auto" w:line="240" w:before="0" w:after="0"/>
        <w:ind w:left="10915" w:hanging="0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lang w:val="uk-UA"/>
        </w:rPr>
        <w:t xml:space="preserve">до проєкту 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 xml:space="preserve">Програми посилення охорони публічної безпеки і боротьби зі злочинністю на території Бахмутської міської об’єднаної територіальної громади  «Правопорядок 2020-2021» ухваленої рішенням виконкому  Бахмутської міської ради </w:t>
      </w:r>
    </w:p>
    <w:p>
      <w:pPr>
        <w:pStyle w:val="Normal"/>
        <w:spacing w:lineRule="auto" w:line="240" w:before="0" w:after="0"/>
        <w:ind w:left="10915" w:hanging="0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>від 11.12.2019 № 29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ХОДИ З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  <w:szCs w:val="28"/>
          <w:lang w:val="uk-UA"/>
        </w:rPr>
      </w:pPr>
      <w:r>
        <w:rPr>
          <w:rFonts w:cs="Times New Roman" w:ascii="Times New Roman" w:hAnsi="Times New Roman"/>
          <w:b/>
          <w:sz w:val="14"/>
          <w:szCs w:val="28"/>
          <w:lang w:val="uk-UA"/>
        </w:rPr>
      </w:r>
    </w:p>
    <w:tbl>
      <w:tblPr>
        <w:tblW w:w="1443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"/>
        <w:gridCol w:w="1794"/>
        <w:gridCol w:w="2198"/>
        <w:gridCol w:w="1191"/>
        <w:gridCol w:w="1322"/>
        <w:gridCol w:w="1463"/>
        <w:gridCol w:w="661"/>
        <w:gridCol w:w="506"/>
        <w:gridCol w:w="566"/>
        <w:gridCol w:w="554"/>
        <w:gridCol w:w="1060"/>
        <w:gridCol w:w="955"/>
        <w:gridCol w:w="1794"/>
      </w:tblGrid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uk-UA"/>
              </w:rPr>
              <w:t>з/п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вдання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Змі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ходів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рок викон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ходу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конавці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жерела фінансування</w:t>
            </w:r>
          </w:p>
        </w:tc>
        <w:tc>
          <w:tcPr>
            <w:tcW w:w="4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бсяги фінансування по роках, тис. грн.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чікуваний результат</w:t>
            </w:r>
          </w:p>
        </w:tc>
      </w:tr>
      <w:tr>
        <w:trPr>
          <w:trHeight w:val="617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2020 рік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2021 рік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лан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лан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ла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3</w:t>
            </w:r>
          </w:p>
        </w:tc>
      </w:tr>
      <w:tr>
        <w:trPr>
          <w:trHeight w:val="201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ня належного реагування на заяви та повідомлення про кримінальні правопорушенн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3"/>
                <w:color w:val="000000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идбання  автомобілів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2020-2021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ГУНП в Донецькій області, Бахмутська міська рада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юджет Бахмутської міської ОТ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700,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80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5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Забезпечення своєчасного реагування на правопорушення та злочини Зниження рівня злочинності в публічних місцях на 5% відносно минулого року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паливно-мастильних матеріалів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2020-2021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ГУНП в Донецькій області, Бахмутська міська рада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юджет Бахмутської міської ОТ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300,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0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5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2.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едення відповідних ремонтних робіт, капітальний ремонт покрівлі адміністративної будівлі Бахмутського В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едення відповідних ремонтних робіт, капітальний ремонт покрівлі адміністративної будівлі Бахмутського В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20-202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ахмутський відділ поліції ГУНП в Донецькій області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Бюджет Бахмутської міської ОТ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,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Підвищення ефективності праці працівників поліції в покращених умовах перебування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становлення камер відео спостереження та інших пристроїв, підключення системи відео спостереження (роботи з їх встановлення й налаштування, підключення до мереж зв’язку та систем безперебійного живлення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становлення камер відео спостереження та інших пристрої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20-202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нальні підприємства Бахмутської міської ОТГ, Бахмутська міська рад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юджет Бахмутської міської ОТ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100,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1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Підвищення ефективності контролю над об’єктами з масовим перебуванням людей, а також іншими важливими об’єктами ОТГ: встановлення 10 камер спостереження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оточне утримання встановлених систем відео спостереженн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Безперебійна робота та живлення 10-ти встановлених камер відео спостереженн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20-202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нальні підприємства Бахмутської міської ОТГ, Бахмутська міська рад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юджет Бахмутської міської ОТ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,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Підвищення ефективності контролю над важливими об’єктами відділу поліції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5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штування та будівництво кінологічного центру ГУНП в Донецькій області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штування та будівництво кінологічного центр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20-202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ахмутський відділ поліції ГУНП в Донецькій області, Бахмутська міська рад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юджет Бахмутської міської ОТ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,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Забезпечення охорони публічної безпеки, несення служби на блокпостах, розшукові роботи СОГ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ниження рівня аварійності на автомобільних дорогах, забезпечення безпеки дорожнього рух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робка пропозицій щодо вдосконалення законодавчого регулювання питань дорожнього руху та його безпеки, сприяння підвищенню рівня відповідальності  за  порушення  правил дорожнього руху серед учнів Учбових закладів ОТ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20-202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ГУНП в Донецькій області, Управління освіти Бахмутської міської ради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нансування не потребує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ня щоквартального вивчення в загальноосвітніх навчальних закладах міста правил безпечної поведінки на вулицях та дорогах. Збільшення кількості інформації в засобах масової  інформації  питань  безпеки  дорожнього  руху  та дотримання учасниками дорожнього руху правил,  норм і стандартів у цій сфері.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дійснення профілактичної, соціально-агітаційної, правової і консультативної роботи з родинами, що потребують соціальної допомоги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являти та ставити на облік неповнолітніх та їх батьків, що займаються бродяжництвом та жебрацтвом для подальшого проведення з ними цілеспрямованої профілактичної роботи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2020-2021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  <w:t>ГУНП в Донецькій області, Управління молодіжної політики та у справах дітей Бахмутської  міської рад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нансування не потребує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Зменшення рівня злочинності серед неповнолітніх на 5% у порівнянні з минулим роком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вчення громадської думки мешканців ОТГ, щодо роботи правоохоронних органів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исвітлення діяльності правоохоронних органів по зміцненню правопорядку і боротьбі зі злочинністю на території ОТГ у засобах масової інформації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2020-2021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  <w:t>ГУНП в Донецькій області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нансування не потребує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Збільшення  підготовлених тематичних матеріалів на 15% у порівнянні з минулим ро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передження злочинних посягань із застосуванням зброї і вибухових пристрої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Здійснення роботи з виявлення фактів незаконного зберігання вогнепальної зброї, боєприпасів і вибухових речовин та каналів їх незаконного надходження на територію  ОТ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2020-2021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  <w:t>ГУНП в Донецькій області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нансування не потребує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кращення роботи з попередження злочинних посягань із застосуванням зброї і вибухових пристроїв у порівнянні з минулим роком на 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Виявлення осіб, що займаються незаконним перевезенням і розповсюдженням наркотичних засобів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Притягнення до кримінальної відповідальності осіб, що займаються незаконним перевезенням і розповсюдженням наркотичних засобів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2020-2021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  <w:t>ГУНП в Донецькій області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нансування не потребує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Збільшення кількості притягнутих до відповідальності осіб, що займаються незаконним перевезенням і розповсюдженням наркотичних засобів на 5% у порівнянні з минулим роком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ниження рівня правопорушень та злочинів у публічних місцях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Здійснення комплексу заходів по забезпеченню охорони публічної безпеки під час проведення міських, загальнодержавних і релігійних свя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2020-2021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  <w:t>ГУНП в Донецькій області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нансування не потребує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ниження рівня правопорушень та злочинів у публічних місцях на 5%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55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6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 1 до проєкту Програми посилення охорони публічної безпеки і боротьби зі злочинністю на території Бахмутської міської об’єднаної територіальної громади  «Правопорядок 2020-2021», підготовлено Головним Управлінням Національної поліції в Донецькій обла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.в.о. начальника Бахмутського відділу поліці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Управління Націона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ліції в Донецькій області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ідполковник поліції       </w:t>
        <w:tab/>
        <w:tab/>
        <w:tab/>
        <w:tab/>
        <w:tab/>
        <w:tab/>
        <w:tab/>
        <w:tab/>
        <w:tab/>
        <w:tab/>
        <w:tab/>
        <w:t xml:space="preserve">           Я.Є. Межен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міського голови                                                                                                                  В.В. Точена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headerReference w:type="default" r:id="rId3"/>
          <w:type w:val="nextPage"/>
          <w:pgSz w:orient="landscape" w:w="16838" w:h="11906"/>
          <w:pgMar w:left="1701" w:right="567" w:gutter="0" w:header="420" w:top="851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Style17"/>
        <w:spacing w:before="0" w:after="0"/>
        <w:ind w:left="5954" w:hanging="0"/>
        <w:jc w:val="both"/>
        <w:rPr>
          <w:bCs/>
          <w:i/>
          <w:i/>
          <w:sz w:val="20"/>
          <w:lang w:val="uk-UA"/>
        </w:rPr>
      </w:pPr>
      <w:r>
        <w:rPr>
          <w:bCs/>
          <w:i/>
          <w:sz w:val="20"/>
          <w:lang w:val="uk-UA"/>
        </w:rPr>
        <w:t>Додаток 2</w:t>
      </w:r>
    </w:p>
    <w:p>
      <w:pPr>
        <w:pStyle w:val="Style17"/>
        <w:spacing w:before="0" w:after="0"/>
        <w:ind w:left="5954" w:hanging="0"/>
        <w:jc w:val="both"/>
        <w:rPr>
          <w:bCs/>
          <w:i/>
          <w:i/>
          <w:sz w:val="20"/>
          <w:lang w:val="uk-UA"/>
        </w:rPr>
      </w:pPr>
      <w:r>
        <w:rPr>
          <w:bCs/>
          <w:i/>
          <w:sz w:val="20"/>
          <w:lang w:val="uk-UA"/>
        </w:rPr>
        <w:t>до проєкту Програми посилення охорони публічної безпеки і боротьби зі злочинністю на території Бахмутської міської об’єднаної територіальної громади «Правопорядок 2020-2021», ухваленої  рішенням виконкому Бахмутської міської ради</w:t>
      </w:r>
    </w:p>
    <w:p>
      <w:pPr>
        <w:pStyle w:val="Style17"/>
        <w:spacing w:before="0" w:after="0"/>
        <w:ind w:left="5954" w:hanging="0"/>
        <w:jc w:val="both"/>
        <w:rPr>
          <w:bCs/>
          <w:i/>
          <w:i/>
          <w:sz w:val="20"/>
          <w:lang w:val="uk-UA"/>
        </w:rPr>
      </w:pPr>
      <w:r>
        <w:rPr>
          <w:bCs/>
          <w:i/>
          <w:sz w:val="20"/>
          <w:lang w:val="uk-UA"/>
        </w:rPr>
        <w:t xml:space="preserve"> </w:t>
      </w:r>
      <w:r>
        <w:rPr>
          <w:bCs/>
          <w:i/>
          <w:sz w:val="20"/>
          <w:lang w:val="uk-UA"/>
        </w:rPr>
        <w:t>від 11.12.2019 № 292</w:t>
      </w:r>
    </w:p>
    <w:p>
      <w:pPr>
        <w:pStyle w:val="Normal"/>
        <w:spacing w:lineRule="auto" w:line="240" w:before="0" w:after="0"/>
        <w:ind w:firstLine="709"/>
        <w:jc w:val="right"/>
        <w:rPr>
          <w:b/>
          <w:b/>
          <w:bCs/>
          <w:i/>
          <w:i/>
          <w:sz w:val="4"/>
          <w:szCs w:val="28"/>
          <w:lang w:val="uk-UA"/>
        </w:rPr>
      </w:pPr>
      <w:r>
        <w:rPr>
          <w:b/>
          <w:bCs/>
          <w:i/>
          <w:sz w:val="4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ПОКАЗНИКИ  РЕЗУЛЬТАТИВНОСТІ  ПРОГРАМ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686"/>
        <w:gridCol w:w="1134"/>
        <w:gridCol w:w="1371"/>
        <w:gridCol w:w="1464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uk-UA"/>
              </w:rPr>
              <w:t>з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зва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диниця вимір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хідні дані на початок дії програм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2020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2021 рік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</w:tr>
      <w:tr>
        <w:trPr/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І. Показники витра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сяг необхідних ресурсів для виконання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ис. грн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00,0</w:t>
            </w:r>
          </w:p>
        </w:tc>
      </w:tr>
      <w:tr>
        <w:trPr/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ІІ. Показники продукту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ридбано автомобі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ількість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ридбання паливно-мастильних матері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он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,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становлення камер відео спостереження та інших пристроїв, підключення системи відео спостереження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ькі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точне утримання встановлених систем відео спостере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ькі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ІІІ. Показники ефективності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передження злочинних посягань із застосуванням зброї і вибухових пристрої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ькість одиниц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ниження рівня правопорушень та злочинів у публічних місц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,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,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ритягнення до кримінальної відповідальності осіб, що займаються незаконним перевезенням і розповсюдженням наркотич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ькість осі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ниження рівня злочинності серед неповнолітніх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,5</w:t>
            </w:r>
          </w:p>
        </w:tc>
      </w:tr>
      <w:tr>
        <w:trPr/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ІV Показники якості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Збільшення висвітлення діяльності правоохоронних органів по зміцненню правопорядку і боротьбі зі злочинністю на території ОТГ в засобах масової інформації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ількість виступів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0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5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меншення кількості тяжких та особливо тяжких злочин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ькість злочині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5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забезпечення груп реагування патрульної поліції автотран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ькість одиниц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8</w:t>
            </w:r>
          </w:p>
        </w:tc>
      </w:tr>
    </w:tbl>
    <w:p>
      <w:pPr>
        <w:pStyle w:val="Style17"/>
        <w:spacing w:before="0" w:after="0"/>
        <w:ind w:left="6521" w:hanging="0"/>
        <w:rPr>
          <w:bCs/>
          <w:i/>
          <w:i/>
          <w:color w:val="FF0000"/>
          <w:lang w:val="uk-UA"/>
        </w:rPr>
      </w:pPr>
      <w:r>
        <w:rPr>
          <w:bCs/>
          <w:i/>
          <w:color w:val="FF0000"/>
          <w:lang w:val="uk-UA"/>
        </w:rPr>
      </w:r>
    </w:p>
    <w:p>
      <w:pPr>
        <w:pStyle w:val="Style17"/>
        <w:spacing w:before="0" w:after="0"/>
        <w:ind w:firstLine="567"/>
        <w:jc w:val="both"/>
        <w:rPr>
          <w:bCs/>
          <w:color w:val="FF0000"/>
          <w:sz w:val="22"/>
          <w:lang w:val="uk-UA"/>
        </w:rPr>
      </w:pPr>
      <w:r>
        <w:rPr>
          <w:i/>
          <w:szCs w:val="28"/>
          <w:lang w:val="uk-UA"/>
        </w:rPr>
        <w:t>Додаток 2 до проєкту Програми посилення охорони публічної безпеки і боротьби зі злочинністю на території Бахмутської міської об’єднаної територіальної громади  «Правопорядок 2020-2021», підготовлено Головним Управлінням Національної поліції в Донецькій області.</w:t>
      </w:r>
    </w:p>
    <w:p>
      <w:pPr>
        <w:pStyle w:val="Style17"/>
        <w:spacing w:before="0" w:after="0"/>
        <w:ind w:firstLine="567"/>
        <w:jc w:val="both"/>
        <w:rPr>
          <w:bCs/>
          <w:i/>
          <w:i/>
          <w:color w:val="FF0000"/>
          <w:sz w:val="22"/>
          <w:lang w:val="uk-UA"/>
        </w:rPr>
      </w:pPr>
      <w:r>
        <w:rPr>
          <w:bCs/>
          <w:i/>
          <w:color w:val="FF0000"/>
          <w:sz w:val="22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.в.о. начальника Бахмутського відділу поліц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оловного Управління Національн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оліції в Донецькій обла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ід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олковник поліції       </w:t>
        <w:tab/>
        <w:tab/>
        <w:tab/>
        <w:tab/>
        <w:tab/>
        <w:tab/>
        <w:t xml:space="preserve">                   Я.Є. Меженний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 xml:space="preserve">Заступник міського голови </w:t>
        <w:tab/>
        <w:tab/>
        <w:tab/>
        <w:tab/>
        <w:tab/>
        <w:tab/>
        <w:t xml:space="preserve">         В.В. Точена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uk-UA"/>
        </w:rPr>
        <w:t>Додаток 3</w:t>
      </w:r>
    </w:p>
    <w:p>
      <w:pPr>
        <w:pStyle w:val="Normal"/>
        <w:spacing w:lineRule="auto" w:line="240" w:before="0" w:after="0"/>
        <w:ind w:left="595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uk-UA"/>
        </w:rPr>
        <w:t xml:space="preserve">до проєкту  Програми посилення охорони публічної безпеки і боротьби зі злочинністю на території Бахмутської міської об’єднаної територіальної громади  «Правопорядок 2020-2021», ухваленої рішенням виконкому Бахмутської міської ради </w:t>
      </w:r>
      <w:r>
        <w:rPr>
          <w:bCs/>
          <w:i/>
          <w:sz w:val="20"/>
          <w:szCs w:val="20"/>
          <w:lang w:val="uk-UA"/>
        </w:rPr>
        <w:t>від 11.12.2019 № 292</w:t>
      </w:r>
    </w:p>
    <w:p>
      <w:pPr>
        <w:pStyle w:val="Style17"/>
        <w:spacing w:before="0" w:after="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РЕСУРСНЕ ЗАБЕЗПЕЧЕННЯ ПРОГРАМИ</w:t>
      </w:r>
    </w:p>
    <w:p>
      <w:pPr>
        <w:pStyle w:val="Style17"/>
        <w:spacing w:before="0" w:after="0"/>
        <w:ind w:firstLine="709"/>
        <w:jc w:val="right"/>
        <w:rPr/>
      </w:pPr>
      <w:r>
        <w:rPr/>
        <w:t>тис.грн.</w:t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2493"/>
        <w:gridCol w:w="2493"/>
        <w:gridCol w:w="2493"/>
      </w:tblGrid>
      <w:tr>
        <w:trPr>
          <w:trHeight w:val="1012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 w:eastAsia="ru-RU"/>
              </w:rPr>
              <w:t>Обсяг коштів, що пропонується залучити на виконання програм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lang w:val="uk-UA" w:eastAsia="ru-RU"/>
              </w:rPr>
              <w:t>2020 рік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lang w:val="uk-UA" w:eastAsia="ru-RU"/>
              </w:rPr>
              <w:t>2021 рік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 w:eastAsia="ru-RU"/>
              </w:rPr>
              <w:t>Всього витрат на виконання програми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 w:eastAsia="ru-RU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 w:eastAsia="ru-RU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 w:eastAsia="ru-RU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 w:eastAsia="ru-RU"/>
              </w:rPr>
              <w:t>4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ru-RU"/>
              </w:rPr>
              <w:t>Обсяг ресурсів, всього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ru-RU"/>
              </w:rPr>
              <w:t>у тому числі: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ru-RU"/>
              </w:rPr>
              <w:t>2550,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ru-RU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ru-RU"/>
              </w:rPr>
              <w:t>1100,0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ru-RU"/>
              </w:rPr>
              <w:t>3650,0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ru-RU"/>
              </w:rPr>
              <w:t>державний бюдже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ru-RU"/>
              </w:rPr>
              <w:t>-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ru-RU"/>
              </w:rPr>
              <w:t>-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ru-RU"/>
              </w:rPr>
              <w:t>-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ru-RU"/>
              </w:rPr>
              <w:t>обласний бюдже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ru-RU"/>
              </w:rPr>
              <w:t>-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ru-RU"/>
              </w:rPr>
              <w:t>-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ru-RU"/>
              </w:rPr>
              <w:t>-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ru-RU"/>
              </w:rPr>
              <w:t xml:space="preserve">бюджет Бахмутської міської ОТГ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ru-RU"/>
              </w:rPr>
              <w:t>2550,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ru-RU"/>
              </w:rPr>
              <w:t>1100,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ru-RU"/>
              </w:rPr>
              <w:t>3650,0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ru-RU"/>
              </w:rPr>
              <w:t>кошти інших джере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ru-RU"/>
              </w:rPr>
              <w:t>-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ru-RU"/>
              </w:rPr>
              <w:t>-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8"/>
          <w:lang w:val="uk-UA"/>
        </w:rPr>
        <w:t>Додаток 3 до проєкту Програми посилення охорони публічної безпеки і боротьби зі злочинністю на території Бахмутської міської об’єднаної територіальної громади  «Правопорядок 2020-2021», підготовлено Головним Управлінням Національної поліції в Донецькій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.в.о. начальника Бахмутського відділу поліц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Управління Національн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ліції в Донецькій обла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ідполковник поліції       </w:t>
        <w:tab/>
        <w:tab/>
        <w:tab/>
        <w:tab/>
        <w:tab/>
        <w:t xml:space="preserve">             Я.Є. Межен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міського голови </w:t>
        <w:tab/>
        <w:tab/>
        <w:tab/>
        <w:tab/>
        <w:tab/>
        <w:tab/>
        <w:t xml:space="preserve">   В.В. Точена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283" w:top="397" w:footer="283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993" w:hanging="0"/>
      <w:jc w:val="both"/>
      <w:outlineLvl w:val="4"/>
    </w:pPr>
    <w:rPr>
      <w:rFonts w:ascii="Times New Roman" w:hAnsi="Times New Roman" w:cs="Times New Roman"/>
      <w:b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3">
    <w:name w:val="Основной текст (3)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BodyTextIndent1">
    <w:name w:val="Body Text Indent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right="4295" w:hanging="0"/>
    </w:pPr>
    <w:rPr>
      <w:rFonts w:ascii="Times New Roman" w:hAnsi="Times New Roman" w:cs="Times New Roman"/>
      <w:i/>
      <w:sz w:val="28"/>
      <w:szCs w:val="20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20">
    <w:name w:val="Цитата"/>
    <w:basedOn w:val="Normal"/>
    <w:qFormat/>
    <w:pPr>
      <w:widowControl w:val="false"/>
      <w:spacing w:lineRule="auto" w:line="240" w:before="0" w:after="0"/>
      <w:ind w:left="159" w:right="4201" w:hanging="0"/>
    </w:pPr>
    <w:rPr>
      <w:rFonts w:ascii="Times New Roman" w:hAnsi="Times New Roman" w:cs="Times New Roman"/>
      <w:b/>
      <w:i/>
      <w:sz w:val="28"/>
      <w:szCs w:val="20"/>
      <w:lang w:val="uk-UA"/>
    </w:rPr>
  </w:style>
  <w:style w:type="paragraph" w:styleId="13">
    <w:name w:val="Основной текст с отступом1"/>
    <w:basedOn w:val="Normal"/>
    <w:qFormat/>
    <w:pPr>
      <w:spacing w:lineRule="auto" w:line="240" w:before="0" w:after="0"/>
      <w:ind w:firstLine="851"/>
      <w:jc w:val="both"/>
    </w:pPr>
    <w:rPr>
      <w:sz w:val="28"/>
      <w:szCs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нак Знак4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4:51:00Z</dcterms:created>
  <dc:creator>ch14</dc:creator>
  <dc:description/>
  <cp:keywords/>
  <dc:language>en-US</dc:language>
  <cp:lastModifiedBy>admin</cp:lastModifiedBy>
  <cp:lastPrinted>2019-12-12T11:13:00Z</cp:lastPrinted>
  <dcterms:modified xsi:type="dcterms:W3CDTF">2019-12-26T13:32:00Z</dcterms:modified>
  <cp:revision>7</cp:revision>
  <dc:subject/>
  <dc:title/>
</cp:coreProperties>
</file>