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8"/>
        <w:ind w:firstLine="1190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Бахмутської міської ради </w:t>
      </w:r>
    </w:p>
    <w:p>
      <w:pPr>
        <w:pStyle w:val="Style18"/>
        <w:ind w:firstLine="11907"/>
        <w:rPr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1.12</w:t>
      </w:r>
      <w:r>
        <w:rPr>
          <w:rFonts w:cs="Times New Roman" w:ascii="Times New Roman" w:hAnsi="Times New Roman"/>
          <w:i/>
          <w:sz w:val="24"/>
          <w:szCs w:val="24"/>
        </w:rPr>
        <w:t xml:space="preserve">.2019 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95</w:t>
      </w:r>
    </w:p>
    <w:p>
      <w:pPr>
        <w:pStyle w:val="Heading"/>
        <w:ind w:left="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"/>
        <w:ind w:left="426" w:hanging="0"/>
        <w:rPr/>
      </w:pPr>
      <w:r>
        <w:rPr>
          <w:sz w:val="26"/>
          <w:szCs w:val="26"/>
        </w:rPr>
        <w:t xml:space="preserve">ПЕРСПЕКТИВНИЙ ПЛАН  РОБОТИ 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конавчих органів Бахмутської міської ради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рік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 xml:space="preserve">1.     Питання для внесення на розгляд сесії міської ради </w:t>
      </w:r>
    </w:p>
    <w:tbl>
      <w:tblPr>
        <w:tblW w:w="1488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127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міського бюджету м. Бахмута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ристання коштів резервного фонду міського бюджету м. Бахмута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ристання коштів цільового фонду Бахмутської мі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Бахмутської міської ради «Про міський бюджет м.Бахмута на 2019 рі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сільського бюджету Клинівської сіль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.о. старости на території сіл Клинове,  Відродження, Мідна Руда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сільського бюджету Іванівської сіль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.о. старости на території сіл Іванівське, Андріївка, Берхівка, Кліщіївка, селища Хромове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сільського бюджету Опитненської сіль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.о. старости на території с-щ Опитне, Зеленопілля, Ягідне, села Іванград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віту про виконання сільського бюджету Покровської сільської ради з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.о. старости на території сіл Покровське, Нова Кам’янка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заходів з утримання та ремонту об’єктів та елементів благоустрою на території Бахмутської міської об’єднаної територіальної громади та Порядку використання коштів на ці заходи у 2020 роц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по забезпеченню безперешкодного доступу осіб з обмеженими фізичними можливостями та інших мало мобільних груп населення до об’єктів соціальної та інженерно-транспортної інфраструктури на 2019–2023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Програми посилення охорони публічної безпеки і боротьби зі злочинністю у м. Бахмут «Правопорядок 2018-2019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Головного управління Національної поліції в Донецькій області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Програми забезпечення заходів територіальної оборони на території м.Бахмут на 2018-2019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комбінованого типу «Зіронька» Іванів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загального розвитку «Малятко» Опитнен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загального розвитку «Березка» Опитнен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загального розвитку «Івушка» Зайців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дошкільного навчального закладу ясел-садка загального розвитку «Калинонька» Клинівської сільськ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Покровського навчально-виховного комплексу «Загальноосвітній навчальний заклад I-III ступенів – дошкільний навчальний заклад» Бахмутської районної ради та затвердження його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Клинівської загальноосвітньої школи I-III ступенів Бахмутської районної ради та затвердження її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Зайцівської загальноосвітньої школи I-III ступенів Бахмутської районної ради та затвердження її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Іванівської загальноосвітньої школи I-III ступенів Бахмутської районної ради та затвердження її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йменування Опитненської загальноосвітньої школи I-III ступенів Бахмутської районної ради та затвердження її Статуту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Бахмутської міської ради від 28.12.2011 № 6/16-272 «Про пайову участь у розвитку інфраструктури м.Бахмут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Бахмутської міської ради від 26.03.2014 № 6/49-958 «Про затвердження Положення про демонтаж самовільно встановлених тимчасових споруд на території м.Бахмут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9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розвитку органів самоорганізації населення на 2016 —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ідзнаки Бахмутської міської р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Керуючий справами виконкому Бахмутської міської рад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Начальник відділу кадрового забезпечення Бахмутської міської ради 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здійснення Бахмутською міською радою у 2019 році державної регуляторної політи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розвитку туризму на 2018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Комплексної програми розвитку культури на 2017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культур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забезпечення мінімально достатнього рівня безпеки населення і території від надзвичайних ситуацій техногенного та природного характеру на 2018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висвітлення діяльності Бахмутської міської ради, її виконавчих органів, посадових осіб та депутатів міської ради у засобах масової інформації на 2018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інформаційної і внутрішньої політик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Цільової програми сприяння розвитку громадянського суспільства на 2017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інформаційної і внутрішньої політик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«Світле місто»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ефективної системи організації роботи з гуманного регулювання чисельності бродячих і безпритульних тварин на 2016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Комплексної програми Бахмутської міської ради «Молодь. Сім’я. Діти» на 2016-2020 роки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молодіжної політики та у справах дітей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забезпечення житлом дітей-сиріт, дітей, позбавлених батьківського піклування, та осіб з їх числа на 2019-2021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молодіжної політики та у справах дітей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становлення    пільг особам з  інвалідністю  по зору 1 та 2 групи, які мешкають на території Бахмутської міської об’єднаної територіальної громади у 2020  році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надання пільг готівкою на тверде паливо та скраплений газ громадянам пільгової категорії, які мешкають на території Бахмутської міської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результати  виконання у 2019 році Програми протидії захворювання на туберкульоз на 2017 - 2020 рок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охорони здоров’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Комплексної програми «Охорона здоров’я населення на 2018-2020 ро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хорони здоров’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татут Бахмутської міської об’єднаної територіальної гром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рядку розгляду електронних петицій, адресованих Бахмутській міській раді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Керуючий справами виконкому Бахмутської міської рад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загаль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ложення про порядок реалізації права на місцеві ініціативи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ложення про загальні збори громадян за місцем проживання у новій редак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«Положення про присвоєння звання «Почесний громадянин»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Програми економічного і соціального розвитку міста Бахмута на 2019 рік та основних напрямків розвитку на 2020 і 2021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результати  виконання у 2019 році Програми розвитку малого і середнього підприємництва на 2017 – 2020 рок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Соціального проекту розвитку території  м.Бахмут н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Соціального проекту розвитку території  Бахмутської міської об’єднаної територіальної громади на 2020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поводження з відходами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 виконання у 2019 році Програми охорони навколишнього природного середовища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енергозбереження 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з відшкодування частини відсоткової ставки за кредитами, залученими на заходи з енергозбереження та підвищення енергоефективності для населення на 2016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ложення про призначення стипендій Бахмутської міської ради для обдарованих учнів та вихованців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spacing w:lineRule="exact" w:line="322" w:before="0" w:after="200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араметрів Бюджету участі на 2020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інформаційної і внутрішньої політик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Статуту КОМУНАЛЬНОГО ПІДПРИЄМСТВА «ПРОГРЕС» у новій редакц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за 2019 рік міської цільової програми щодо розвитку житлового господарства на 2019-2021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за 2019 рік міської цільової програми щодо сприяння розвитку об’єднань співвласників багатоквартирних будинків на 2017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 у 2019 році Програми «Підвищення безпеки дорожнього руху на 2016-2020 ро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 у 2019 році Програми благоустрою на  2016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орядок організації та проведення ярмаркової діяльності на території  Бахмутської  міської 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відділу торгівлі, громадського харчування, побутових та платних послуг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 у 2019 році  Програми реформування і розвитку водопровідно-каналізаційного господарства на території м.Бахмут  на 2018-202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Начальник Управління розвитку міського господарства та капітального будівництва 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комунального підприємства «БАХМУТ -ВОДА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  виконання  у 2019 році  Програми розвитку міськелектротранспорту у м.Бахмуті  на 2017-2020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комунального підприємства «БАХМУТЕЛЕКТРОТРАНС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зайнятості  населення  на  2018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Бахмутського міського центру зайнятості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міської програми «Платникам податків – сприятливі умови» на 2019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Бахмутського управління Головного Управління Державної фіскальної служби у Донецькій області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роботу КОМУНАЛЬНОГО ПІДПРИЄМСТВА «БАХМУТСЬКИЙ КОМБІНАТ КОМУНАЛЬНИХ ПІДПРИЄМСТВ» з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Начальник Управління розвитку міського господарства та капітального будівництва 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КОМУНАЛЬНОГО ПІДПРИЄМСТВА «БАХМУТСЬКИЙ КОМБІНАТ КОМУНАЛЬНИХ ПІДПРИЄМСТВ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роботу комунального підприємства «Бахмутська житлова  управляюча компанія» з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Начальник Управління розвитку міського господарства та капітального будівництва 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комунального підприємства «Бахмутська житлова  управляюча компанія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роботу комунального підприємства «БАХМУТ -ВОДА» з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Бахмутської міської ради 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комунального підприємства «БАХМУТ -ВОДА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роботу комунального підприємства «Бахмутське бюро технічної інвентаризації»  з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 Директор комунального підприємства «Бахмутське бюро технічної інвентаризації»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роботу Бахмутського комунального підприємства «Архітектурно-планувальне бюро» з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 Директор Бахмутського комунального підприємства «Архітектурно-планувальне бюро»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роботу комунального підприємства «БАХМУТЕЛЕКТРОТРАНС» з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комунального підприємства «БАХМУТЕЛЕКТРОТРАНС»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роботу комунального підприємства «Бахмутський парк культури та відпочинку»  з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Начальник Управління культури Бахмутської міської ради 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 комунального підприємства «Бахмутський парк культури та відпочинку»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віт про роботу комунального підприємства «Телерадіокомпанія «Бахмут»  з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Начальник Управління культури Бахмутської міської ради </w:t>
            </w:r>
          </w:p>
          <w:p>
            <w:pPr>
              <w:pStyle w:val="Style18"/>
              <w:spacing w:lineRule="exact" w:line="322"/>
              <w:jc w:val="both"/>
              <w:rPr/>
            </w:pPr>
            <w:r>
              <w:rPr>
                <w:rStyle w:val="11"/>
                <w:sz w:val="28"/>
                <w:szCs w:val="28"/>
              </w:rPr>
              <w:t>Директор  комунального підприємства «Телерадіокомпанія  «Бахмут»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Програми розвитку освіти на 2017 – 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Style18"/>
              <w:spacing w:lineRule="exact" w:line="322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освіти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виконання у 2019 році Комплексної програми розвитку фізичної культури і спорту на 2017-2021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 з питань фізичної культури та спорт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 результати  виконання  у 2019  році Програми розвитку земельних відносин і охорони земель на 2016 – 2020 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5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езультати  виконання  у 2019  році Програми з будівництва, ремонту та реконструкції зупиночних пунктів громадського транспорту  на 2016-2020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7.05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становлення місцевих податків і зборів на території Бахмутської міської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7.05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7.05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няття з контролю рішень Бахмутської міської р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4.06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діловодства і контролю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у новій редакції Регламенту Центру надання адміністративних послуг Бахмутської міської р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4.06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надання адміністративних послуг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4.06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Впровадження єдиної інтегрованої інтелектуальної транспортної системи в міському пасажирському транспорті на території Бахмутської міської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2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exact" w:line="322" w:before="0" w:after="200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2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авила благоустрою на території Бахмутської міської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6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exact" w:line="322" w:before="0" w:after="200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орядок організації та функціонування майданчиків для паркування транспортних засобів та стоянок таксі на території Бахмутської міської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exact" w:line="322" w:before="0" w:after="200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Програми економічного і соціального розвитку території Бахмутської міської об’єднаної територіальної громади на 2020 рік за I півріччя 2020 ро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3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3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8.10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лану діяльності з підготовки проектів регуляторних актів Бахмутської міської ради на 2021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 Програми розвитку малого і середнього підприємництва на 2021 – 2023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рограми розвитку туризму  на  2021 – 2025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рограми поводження з відходами на 2021 – 2025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рограми охорони навколишнього природного  середовища на 2021 – 2025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рограми енергозбереження на 2021 – 2025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результати виконання Програми з реалізації Конвенції про права осіб з інвалідністю  на період до 2020 року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рограми з реалізації Конвенції про права осіб з інвалідністю  на період  2021-2024 ро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ередачу коштів у 2021 році з бюджету Бахмутської міської об’єднаної територіальної громади до районного бюджету Бахмутського району у вигляді міжбюджетних трансферті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бюджет Бахмутської міської об’єднаної територіальної громади на 2021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3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рограми економічного і соціального розвитку на території Бахмутської міської об’єднаної територіальної громади на  2021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плану роботи Бахмутської міської ради у 2020 ро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лану роботи Бахмутської міської ради на 2021 рі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організаційного відділ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няття з контролю рішень Бахмутської міської р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діловодства і контролю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результати виконання за 2020 рік Комплексної програми по соціальному захисту окремих категорій громадян на 2019-2022 рок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надання пільг по сплаті комунальних платежів та абонементній платі за користування квартирними телефонами  у 2021 році  фізичним  особ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11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1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2. Питання для внесення на розгляд засідань виконкому міської рад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268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виконавчого комітету Бахмутської міської ради від 30.09.2016 № 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  <w:lang w:val="en-US"/>
              </w:rPr>
              <w:t>15</w:t>
            </w:r>
            <w:r>
              <w:rPr>
                <w:rStyle w:val="11"/>
                <w:b/>
                <w:sz w:val="28"/>
                <w:szCs w:val="28"/>
              </w:rPr>
              <w:t>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Начальник Управління економічного розвитк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затвердження мережі закладів освіти Управління освіти Бахмутської міської ради на </w:t>
            </w:r>
            <w:r>
              <w:rPr>
                <w:rStyle w:val="11"/>
                <w:sz w:val="28"/>
                <w:szCs w:val="28"/>
                <w:lang w:val="en-US"/>
              </w:rPr>
              <w:t>II</w:t>
            </w:r>
            <w:r>
              <w:rPr>
                <w:rStyle w:val="11"/>
                <w:sz w:val="28"/>
                <w:szCs w:val="28"/>
                <w:lang w:val="ru-RU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семестр 2019-2020 навчального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rStyle w:val="11"/>
                <w:b/>
                <w:bCs/>
                <w:sz w:val="28"/>
                <w:szCs w:val="28"/>
              </w:rPr>
              <w:t>.0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по розгляду звернень громадян у виконкомі Бахмутської міської ради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загаль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виконання розпоряджень голови Донецької облдержадміністрації , керівника обласної військово-цивільної адміністрації, власних рішень Бахмутської міської ради, її виконкому, розпоряджень міського голови у 2019 році у виконавчих органах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діловодства і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виконавчого комітету «Про призначення територій обслуговування та закріплення їх за закладами загальної середньо освіти, підпорядкованими Управлінню освіти Бахмутської міської ради, на 2020-2021 навчальний рі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рядку ведення обліку дітей шкільного віку та  учнів на території Бахмутської міської об’єднан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реалізації у 201</w:t>
            </w:r>
            <w:r>
              <w:rPr>
                <w:rStyle w:val="11"/>
                <w:sz w:val="28"/>
                <w:szCs w:val="28"/>
                <w:lang w:val="ru-RU"/>
              </w:rPr>
              <w:t>9</w:t>
            </w:r>
            <w:r>
              <w:rPr>
                <w:rStyle w:val="11"/>
                <w:sz w:val="28"/>
                <w:szCs w:val="28"/>
              </w:rPr>
              <w:t xml:space="preserve"> році Плану заходів щодо реалізації державної політики у сфері наркотиків на території Бахмутської міської ради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Style w:val="11"/>
                <w:b/>
                <w:bCs/>
                <w:sz w:val="28"/>
                <w:szCs w:val="28"/>
              </w:rPr>
              <w:t>.02.20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хорони здоров’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у новій редакції Інструкції з оформлення матеріалів про адміністративні правопорушення адміністраторами відділу надання адміністративних послуг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надання адміністративних послуг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Положення про місцеву ланку територіальної підсистеми єдиної державної системи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170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підсумки виконання у 2019 році Управлінням праці та соціального захисту населення Бахмутської міської ради делегованих повноважень органів виконавчої влади, передбачених Законом України «Про місцеве самоврядування в Украї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порядок надання матеріальної допомоги окремим категоріям громадя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Начальник Управління праці та соціального захисту населення Бахмутської міської ради </w:t>
            </w:r>
            <w:r>
              <w:rPr>
                <w:rStyle w:val="ArialNarrow5pt0pt"/>
                <w:sz w:val="28"/>
                <w:szCs w:val="28"/>
              </w:rPr>
              <w:t>..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затвердження плану роботи виконавчих органів Бахмутської міської ради на II квартал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3543" w:leader="underscore"/>
              </w:tabs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кому Бахмутської міської ради Начальник організаційного відділу Бахмутської міської </w:t>
            </w:r>
            <w:r>
              <w:rPr>
                <w:rStyle w:val="23"/>
                <w:sz w:val="28"/>
                <w:szCs w:val="28"/>
                <w:u w:val="none"/>
              </w:rPr>
              <w:t>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ухвалення Соціального проекту розвитку території Ба</w:t>
            </w:r>
            <w:r>
              <w:rPr>
                <w:sz w:val="28"/>
                <w:szCs w:val="28"/>
                <w:lang w:val="uk-UA"/>
              </w:rPr>
              <w:t>хмутської міської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ї територіальної громади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робіт щодо підготовки до весняно-літнього періоду у 2020 році на території Бахмутської міської об’єднаної територіальної громад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Бахмутського міського центру соціальних служб для сім’ї, дітей та молоді з сім’ями, дітьми та молоддю у 2019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Директор Бахмутського міського центру соціальних служб для сім’ї, дітей та молоді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роботу Управління охорони здоров’я Бахмутської міської ради за 201</w:t>
            </w:r>
            <w:r>
              <w:rPr>
                <w:rStyle w:val="11"/>
                <w:sz w:val="28"/>
                <w:szCs w:val="28"/>
                <w:lang w:val="ru-RU"/>
              </w:rPr>
              <w:t>9</w:t>
            </w:r>
            <w:r>
              <w:rPr>
                <w:rStyle w:val="11"/>
                <w:sz w:val="28"/>
                <w:szCs w:val="28"/>
              </w:rPr>
              <w:t xml:space="preserve">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11</w:t>
            </w:r>
            <w:r>
              <w:rPr>
                <w:rStyle w:val="11"/>
                <w:b/>
                <w:bCs/>
                <w:sz w:val="28"/>
                <w:szCs w:val="28"/>
              </w:rPr>
              <w:t>.0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Style w:val="11"/>
                <w:b/>
                <w:bCs/>
                <w:sz w:val="28"/>
                <w:szCs w:val="28"/>
              </w:rPr>
              <w:t>.20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хорони здоров’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Регламенту виконавчих органів Бахмутської міської ради у новій редак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8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юридич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Бахмутської міської об’єднан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8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закінчення опалювального сезону 2019-20209 років </w:t>
            </w:r>
            <w:r>
              <w:rPr>
                <w:sz w:val="28"/>
                <w:szCs w:val="28"/>
                <w:lang w:val="uk-UA"/>
              </w:rPr>
              <w:t>на території Бахмутської міської об’єднаної територіальної громади</w:t>
            </w:r>
            <w:r>
              <w:rPr>
                <w:rStyle w:val="11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8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житлово-комунального господарства в осінньо-зимовий період 2019-2020 років</w:t>
            </w:r>
            <w:r>
              <w:rPr>
                <w:sz w:val="28"/>
                <w:szCs w:val="28"/>
                <w:lang w:val="uk-UA"/>
              </w:rPr>
              <w:t xml:space="preserve"> на території Бахмутської міської об’єднаної територіальної громади</w:t>
            </w:r>
            <w:r>
              <w:rPr>
                <w:rStyle w:val="11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8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організацію робіт щодо підготовки до осінньо-зимового періоду 2020-2021років</w:t>
            </w:r>
            <w:r>
              <w:rPr>
                <w:sz w:val="28"/>
                <w:szCs w:val="28"/>
                <w:lang w:val="uk-UA"/>
              </w:rPr>
              <w:t xml:space="preserve"> на території Бахмутської міської об’єднан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8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роботу адміністративної комісії при виконкомі Бахмутської міської ради за 201</w:t>
            </w:r>
            <w:r>
              <w:rPr>
                <w:rStyle w:val="11"/>
                <w:sz w:val="28"/>
                <w:szCs w:val="28"/>
                <w:lang w:val="ru-RU"/>
              </w:rPr>
              <w:t>9</w:t>
            </w:r>
            <w:r>
              <w:rPr>
                <w:rStyle w:val="11"/>
                <w:sz w:val="28"/>
                <w:szCs w:val="28"/>
              </w:rPr>
              <w:t xml:space="preserve">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0.04.20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ідповідальний секретар адміністративної комісії при виконкомі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створення місцевої комісії з питань техногенно-екологічної безпеки і надзвичайних ситуацій, затвердження посадового складу та Положення про не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3.05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кошторисних розрахунків і вартості безоплатного капітального ремонту будинків (квартир), які належать на праві приватної (спільної) власності особам пільгової категорії громадян, які мають право на таку піль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0.06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плану роботи виконавчих органів Бахмутської міської ради на III квартал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0.06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няття з контролю рішень виконкому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0.06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діловодства і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складу міської комісії з питань евакуації та Положення про не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0.06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виконання розпоряджень голови Донецької облдержадміністрації , керівника обласної військово-цивільної адміністрації, власних рішень Бахмутської міської ради, її виконкому, розпоряджень міського голови у 2019 році у виконавчих органах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діловодства і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по розгляду звернень громадян у виконкомі Бахмутської міської ради у І півріччі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загаль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виконавчого комітету Бахмутської міської ради «Про організацію харчування вихованців закладів дошкільної освіти, учнів закладів загальної середньої освіти Управління освіти Бахмутської міської ради у 2020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готовність закладів освіти, підпорядкованих Управлінню освіти Бахмутської міської ради, до роботи в 2020-2021 навчальному ро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утворення територіальних спеціалізованих служб цивільного захисту та затвердження Положення про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мережі закладів освіти, підпорядкованих Управлінню освіти Бахмутської міської ради, на 2020-2021 навчальн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плану роботи виконавчих органів Бахмутської міської ради на IV квартал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початок опалювального сезону 2020-2021 років </w:t>
            </w:r>
            <w:r>
              <w:rPr>
                <w:sz w:val="28"/>
                <w:szCs w:val="28"/>
                <w:lang w:val="uk-UA"/>
              </w:rPr>
              <w:t>на території Бахмутської міської об’єднан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ризначення керівника робіт з ліквідації наслідків надзвичайних ситуацій місцевого рівня, затвердження положень про штаб з ліквідації наслідків надзвичайних ситуацій місцевого рівня та спеціальної комісії з ліквідації наслідків надзвичайних ситуацій місцевого рі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роботи Управління молодіжної політики та у справах дітей Бахмутської міської ради щодо соціального захисту дітей, які постраждали внаслідок воєнних дій та збройних конфлі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молодіжної політики та у справах дітей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підготовки підприємств житлово-комунального господарства до роботи в осінньо-зимовий період 2020-2021 ро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3.10.20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огодження проекту Програми з реалізації конвенції про права осіб з інвалідністю на період 2021-2024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заходів щодо забезпечення соціального захисту громадян, які мешкають на території  Бахмутської міської об’єднаної територіальної громади, в осінньо- зимовий період 2020-2021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ухвалення </w:t>
            </w:r>
            <w:r>
              <w:rPr>
                <w:sz w:val="28"/>
                <w:szCs w:val="28"/>
                <w:lang w:val="uk-UA"/>
              </w:rPr>
              <w:t>проекту Програми розвитку малого і середнього підприємництва</w:t>
            </w:r>
            <w:r>
              <w:rPr>
                <w:sz w:val="28"/>
                <w:szCs w:val="28"/>
              </w:rPr>
              <w:t xml:space="preserve"> Ба</w:t>
            </w:r>
            <w:r>
              <w:rPr>
                <w:sz w:val="28"/>
                <w:szCs w:val="28"/>
                <w:lang w:val="uk-UA"/>
              </w:rPr>
              <w:t>хмутської міської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ї територіальної громади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1-2023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ухвалення </w:t>
            </w:r>
            <w:r>
              <w:rPr>
                <w:sz w:val="28"/>
                <w:szCs w:val="28"/>
                <w:lang w:val="uk-UA"/>
              </w:rPr>
              <w:t>проекту Програми розвитку туризму на території</w:t>
            </w:r>
            <w:r>
              <w:rPr>
                <w:sz w:val="28"/>
                <w:szCs w:val="28"/>
              </w:rPr>
              <w:t xml:space="preserve"> Ба</w:t>
            </w:r>
            <w:r>
              <w:rPr>
                <w:sz w:val="28"/>
                <w:szCs w:val="28"/>
                <w:lang w:val="uk-UA"/>
              </w:rPr>
              <w:t>хмутської міської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ї територіальної громади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1-202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ухвалення </w:t>
            </w:r>
            <w:r>
              <w:rPr>
                <w:sz w:val="28"/>
                <w:szCs w:val="28"/>
                <w:lang w:val="uk-UA"/>
              </w:rPr>
              <w:t>проекту Програми поводження з відходами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1-202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ухвалення </w:t>
            </w:r>
            <w:r>
              <w:rPr>
                <w:sz w:val="28"/>
                <w:szCs w:val="28"/>
                <w:lang w:val="uk-UA"/>
              </w:rPr>
              <w:t>проекту Програми охорони навколишнього природного середовища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1-202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ухвалення </w:t>
            </w:r>
            <w:r>
              <w:rPr>
                <w:sz w:val="28"/>
                <w:szCs w:val="28"/>
                <w:lang w:val="uk-UA"/>
              </w:rPr>
              <w:t>проекту Програми енергозбереження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1-2025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к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виконавської дисципліни в Управлінні муніципального розвитку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значення територій обслуговування та закріплення їх за закладами загальної середньої освіти, підпорядкованими Управлінню освіти Бахмутської міської ради на 2021-2022 навчальн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результати перевірок стану правової роботи в окремих виконавчих органах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юридич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ухвалення </w:t>
            </w:r>
            <w:r>
              <w:rPr>
                <w:sz w:val="28"/>
                <w:szCs w:val="28"/>
                <w:lang w:val="uk-UA"/>
              </w:rPr>
              <w:t>проекту Програми економічного і соціального розвитку території</w:t>
            </w:r>
            <w:r>
              <w:rPr>
                <w:sz w:val="28"/>
                <w:szCs w:val="28"/>
              </w:rPr>
              <w:t xml:space="preserve"> Ба</w:t>
            </w:r>
            <w:r>
              <w:rPr>
                <w:sz w:val="28"/>
                <w:szCs w:val="28"/>
                <w:lang w:val="uk-UA"/>
              </w:rPr>
              <w:t>хмутської міської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ї територіальної громади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1 рі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хвалення Плану діяльності з підготовки проектів регуляторних актів виконкому Бахмутської міської ради на 2021 рі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  <w:tab/>
              <w:t>Управління</w:t>
            </w:r>
          </w:p>
          <w:p>
            <w:pPr>
              <w:pStyle w:val="33"/>
              <w:shd w:fill="auto" w:val="clear"/>
              <w:tabs>
                <w:tab w:val="clear" w:pos="708"/>
                <w:tab w:val="right" w:pos="394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</w:t>
              <w:tab/>
              <w:t>розвитк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23"/>
                <w:sz w:val="28"/>
                <w:szCs w:val="28"/>
                <w:u w:val="none"/>
              </w:rPr>
              <w:t>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організацію харчування вихованців закладів дошкільної освіти, учнів закладів загальної середньої освіти, підпорядкованих Управлінню освіти Бахмутської міської ради у 2021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виконання Управлінням культури Бахмутської міської ради делегованих повноважень органів виконавчої влади, передбачених Законом України «Про місцеве самоврядування в Україн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культур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перспективного плану роботи виконавчих органів Бахмутської міської ради на 2021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плану роботи виконавчих органів Бахмутської міської ради на І квартал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няття з контролю рішень виконкому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діловодства і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введення додаткових штатних одиниць до штатних розписів закладів освіти, підпорядкованих Управлінню освіти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12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заходів щодо економії бюджетних коштів та недопущення втрат бюджету Бахмутської міської об’єднаної територіальної громади на 2020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І 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роект бюджету Бахмутської міської об’єднаної територіальної громади на 2021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IV 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Фінансового управління Бахмутської міської ради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3. Питання </w:t>
      </w:r>
      <w:r>
        <w:rPr/>
        <w:t>у порядку контролю за раніше прийнятими рішеннями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79"/>
        <w:gridCol w:w="1876"/>
        <w:gridCol w:w="421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виконання заходів з увічнення пам’яті захисників України у місті Бахмуті у 2019 роц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rStyle w:val="11"/>
                <w:b/>
                <w:bCs/>
                <w:sz w:val="28"/>
                <w:szCs w:val="28"/>
              </w:rPr>
              <w:t>.01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Начальник відділу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иконання плану роботи виконавчих органів Бахмутської міської ради за IV квартал 2019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2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виконання заходів щодо профілактики травматизму на території м. Бахмут до 2022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8.04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ерший заступник міського голови 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чальник відділу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иконання плану роботи виконавчих органів Бахмутської міської ради за І квартал 2020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3.05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иконання плану роботи виконавчих органів Бахмутської міської ради за II квартал 2020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комплексного плану заходів профілактики грипу та гострих респіраторних вірусних інфекцій на території Бахмутської міської ради на 2018-2022 р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12</w:t>
            </w:r>
            <w:r>
              <w:rPr>
                <w:rStyle w:val="11"/>
                <w:b/>
                <w:bCs/>
                <w:sz w:val="28"/>
                <w:szCs w:val="28"/>
              </w:rPr>
              <w:t>.08.20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хорони здоров</w:t>
            </w:r>
            <w:r>
              <w:rPr>
                <w:rStyle w:val="11"/>
                <w:sz w:val="28"/>
                <w:szCs w:val="28"/>
                <w:lang w:val="ru-RU"/>
              </w:rPr>
              <w:t>’</w:t>
            </w:r>
            <w:r>
              <w:rPr>
                <w:rStyle w:val="11"/>
                <w:sz w:val="28"/>
                <w:szCs w:val="28"/>
              </w:rPr>
              <w:t>я Бахмут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ідсумки підготовки підприємств житлово-комунального господарства до роботи в осінньо-зимовий період 2020-2021 рок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3.10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иконання плану роботи виконавчих органів Бахмутської міської ради за III квартал 2020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1.11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    Підготовка проектів розпоряджень міського голови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127"/>
        <w:gridCol w:w="3402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громадян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надання матеріальної допомоги активу органів самоорганізації населе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міся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Організацій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несення змін до Порядку опрацювання та розгляду письмових звернень громадян у Бахмутській міській раді та її виконавчих органів, затвердженого розпорядженням міського голови від 30.12.2016 № 354р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несення змін до розпорядження міського голови від 01.07.2016 № 173рр «Про забезпечення виконання Закону України «Про доступ до публічної інформації» в апараті Бахмут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несення змін до Порядку проведення особистого та виїзного прийомів громадян і телефонного зв’язку з населенням «пряма лінія» керівництвом Бахмутськї міської ради та її структурних підрозділів, затвердженого розпорядженням міського голови від 16.11.2017 № 251р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несеня змін до Положення про організацію роботи «Телефону довіри» в громадській приймальні Бахмутської міської ради, затвердженого розпорядженням міського голови від 27.02.2017 № 33р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учасників бойових дій в Афганістані та сімей загиблих воїнів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Конкурсу з визначення програм (проектів, заходів), розроблених інститутами громадянського суспільства м.Бахмут, для реалізації яких надається фінансова підтримка у 2020 ро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берез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громадян, які приймали участь в ліквідації аварії на Чорнобильській атомній електростанції, дружин померлих громадян із числа ліквідаторів (потерпілих), смерть яких пов’язана з Чорнобильською катастрофою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кві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ветеранів війни на надання матеріальної допомоги до Дня перемоги над нацизмом у Другій світовій вій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кві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ризначення стипендій Бахмутської міської ради обдарованим учням та вихованц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а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кладу організаційного комітету та заходів з нагоди святкування Дня міста Бахмут у 2020 ро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а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Організацій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няття з контролю розпоряджень міського голо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чер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Відділ діловодства і контролю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ветеранів війни на надання матеріальної допомоги до Дня визволення Донбасу від фашистських загарбн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організацію у 2020-2021 році навчання керівників і заступників керівників виконавчих органів апарату Бахмут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318" w:leader="none"/>
                <w:tab w:val="center" w:pos="955" w:leader="none"/>
              </w:tabs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Юридич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складу робочої групи по підготовці на засідання виконкому питання «Про стан виконавської дисципліни в Управлінні муніципального розвитку Бахмутської міської р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  <w:lang w:val="ru-RU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Відділ діловодства і контролю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учасників бойових дій, які приймали участь в антитерористичній операції на надання матеріальної допомоги до Дня захисника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писку громадян на надання матеріальної допомоги до Міжнародного дня людей похилого ві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Плану заходів з проведення у 2020 році на території Бахмутської міської об’єднаної територіальної громади Всеукраїнського тижня пра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-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Юридич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громадян - жертв Голодомору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ів осіб з інвалідністю на надання матеріальної допомоги до Міжнародного Дня осіб з інвалідн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няття з контролю розпоряджень міського голо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Відділ діловодства і контролю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графіку відпусток працівників апарату Бахмутської міської ради та її виконавчих орган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до 27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осіб, зарахованих до кадрового резерву на посади осіб місцевого самоврядування апарату Бахмутської міської ради та її виконавчих органів на 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до 31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графіків проведення особистого, виїзного прийомів громадян, «прямих ліній» телефонного зв’язку з населенням керівництвом виконкому Бахмутської міської ради на 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стипендіатів на отримання у 2021 році стипендій Бахмутської міської ради провідним спортсменам за значні досягнення в спор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Питання для розгляду на засіданнях рад, колегій при Управліннях Бахмутської міської ради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701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Управління молодіжної політики та у справахдітей Бахмутської міської ради за 2019 рік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стан роботи служби у справах дітей Управління молодіжної політики та у справах дітей Бахмутської міської ради щодо захисту житлових прав дітей-сиріт та дітей, позбавлених батьківського піклування за 2019 рік. 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роботи з багатодітними сімями, які мешкають в м.Бахмут за 2019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1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якістю медичної допомоги Управління охорони здоров’я Бахмутської міської ради за 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8.01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закладів культури у 2019 році, виконання бюджету в 2019 році та план на 2020 рік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Розгляд проблемних питань в роботі Бахмутської міської централізованої бібліотечної системи. 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Аналіз проведення заходів закладів культури до святкування Дня Соборності України та проведення мітингу, присвяченого вшануванню учасників бойових дій на території інших держав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до святкування Масляної, Дня Героїв Небесної Сотні, Дня соціальної справедливост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30.01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основні завдання освітньої галузі Бахмутської міської об’єднаної територіальної громади у 2020 році. </w:t>
            </w:r>
          </w:p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Аналіз виконання Програми соціально-економічного розвитку (по галузі «Освіта») в 2019 році та завдання на 2020 рік.</w:t>
            </w:r>
          </w:p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підсумки діяльності КУ «Інклюзивно-ресурсний центр м.Бахмут» за 2019 рік. </w:t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твердження планів роботи Управління освіти, міського методичного кабінету, Центру практичної психології та соціальної роботи Управління освіти Бахмутської міської ради на 2020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іч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та розвиток олімпійських та не олімпійських видів спорту на території Бахмут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іч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Аналіз роботи закладів культури щодо залучення позабюджетних коштів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Аналіз виконання у 20198 році Комплексної програми розвитку культури на території міста Бахмут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Підготовка заходів до Міжнародного жіночого д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2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 xml:space="preserve">Про організацію та проведення на території Бахмутської міської об’єднаної територіальної громади Всеукраїнського місячника «Спорт для всіх — спільна турбот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наліз роботи закладів культури за І квартал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оку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кладів культури до роботи у весняно-літній період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ходів до мітингу, присвяченому роковинам Чорнобильської трагедії, Дня пам’яток історії та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</w:rPr>
              <w:t>2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6</w:t>
            </w:r>
            <w:r>
              <w:rPr>
                <w:rStyle w:val="11"/>
                <w:b/>
                <w:sz w:val="28"/>
                <w:szCs w:val="28"/>
              </w:rPr>
              <w:t>.03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стан організації харчування дітей у закладах загальної середньої освіти.</w:t>
            </w:r>
          </w:p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івень управлінської  діяльності  керівників  шкіл  щодо  організованого  завершення 2019-2020 н.р., підготовки до проведення ДПА та ЗНО.</w:t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ворення нової багатоаспектної системи психологічного супроводу учнів, вихованців, педагогів в умовах утворення Бахмутської міської об’єднаної територіальної гром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берез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сумки роботи Управління з питань фізичної культури та спорту Бахмутської міської ради за 2019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 декада берез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езультати перевірки роботи молодіжних громадських організацій навчальних заклад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рівня акредитації у сфері захисту суспільної моралі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організацію виховної роботи з національно-патріотичного виховання молоді у навчальних закладах міс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рівня акредитації та професійних ліцеїв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в Управлінні молодіжної політики та у справах дітей Бахмутської міської ради у 2019 роц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Управління якістю медичної допомоги Управління охорони здоров’я Бахмутської міської ради за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</w:rPr>
              <w:t xml:space="preserve"> квартал 202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8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Школи мистецтв м. Бахмута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наліз виконання Програми соціального та економічного розвитку за І квартал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>9 року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закладів культури до святкування Дня пам’яті та примирення, Дня Перемоги, Дня Європи, Дня матер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30</w:t>
            </w:r>
            <w:r>
              <w:rPr>
                <w:rStyle w:val="11"/>
                <w:b/>
                <w:sz w:val="28"/>
                <w:szCs w:val="28"/>
              </w:rPr>
              <w:t>.04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комунального закладу «Бахмутський краєзнавчий музей»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боргованість по комунальним платежам працівників закладів культури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до святкування Дня захисту дітей, Дня медичного працівника, Дня молоді, Дня Конституції Украї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28</w:t>
            </w:r>
            <w:r>
              <w:rPr>
                <w:rStyle w:val="11"/>
                <w:b/>
                <w:sz w:val="28"/>
                <w:szCs w:val="28"/>
              </w:rPr>
              <w:t>.05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заходи щодо організації дозвілля дітей та молоді влітку. Оздоровлення юних спортсменів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організацію системної роботи, направленої на пошук та виявлення серед випускників загальноосвітніх шкіл, КДЮСШ, клубів потенційних претендентів на навчання в вищіх фізкультурно-спортивних учбових закла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а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атестації керівних кадрів та педпрацівників закладів освіти у 2019-2020 н.р. та дотримання вимог нормативних документів.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езультативність роботи закладів освіти з обдарованими учнями у 2019-2020 н.р., підсумки їх участі у предметних олімпіадах, конкурсах, змаганн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а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Аналіз роботи закладів культури за І півріччя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оку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бота закладів культури щодо виконання соціального контракту та Програми соціального та економічного розвитку за І півріччя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оку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позиції щодо святкування Дня міста та Дня визволення міста від фашистських загарбників, Дня роди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</w:rPr>
              <w:t>2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5</w:t>
            </w:r>
            <w:r>
              <w:rPr>
                <w:rStyle w:val="11"/>
                <w:b/>
                <w:sz w:val="28"/>
                <w:szCs w:val="28"/>
              </w:rPr>
              <w:t>.06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в Управлінні молодіжної політки та у справах дітей Бахмутської 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лізацію державної сімейної політики, гендерної рівності, попередження насильства в сім’ї та протидії торгівлі людьми на території Бахмутської міської об’єднаної територіальної гром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з прийомними сім’ями та сім’ями опікунів, які мешкають на території Бахмутської міської об’єднаної територіальної гром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служби у справах дітей щодо забезпечення першочергового права дітей-сиріт, дітей, позбавлених батьківського піклування на виховання в сімейному оточенн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7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Управління якістю медичної допомоги Управління охорони здоров’я Бахмутської міської ради за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</w:rPr>
              <w:t xml:space="preserve"> півріччя 2020 року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8.07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комунального закладу «Бахмутський міський народний Дім»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до святкування Дня міста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ходів до Дня Державного Прапора України, Дня незалежності України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трудової та виконавської дисципліни в закладах культур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30</w:t>
            </w:r>
            <w:r>
              <w:rPr>
                <w:rStyle w:val="11"/>
                <w:b/>
                <w:sz w:val="28"/>
                <w:szCs w:val="28"/>
              </w:rPr>
              <w:t>.07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Підсумки міського огляд-конкурсу «Кращий колектив фізичної культури, кращий учитель, тренер, спортсмен року»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хід виконання Комплексної програми розвитку фізичної культури та спорту на території Бахмутської міської ради на 2017-2021 роки за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  <w:lang w:val="ru-RU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півріччя 2020 ро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комунального підприємства «Бахмутський парк культури та відпочинку»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економію енергоносіїв в закладах культури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та проведення Дня міста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до Дня фізичної культури і спорту, Дня миру, Дня партизанської слави, Всеукраїнського Дня бібліот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27</w:t>
            </w:r>
            <w:r>
              <w:rPr>
                <w:rStyle w:val="11"/>
                <w:b/>
                <w:sz w:val="28"/>
                <w:szCs w:val="28"/>
              </w:rPr>
              <w:t>.08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моніторингу готовності закладів освіти Бахмутської міської об’єднаної територіальної громади до 2020-2021 н.р.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формування мережі закладів дошкільної, загальної середньої та позашкільної освіти Бахмутської міської об’єднаної територіальної громади на 2020-2021 н.р.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організації оздоровлення та відпочинку дітей, в т.ч. пільгових категорій, влітку 2020 ро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кладів культури до роботи в осінньо-зимовий період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>- 202</w:t>
            </w:r>
            <w:r>
              <w:rPr>
                <w:rStyle w:val="11"/>
                <w:sz w:val="28"/>
                <w:szCs w:val="28"/>
                <w:lang w:val="ru-RU"/>
              </w:rPr>
              <w:t>1</w:t>
            </w:r>
            <w:r>
              <w:rPr>
                <w:rStyle w:val="11"/>
                <w:sz w:val="28"/>
                <w:szCs w:val="28"/>
              </w:rPr>
              <w:t xml:space="preserve"> років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до Дня ветерана, Міжнародного Дня людей похилого віку, Дня Українського козацтва, дня визволення України від фашистських загарбників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віти керівників закладів культури щодо виконання соціального контракту та Програми соціального та економічного розвитку за 9 місяців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оку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закладами культури заходів до Програми соціального та економічного розвитку на 202</w:t>
            </w:r>
            <w:r>
              <w:rPr>
                <w:rStyle w:val="11"/>
                <w:sz w:val="28"/>
                <w:szCs w:val="28"/>
                <w:lang w:val="ru-RU"/>
              </w:rPr>
              <w:t>1</w:t>
            </w:r>
            <w:r>
              <w:rPr>
                <w:rStyle w:val="11"/>
                <w:sz w:val="28"/>
                <w:szCs w:val="28"/>
              </w:rPr>
              <w:t xml:space="preserve"> рік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наліз проведення заходів щодо святкування Дня мі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24</w:t>
            </w:r>
            <w:r>
              <w:rPr>
                <w:rStyle w:val="11"/>
                <w:b/>
                <w:sz w:val="28"/>
                <w:szCs w:val="28"/>
              </w:rPr>
              <w:t>.09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граму соціально-економічного розвитку щодо реалізації політики стосовно дітей, сім’ї та молоді на 2021 рік на території Бахмутської міської об’єднаної територіальної гром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роботи молодіжної ради при Бахмутській міській раді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перевірок стану індивідуально-профілактичної роботи з дітьми, які опинилися в складних життєвих обставинах та перебувають на профілактичному обліку в службі у справах дітей Управління молодіжної політики та у справах дітей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роботи колегії Управління молодіжної політики та у справах дітей Бахмутської  міської ради на 2021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10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Управління якістю медичної допомоги Управління охорони здоров’я Бахмутської міської ради за 9 місяців 2020 ро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rStyle w:val="1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10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закладів культури за 9 місяців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оку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перспективного плану роботи Управління культури Бахмутської міської ради на 202</w:t>
            </w:r>
            <w:r>
              <w:rPr>
                <w:rStyle w:val="11"/>
                <w:sz w:val="28"/>
                <w:szCs w:val="28"/>
                <w:lang w:val="ru-RU"/>
              </w:rPr>
              <w:t>1</w:t>
            </w:r>
            <w:r>
              <w:rPr>
                <w:rStyle w:val="11"/>
                <w:sz w:val="28"/>
                <w:szCs w:val="28"/>
              </w:rPr>
              <w:t xml:space="preserve"> рік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ходів до Дня працівників соціальної сфери, Дня української писемності та мови, Всеукраїнського дня працівників культури та майстрів народного мистецтва, Дня Гідності та Свободи, Дня пам’яті жертв голодомор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29</w:t>
            </w:r>
            <w:r>
              <w:rPr>
                <w:rStyle w:val="11"/>
                <w:b/>
                <w:sz w:val="28"/>
                <w:szCs w:val="28"/>
              </w:rPr>
              <w:t>.10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комунального закладу культури «БАХМУТСЬКИЙ МІСЬКИЙ ЦЕНТР КУЛЬТУРИ ТА ДОЗВІЛЛЯ ІМЕНІ ЄВГЕНА МАРТИНОВА»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виробничого та невиробничого травматизму, пожежної безпеки в закладах культур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кладів культури до проведення Дня інвалідів, Дня Збройних Сил України, Дня місцевого самовряду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</w:rPr>
              <w:t>2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6</w:t>
            </w:r>
            <w:r>
              <w:rPr>
                <w:rStyle w:val="11"/>
                <w:b/>
                <w:sz w:val="28"/>
                <w:szCs w:val="28"/>
              </w:rPr>
              <w:t>.11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рівень надання якісних освітніх послуг у закладах загальної середньої освіти Бахмутської міської об’єднаної територіальної громади (за результатами зовнішнього незалежного оцінювання 2020 року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організації соціального захисту та психологічного супроводу дітей з сімей, які опинилися в складних життєвих обставин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роботи комунального закладу спортивно-оздоровчого профілю "Центр фізичного здоров'я населення "Спорт для всіх"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наліз роботи закладів культури за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ік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трудової та виконавської дисципліни в закладах культур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боргованість по комунальним платежам працівників закладів культур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до святкування Новорічних та різдвяних свя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24</w:t>
            </w:r>
            <w:r>
              <w:rPr>
                <w:rStyle w:val="11"/>
                <w:b/>
                <w:sz w:val="28"/>
                <w:szCs w:val="28"/>
              </w:rPr>
              <w:t>.12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спортсменів на виплату стипендій Бахмутської міської ради на 2021 рік.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твердження єдиного календаря спортивно-масових заходів на 2021 рік.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хід виконання Комплексної програми розвитку фізичної культури та спорту на території Бахмутської міської ради на 2017-2021 роки за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  <w:lang w:val="ru-RU"/>
              </w:rPr>
              <w:t xml:space="preserve">I </w:t>
            </w:r>
            <w:r>
              <w:rPr>
                <w:rStyle w:val="11"/>
                <w:sz w:val="28"/>
                <w:szCs w:val="28"/>
              </w:rPr>
              <w:t>півріччя 2020 року.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КДЮСШ № 1 за 2019-2020 навчальний рі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3 декада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сідання дорадчих органів виконкому мі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2269"/>
        <w:gridCol w:w="2835"/>
      </w:tblGrid>
      <w:tr>
        <w:trPr>
          <w:trHeight w:val="1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місія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щовів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призначення та надання населенню житлових субсидій, соціальної допомоги та пільг за фактичним місцем прожив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четве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захисту прав дитини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останній вівторок місяця 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постережна комісія при виконкомі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3-й четвер 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 питань запобігання та виявлення корупції і взаємодії з правоохороними органам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3-й четвер 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виконкому Бахмутської міської ради по розгляду звернень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4-й четвер 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ординаційна рада у справах дітей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 xml:space="preserve">3-й вівторок 2-го місяця кварталу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олодіжна рада при Бахмутській міській рад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останній четвер щомісяця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ординаційна рада з питань національно-патріотичного виховання молод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-й четвер 3-го місяця кварталу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ординаційна рада з питань сімейної політики, гендерної рівності, запобігання та протидії домашньому насильству і протидії торгівлі людь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останній четвер 3-го місяця кварталу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а служби у справах дітей Управління молодіжної політики та у справах дітей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останній четвер кожного місяця (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ромадська рада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-й вівторок 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дміністративна комісія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та 3 вівторок 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ідповідальний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дміністративн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ї пр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иконкомі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Рада з питань безпечної життєдіяльності насе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остання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п’ятниця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4789" w:leader="none"/>
              </w:tabs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Бюджету участі</w:t>
              <w:tab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нкурсна комісія з питання реалізації проектів інститутів громадянського суспільства м.Бахмуту, для реалізації яких надається фінансова підтрим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комісія з питань техногенно-екологічної безпеки і надзвичайних ситуаці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кві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Експертна комісія архівного відділу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іч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ют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кві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Архів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ординаційна рада щодо розгляду та аналізу проектів і програм соціально-економічного розвитку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житлова комісія при виконкомі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не рідше ніж один раз на місяць, або за потреб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жвідомча координаційна рада з питань охорони культурної спадщини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, але не рідше ніж один раз на піврічч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Міжвідомча робоча група з питань охорони дитинства та розвитку системи соціальних послуг для підтримки дітей і сім’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, але не рідше ніж  один  раз на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вернень окремих категорій громадян м. Бахмута з питань надання матеріальної допомо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Опікунська рада при виконкомі Бахмутської міської ради з питань забезпечення прав повнолітніх осіб, які потребують опіки (піклуванн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, але не рідше 1 разу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Територіальний центр надання соціальних послуг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розгляду питань надання одноразової грошової допомоги постраждалим особам та внутрішньо переміщеним особ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місяць (по мірі надходження кошті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комісія у справах альтернативної (невійськової) служ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йна рада з питань профілактики ти зниження показників малюкової і материнської смертності та взаємодії КЗОЗ і соціальних служб у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йна рада з питань протидії захворюванню на туберкульоз, ВІЛ-інфекцію/СНІД та боротьби з наркоманією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 діюча комісія з питань поводження з безхазяйними відходами на території м.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не рідше ніж один раз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комісія 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 по розгляду  матеріалів про присвоєння звання «Почесний громадянин міста Бахму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hyperlink r:id="rId6">
              <w:r>
                <w:rPr>
                  <w:rStyle w:val="InternetLink"/>
                  <w:spacing w:val="0"/>
                  <w:w w:val="100"/>
                  <w:position w:val="0"/>
                  <w:sz w:val="25"/>
                  <w:sz w:val="28"/>
                  <w:szCs w:val="28"/>
                  <w:vertAlign w:val="baseline"/>
                  <w:lang w:val="uk-UA"/>
                </w:rPr>
                <w:t>Конкурсна комісія Бахмутської міської ради з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аяв членів сімей загиблих військовослужбовців, які брали безпосередню участь в антитерористичній операції, а також інвалідів I-II групи з числа військовослужбовців, які брали участь у зазначеній операції, про виплату грошової компенсації за належні для отримання жилі приміщ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Комісія з оцінки вартості дарунків, одержаних як подарунки територіальній громаді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комісія з питань евакуаці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визначення стану зелених насаджень та їх відновної вартості у місті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Конкурсна комісія з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у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з розслідування нещасних випадків невиробничого характеру, які сталися на території м. Бахму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Відділ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вернень громадян з питань звільнення від плати за надання соціальних по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Територіальний центр надання соціальних послуг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щодо прийняття рішення про надання одноразової матеріальної допомоги інвалідам та непрацюючим малозабезпеченим особам за рахунок державного бюдж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 ради  з  питань  формування пропозицій стосовно потреби щодо спрямування та освоє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Бахмутської міської ради з питань поновлення прав реабілітова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для розгляду питань, пов'язаних із встановленням статусу учасника війни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 з питань здійснення додаткового контролю фактичного місця проживання/перебування внутрішньо переміщених осіб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урно - містобудівна рада при Управлінні муніципального розвитку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ійна рада з питань розвитку підприємництва в м. Бахму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виконавчого комітету Бахмутської міської  ради по розгляду заяв деяких категорій осіб, які захищали незалежність, суверенітет та територіальну цілісність України або брали участь у бойових діях на території інших держав, а також членів їх сімей, про виплату грошової компенсації  за належні для отримання жилі приміщ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по вирішенню спірних питань стосовно встановлення статусів згідно Закону України від 22.10.1993 №3551-XII «Про статус ветеранів війни, гарантії їх соціального захисту» та інших законів України, які передбачають пільги окремим категоріям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Управління праці та соціального захисту населення Бахмутської міської ради з питання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за фактичним  місцем  проживання на території м.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по контролю та нагляду за здійсненням операцій з металобрухтом суб’єктами господарювання у м. Бахму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по визначенню проектів - переможців для участі у міській цільовій програмі щодо сприяння розвитку об’єднань співвласників багатоквартирних будинків у м.Бахмуті на 2017-2020 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по визначенню проектів-переможців для участі у міській цільовій програмі щодо розвитку житлового господарства міста Бахмут на 2019-2021 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з конкурсного відбіру суб’єктів оціночної діяльності у сфері оцінки земл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ї з відбору виконавців робіт із землеустрою, оцінки земель та виконавців земельних торг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сія з визначення та відшкодування збитків власникам землі та землекористувач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щодо проведення відбору кандидатів на заміщення вакантних посад посадових осіб місцевого самоврядування в апараті Бахмутської міської ради та її окремих виконавчих орган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виконкому Бахмут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ліфікаційна комісія для присвоєння кваліфікаційних класів водіям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по роботі з підприємствами, яким майно комунальної власності територіальної громади міста Бахмута надано в концесію, та співзасновником яких є Бахмутська міська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uk-UA"/>
                </w:rPr>
                <w:t>Комісія виконавчого комітету Бахмутської міської ради по розгляду  звернень пільгової категорії громадян, мешкаючих на території Бахмутської міської об’єднаної територіальної громади, з питань проведення безоплатного капітального ремонту власних житлових будинків і квартир осіб,  що мають право на таку пільгу, а також першочерговий поточний ремонт житлових будинків і квартир осіб, які мають на це право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з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Покровського старостинського округу Бахмутської МОТ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Покровський старостинський округ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з придбання у 2019 році на вторинному ринку впорядкованого для постійного проживання житла для дітей-сиріт, дітей, позбавлених батьківського піклування, та осіб з їх числа числа Іванівського старостинського округу Бахмутскої МОТ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ванівський старостинський округ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роведення нарад, інших заходів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627"/>
        <w:gridCol w:w="2693"/>
        <w:gridCol w:w="4111"/>
      </w:tblGrid>
      <w:tr>
        <w:trPr>
          <w:tblHeader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п’ятниц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головними лікарями КЗОЗ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четвер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з керівниками структурних підрозділів комітету по фізичній культурі і спорту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-й вівторок кожного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аступників директорів з навчально-виховної та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етя середа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директорів закладів до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4-й четвер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ради заступників директорів з господарч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 раз на 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працівників апарату Бахмутської міської ради, керівників і заступників керівників самостійних відділів і управлінь та інших виконавчих органів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4-й четвер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 Бахмутської міської ради Юридич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директорів закладів загальної середньої та поза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четверта п’ятниця місяця (лютий, квітень, червень, серпень, жовтень, груден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я молодших спеціалістів з медичною освіт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етя середа кожного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тренерсько-викладацьким складом комплексних дитячо-юнацьких шк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4 середа першого місяця 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ум місцевого розвитку ОСББ міста Бахм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четверта п’ятниця кожного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керівниками молодіжних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другий місяць 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керівниками навчальних закладів стосовно дітей, молоді та сім’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етій місяць 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Нарада щодо підготовки Соціального проекту розвитку території Бахмут</w:t>
            </w:r>
            <w:r>
              <w:rPr>
                <w:sz w:val="28"/>
                <w:szCs w:val="28"/>
                <w:lang w:val="uk-UA"/>
              </w:rPr>
              <w:t>ської міської об’єднаної територіальної громади</w:t>
            </w:r>
            <w:r>
              <w:rPr>
                <w:sz w:val="28"/>
                <w:szCs w:val="28"/>
              </w:rPr>
              <w:t xml:space="preserve">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«Круглий с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л» з </w:t>
            </w:r>
            <w:r>
              <w:rPr>
                <w:sz w:val="28"/>
                <w:szCs w:val="28"/>
                <w:lang w:val="uk-UA"/>
              </w:rPr>
              <w:t>керівниками</w:t>
            </w:r>
            <w:r>
              <w:rPr>
                <w:sz w:val="28"/>
                <w:szCs w:val="28"/>
              </w:rPr>
              <w:t xml:space="preserve">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берез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внутрішньої політик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ія педагогічних працівни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но-виборчі збори профспілкової організації Управління праці та соціального захисту населення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міського голови перед територіальною громадою міста Бахмут на відкритій зустрі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и та управлі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ивно-методичні наради з спеціалістами цивільного захисту (начальниками штабів цивільного захисту) об’єктів господарської діяльності, установ та закладів,які розташовані на території м.Бахм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з виконавської дисципліни відді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профілактики недопущення коруп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суб’єктами надання адміністративних послуг з питань спрощення процедур надання адміністративних послуг та документів дозвільного характ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діл надання адміністративних послуг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Апаратні наради міського голови з керівниками виконавчих органів міської ради, підприємств комунальної власності, підприємств, які забезпечують життєдіяльність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другий вівторок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тан</w:t>
            </w:r>
            <w:r>
              <w:rPr>
                <w:sz w:val="28"/>
                <w:szCs w:val="28"/>
              </w:rPr>
              <w:t xml:space="preserve"> роботи у сфері здійснення державного контролю за додержанням законодавства про працю, зайнятість населення на території м.Бахм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іч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праці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стан роботи УПтСЗН по наданню населенню, яке мешкає на території м.Бахмут, субсидій на оплату житлово-комунальних послуг на 20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зі зверненнями громадян в Управлінні розвитку міського господарства та капітального будівництва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квіт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утримання спортивних майданчиків зі штучною травою та майданчиків з антивандальним обладна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тра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проведення на території Бахмутської міської об’єднаної територіальної громади всеукраїнського місячника «Спорт для всіх – спільна турбо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тра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стан </w:t>
            </w:r>
            <w:r>
              <w:rPr>
                <w:sz w:val="28"/>
                <w:szCs w:val="28"/>
                <w:lang w:val="uk-UA"/>
              </w:rPr>
              <w:t xml:space="preserve">готовності </w:t>
            </w:r>
            <w:r>
              <w:rPr>
                <w:sz w:val="28"/>
                <w:szCs w:val="28"/>
              </w:rPr>
              <w:t>дитячих ігрових майданчиків</w:t>
            </w:r>
            <w:r>
              <w:rPr>
                <w:sz w:val="28"/>
                <w:szCs w:val="28"/>
                <w:lang w:val="uk-UA"/>
              </w:rPr>
              <w:t xml:space="preserve"> до експлуатації у весняно-літній період 2020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чер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праці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УПтСЗН по наданню населенню, яке мешкає на території м.Бахмут інших соціальних виплат, у тому числі внутрішньо переміщеним особ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чер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провадження </w:t>
            </w:r>
            <w:r>
              <w:rPr>
                <w:sz w:val="28"/>
                <w:szCs w:val="28"/>
                <w:lang w:val="uk-UA"/>
              </w:rPr>
              <w:t>медичної реформи у КНП вторинного рівня надання медичної допомоги населенню на території Бахмутської міської об’єднаної територіальної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підготовку закладів культури міста до осінньо- зимового періоду 2020-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Про залучення інвестиційних коштів на розвиток території Бахмут</w:t>
            </w:r>
            <w:r>
              <w:rPr>
                <w:sz w:val="28"/>
                <w:szCs w:val="28"/>
                <w:lang w:val="uk-UA"/>
              </w:rPr>
              <w:t>ської міської об’єднаної територіальної громади</w:t>
            </w:r>
            <w:r>
              <w:rPr>
                <w:sz w:val="28"/>
                <w:szCs w:val="28"/>
              </w:rPr>
              <w:t xml:space="preserve"> станом на 01.10.2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1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стан роботи із зверненнями громадян в комунальному підприємстві «Бахмут</w:t>
            </w:r>
            <w:r>
              <w:rPr>
                <w:sz w:val="28"/>
                <w:szCs w:val="28"/>
                <w:lang w:val="uk-UA"/>
              </w:rPr>
              <w:t>-В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1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стан роботи УПтСЗН по наданню населенню, яке мешкає на території м.Бахмут, субсидій на оплату житлово-комунальних послуг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1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готовність спортивних споруд на території Бахмутської міської об’єднаної територіальної громади до роботи в осінньо-зимовий період 2020-2021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.1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проект Програми економічного і соціального розвитку </w:t>
            </w:r>
            <w:r>
              <w:rPr>
                <w:sz w:val="28"/>
                <w:szCs w:val="28"/>
                <w:lang w:val="uk-UA"/>
              </w:rPr>
              <w:t>території Бахмутської міської об’єднаної територіальної громади на 2021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4.1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організацію</w:t>
            </w:r>
            <w:r>
              <w:rPr>
                <w:sz w:val="28"/>
                <w:szCs w:val="28"/>
              </w:rPr>
              <w:t xml:space="preserve"> роботи із запитами на публічну інформацію у відділах та управліннях Бахмутської міської ради</w:t>
            </w:r>
            <w:r>
              <w:rPr>
                <w:sz w:val="28"/>
                <w:szCs w:val="28"/>
                <w:lang w:val="uk-UA"/>
              </w:rPr>
              <w:t>, на підприємствах комунальної влас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IV</w:t>
            </w:r>
            <w:r>
              <w:rPr>
                <w:rStyle w:val="11"/>
                <w:b/>
                <w:sz w:val="28"/>
                <w:szCs w:val="28"/>
              </w:rPr>
              <w:t>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8. Графік  прийомів керівництва міської ради та виїзних днів</w:t>
      </w:r>
      <w:r>
        <w:rPr/>
        <w:t>.</w:t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йом керівництвом в адміністративній будівлі Бахмутської міської ради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міський голова Рева О.О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екретар Бахмутської міської ради Кіщенко С.І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Стрющенко О.В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міського голови Савченко Т.М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Точена В.В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керуючий справами виконкому Бахмут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 та четвертий понеділок місяц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, третій та п’ятий понеділок місяц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’ятни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5"/>
        <w:gridCol w:w="2127"/>
        <w:gridCol w:w="2409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їзні прийоми керівництвом Бахмутської міської рад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Бахмутська  загальноосвітня школа І-ІІІ ступенів № 10  Бахмутської міської ради Донецької області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мешкання громадян (Бахмутська загальноосвітня школа І-ІІ ступенів №2 Бахмутської міської ради Донецької області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мешкання громадян (Комунальний заклад культури «БАХМУТСЬКИЙ МІСЬКИЙ ЦЕНТР КУЛЬТУРИ ТА ДОЗВІЛЛЯ ІМЕНІ ЄВГЕНА МАРТИНОВА»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мешкання громадян (комітет мікрорайону «Бахмут Східний»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акціонерне товариство «АРТВАЙНЕРІ»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мешкання громадян (комітет мікрорайону «Центральний»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-Лиманське об'єднане управління Пенсійного фонду України Донецької області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ісцем мешкання громадян (Клинів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ісцем мешкання громадян (Зайцівська сільська ра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Опитненська сільська ра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Іванівська сільська ра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Покровська сільська ра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3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4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5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6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9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21.12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Міський голова Рева О.О.</w:t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е міське відділення  управління виконавчої дирекції  Фонду соціального страхування України в Донецькій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Опитненська сільська рада)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чне   акціонерне товариство «Завод по обробці кольорових металі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Покровська сільська рада)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додатковою відповідальністю «Сініат»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АВТОТРАНСПОРТНЕ ПІДПРИЄМСТВО 1140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Клинівська сільська рада)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акціонерне товариство «Фітофар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Зайцівська сільська рада)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ГОТЕЛЬ "УКРАЇН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Іванівська сільська ра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БАХМУТ-ХЛІБ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>
                <w:rStyle w:val="11"/>
                <w:bCs/>
                <w:sz w:val="28"/>
                <w:szCs w:val="28"/>
              </w:rPr>
            </w:pPr>
            <w:r>
              <w:rPr>
                <w:rStyle w:val="11"/>
                <w:bCs/>
                <w:sz w:val="28"/>
                <w:szCs w:val="28"/>
              </w:rPr>
              <w:t>09.01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>
                <w:rStyle w:val="1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3.02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2.03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09.04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4.05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1.06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>
                <w:rStyle w:val="1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09.07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3.08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0.09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08.10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2.11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Cs/>
                <w:sz w:val="28"/>
                <w:szCs w:val="28"/>
              </w:rPr>
              <w:t>10.12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Перший заступник міського голови Савченко Т.М.</w:t>
            </w:r>
          </w:p>
        </w:tc>
      </w:tr>
      <w:tr>
        <w:trPr>
          <w:trHeight w:val="2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унальне некомерційне підприємство «Бахмутська стоматологічна полікліні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Опитнен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 загальноосвітня школа І-ІІ ступенів № 4  Бахмутської міської ради Донец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Покров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І-ІІ ступенів №1  Бахмутської міської ради Донецької області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Бахмутський медичний ко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Клинів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Багатопрофільна   лікарня   інтенсивного  лікування   м. Бахму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Зайців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 загальноосвітня школа І-ІІІ ступенів №18 ім. Дмитра Чернявського Бахмутської міської ради Донец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Іванів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унальне некомерційне підприємство «Центр первинної медичної допомоги м.Бахму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6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0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9.03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6.04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1.05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8.06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6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0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7.09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5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9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7.12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Заступник міського голови Точена В.В.</w:t>
            </w:r>
          </w:p>
          <w:p>
            <w:pPr>
              <w:pStyle w:val="Style18"/>
              <w:jc w:val="center"/>
              <w:rPr>
                <w:rStyle w:val="0p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 «БАХМУТ-В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Опитнен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ХМУТЕЛЕКТРОТРА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Покров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хмутська  житлова управляюча компанія»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е управління по газопостачанню та газифік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Клинів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УМВЕЛЬТ  Бахму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Зайців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Бахмут-Енергі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Іванівська сільська рада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3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0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0.03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3.04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2.05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9.06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3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0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4.09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2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9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4.12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Заступник міського голови Стрющенко О.В.</w:t>
            </w:r>
          </w:p>
          <w:p>
            <w:pPr>
              <w:pStyle w:val="Style18"/>
              <w:jc w:val="center"/>
              <w:rPr>
                <w:rStyle w:val="0p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(вивчення роботи) стану справ щодо виконання вимог існуючого законодавства, делегованих повноважень, програмних заходів органів виконавчої вл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3261"/>
        <w:gridCol w:w="2552"/>
      </w:tblGrid>
      <w:tr>
        <w:trPr>
          <w:tblHeader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чні рейди «Канікули», «Неблагополучна сім'я», «Бродяга», «Діти вулиці», «Вокзал», «Комп’ютерні клуби» спільно з Бахмутським відділом поліції Головного управління Національної поліції в Донецькій області, Управлінням освіти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6"/>
                <w:szCs w:val="26"/>
              </w:rPr>
            </w:pPr>
            <w:r>
              <w:rPr>
                <w:rStyle w:val="11"/>
                <w:b/>
                <w:sz w:val="26"/>
                <w:szCs w:val="26"/>
              </w:rPr>
              <w:t xml:space="preserve">перший та третій четвер місяця («Підліток», «Діти вулиці», «Вокзал») січень, квітень, червень, липень, серпень, жовтень («Канікули») другий та четвертий четвер місяця («Неблагополучна сім’я»)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6"/>
                <w:szCs w:val="26"/>
              </w:rPr>
            </w:pPr>
            <w:r>
              <w:rPr>
                <w:rStyle w:val="11"/>
                <w:b/>
                <w:sz w:val="26"/>
                <w:szCs w:val="26"/>
              </w:rPr>
              <w:t xml:space="preserve">другий понеділок кожного щомісяця протягом навчального року («Комп’ютерні клуби»),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6"/>
                <w:szCs w:val="26"/>
              </w:rPr>
              <w:t>перша п’ятниця щомісяця («Підліток без нікотину"), серпень, вересень («Уро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правильності та ефективності використання субвенції з держбюджету на виплату державної соціальної допомоги сім’ям з дітьми, малозабезпеченим сім’ям, дітям-інвалідам, інвалідам дитинства та тимчасової державної допомоги дітя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іч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еревірки стану справ </w:t>
            </w:r>
            <w:r>
              <w:rPr>
                <w:sz w:val="28"/>
                <w:szCs w:val="28"/>
                <w:lang w:val="uk-UA"/>
              </w:rPr>
              <w:t>організації роботи зі зверненнями громадя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Управління </w:t>
            </w:r>
            <w:r>
              <w:rPr>
                <w:sz w:val="28"/>
                <w:szCs w:val="28"/>
                <w:lang w:val="uk-UA"/>
              </w:rPr>
              <w:t>розвитку міського господарства та капітального будівництва</w:t>
            </w:r>
            <w:r>
              <w:rPr>
                <w:sz w:val="28"/>
                <w:szCs w:val="28"/>
              </w:rPr>
              <w:t xml:space="preserve">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йці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вані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лині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кро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Бахмутський комбінат комунальних підприємств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Бахмут-Вода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Бахмутська житлова управляюча компанія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некомерційне підприємство «Багатопрофільна лікарня інтенсивного лікування м.Бахмут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Комунальне некомерційне підприємство «Центр первинної медичної допомоги м.Бахмута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кві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ав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черв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Style18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  <w:p>
            <w:pPr>
              <w:pStyle w:val="Style18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стану роботи комунального закладу культури «Бахмутський міський народний Дім», комунального закладу культури «БАХМУТСЬКИЙ МІСЬКИЙ ЦЕНТР КУЛЬТУРИ ТА ДОЗВІЛЛЯ ІМЕНІ ЄВГЕНА МАРТИНОВА» щодо виконання вимог існуючого законодав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особових справ учнів загальноосвітніх навчальних закладів та вихованців дошкільних навчальних заклад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ю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стану роботи Школи мистецтв м.Бахмута щодо виконання вимог існуючого законодавства, яке регламентує діяльність позашкільних закладів у сфері культу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берез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ірка стану виховної роботи з дітьми та ефективності заходів з питань попередження правопорушень та негативних явищ серед учнів у навчальних закладах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березень</w:t>
            </w:r>
          </w:p>
          <w:p>
            <w:pPr>
              <w:pStyle w:val="33"/>
              <w:shd w:fill="auto" w:val="clear"/>
              <w:spacing w:lineRule="exact" w:line="322" w:before="6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кві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щодо організації виховної роботи з національно-патріотичного виховання молоді у навчальних закладах міста І-ІІ рівня акредитації та закладу професійно-технічної осві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кві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вірка стану готовності спортивно-оздоровчої бази на території             Бахмут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ької міської об’єднаної територіальної громади  до роботи у весняно-літній та осінньо-зимовий періоди 2020-2021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квітень</w:t>
            </w:r>
          </w:p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фізичної культури та спорту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цільового та ефективного використання бюджетних коштів, виділених Управлінню праці та соціального захисту населення Бахмутської міської ради у грошовій формі на надання пільг та субсидій населенню по енергосубвен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sz w:val="28"/>
                <w:szCs w:val="28"/>
              </w:rPr>
              <w:t>Перевірка додержання законодавства про працю неповнолітніх на підприємствах</w:t>
            </w:r>
            <w:r>
              <w:rPr>
                <w:sz w:val="28"/>
                <w:szCs w:val="28"/>
                <w:lang w:val="uk-UA"/>
              </w:rPr>
              <w:t>, в установах і організаціях, незалежно від форм власності на території</w:t>
            </w:r>
            <w:r>
              <w:rPr>
                <w:sz w:val="28"/>
                <w:szCs w:val="28"/>
              </w:rPr>
              <w:t xml:space="preserve"> м.Бахму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черв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стану виконавської дисципліни закладами культури: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Бахмутський міський парк культури та відпочинку»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а міська Централізована бібліотечна систем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правильності складання тарифікації: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 мистецтв Управління культури Бахмутської міської ради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;</w:t>
            </w:r>
          </w:p>
          <w:p>
            <w:pPr>
              <w:pStyle w:val="3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чних працівників закладів освіти Управління освіти Бахмутської міської рад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еревірка стану виконавської дисципліни в Управлінні муніципального розвитку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контролю Бахмутської міської ради</w:t>
            </w:r>
          </w:p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и з кадрової роботи Бахмутської міськ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ірка якості та ефективності проведення навчально-тренувального процесу в КДЮСШ </w:t>
            </w:r>
            <w:r>
              <w:rPr>
                <w:rStyle w:val="2pt"/>
                <w:sz w:val="28"/>
                <w:szCs w:val="28"/>
              </w:rPr>
              <w:t>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</w:t>
            </w:r>
          </w:p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еревірка Управління освіти Бахмутської міської ради з питання правильності комплектування мережі закладів освіти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навчальний рі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- аналіз показників рівня фізичної підготовки допризовної молоді у навчальних закладах на території Бахмутської мі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жов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вірка стану використання комп’ютер</w:t>
            </w:r>
            <w:r>
              <w:rPr>
                <w:sz w:val="28"/>
                <w:szCs w:val="28"/>
              </w:rPr>
              <w:t>ної техніки та програмного забезпечення у виконавчих органах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жовтень-</w:t>
            </w:r>
          </w:p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’ютерного забезпече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дотримання вимог ведення документації, номенклатури справ та архіву згідно з встановленими нормами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нальний заклад «Бахмутський краєзнавчий музей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ефективності роботи, проведення моніторингу кількості населення, яке системно займається фізичною культурою та спортом на території Бахмутської мі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стоп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еревірка правильності, доцільності та обґрунтованості складання бюджетних запитів головними розпорядниками коштів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ц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гру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чні рейди щодо запобігання вживання неповнолітніми спиртних напоїв та наркотичних речовин спільно з Бахмутським відділом поліції Головного управління Національної поліції в Донецькій області, закладами охорони здоров’я, Управлінням освіти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Третя п’ятниця травня, червня, липня, серпня,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по веденню діловодства і архівної справи на підприємствах, в установах, та організаціях Списку № 1,2 - джерел формування НАФ, які передають і не передають документи до архівного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хівний відділ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з питань архівоведення та діловодства, зберігання документів з особового складу на підприємствах, в установах, та організаціях Списку № 3 у яких не формуються документа НА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хівний відділ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літніх майданчиків при підприємствах ресторанного господарства та майданчиків зі столиками при підприємствах торгівлі щодо готовності до роботи у весняно-літній пері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II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Здійснення методичної та практичної допомоги виконавчим органам міської ради, органам місцевого самоврядуванн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7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7"/>
        <w:gridCol w:w="2694"/>
        <w:gridCol w:w="368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працівників Управління молодіжної політики та у справах дітей Бахмут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перший вівторок щомісяц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з головами комітетів мікрорайонів «Ступки», «Цветмет», «Центральний», «Бахмут східний», «Заріччя», селищного комітету «Красна Г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місяц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спеціалістів Бахмутського міського центру соціальних служб для сім’ї, дітей та молод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місяц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: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цівників Управління освіти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ькі методичні об’єднання різних категорій педагогічних працівників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- школа молодих ке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них</w:t>
            </w:r>
            <w:r>
              <w:rPr>
                <w:sz w:val="28"/>
                <w:szCs w:val="28"/>
                <w:lang w:val="uk-UA"/>
              </w:rPr>
              <w:t xml:space="preserve"> кадрів дошкільної освіти «Трамплін»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молодого керівника та управлінського резерву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молодого вчителя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школа молодого класного керівника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школа молодого бібліотекар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2 місяці січень, травень, серпень</w:t>
            </w:r>
          </w:p>
          <w:p>
            <w:pPr>
              <w:pStyle w:val="Style18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ютий, квітень, листопад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 раз на квартал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5" w:leader="none"/>
              </w:tabs>
              <w:spacing w:lineRule="exact" w:line="322" w:before="0" w:after="300"/>
              <w:ind w:left="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і тренування з органами управління та силами цивільного захисту місцевої ланки територіальної та функціональної підсистем єдиної державної системи цивільного захист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  <w:lang w:val="en-US"/>
              </w:rPr>
              <w:t>II</w:t>
            </w:r>
            <w:r>
              <w:rPr>
                <w:rStyle w:val="11"/>
                <w:b/>
                <w:sz w:val="28"/>
                <w:szCs w:val="28"/>
              </w:rPr>
              <w:t xml:space="preserve">, 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IV</w:t>
            </w:r>
            <w:r>
              <w:rPr>
                <w:rStyle w:val="11"/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готовн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мунальних, об’єктових аварійно-рятувальних служб і формувань, а також аварійно-рятувальних служб громадських організацій до дій за призначенн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 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хисних споруд цивільного захисту, розташованих на території Бахмутської міської об’єднаної територіальної громад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ютий-кві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березень, червень, вересень, груд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протягом 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 працівників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ів директорів шкіл з виховної роботи та методистів закладів позашкільної освіти;</w:t>
            </w:r>
          </w:p>
          <w:p>
            <w:pPr>
              <w:pStyle w:val="3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exact" w:line="322" w:before="0" w:after="0"/>
              <w:ind w:left="31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ів-методистів закладів дошкільної освіти;</w:t>
            </w:r>
          </w:p>
          <w:p>
            <w:pPr>
              <w:pStyle w:val="3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exact" w:line="322" w:before="0" w:after="0"/>
              <w:ind w:left="31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ів директорів шкіл з навчально-виховної роботи;</w:t>
            </w:r>
          </w:p>
          <w:p>
            <w:pPr>
              <w:pStyle w:val="3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exact" w:line="322" w:before="0" w:after="0"/>
              <w:ind w:left="31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ів-організаторів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3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17" w:leader="none"/>
                <w:tab w:val="left" w:pos="360" w:leader="none"/>
              </w:tabs>
              <w:spacing w:lineRule="exact" w:line="322" w:before="0" w:after="0"/>
              <w:ind w:left="317" w:hanging="28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ів </w:t>
            </w:r>
            <w:r>
              <w:rPr>
                <w:sz w:val="28"/>
                <w:szCs w:val="28"/>
              </w:rPr>
              <w:t>закладів дошкільної освіт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бібліотекарів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иректорів </w:t>
            </w:r>
            <w:r>
              <w:rPr>
                <w:sz w:val="28"/>
                <w:szCs w:val="28"/>
                <w:lang w:val="uk-UA"/>
              </w:rPr>
              <w:t>закладів загальної середньої осві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ют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кві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8"/>
                <w:szCs w:val="28"/>
              </w:rPr>
              <w:t>Круглий стіл «</w:t>
            </w:r>
            <w:r>
              <w:rPr>
                <w:sz w:val="28"/>
                <w:szCs w:val="28"/>
                <w:lang w:val="uk-UA"/>
              </w:rPr>
              <w:t>Настав час подолати</w:t>
            </w:r>
            <w:r>
              <w:rPr>
                <w:sz w:val="28"/>
                <w:szCs w:val="28"/>
              </w:rPr>
              <w:t xml:space="preserve"> туберкульо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берез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34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оди</w:t>
            </w:r>
            <w:r>
              <w:rPr>
                <w:sz w:val="28"/>
                <w:szCs w:val="28"/>
              </w:rPr>
              <w:t xml:space="preserve"> з нагоди Всесвітнього дня з охорони пра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праці Бахмутської міської ради</w:t>
            </w:r>
          </w:p>
        </w:tc>
      </w:tr>
      <w:tr>
        <w:trPr>
          <w:trHeight w:val="34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ий стіл «Яким має бути сучасний вернісаж: навчально-методичні розробки та практичний досвід» для художніх музеїв, художніх шкіл та шкіл мистецтв обла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мінари з питань організації та практичного застосування законодавства </w:t>
            </w:r>
            <w:r>
              <w:rPr>
                <w:sz w:val="28"/>
                <w:szCs w:val="28"/>
                <w:lang w:val="uk-UA"/>
              </w:rPr>
              <w:t xml:space="preserve">по </w:t>
            </w:r>
            <w:r>
              <w:rPr>
                <w:sz w:val="28"/>
                <w:szCs w:val="28"/>
              </w:rPr>
              <w:t>робо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і</w:t>
            </w:r>
            <w:r>
              <w:rPr>
                <w:sz w:val="28"/>
                <w:szCs w:val="28"/>
              </w:rPr>
              <w:t xml:space="preserve"> звернення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 xml:space="preserve"> громадян</w:t>
            </w:r>
            <w:r>
              <w:rPr>
                <w:sz w:val="28"/>
                <w:szCs w:val="28"/>
                <w:lang w:val="uk-UA"/>
              </w:rPr>
              <w:t xml:space="preserve"> та запитами на публічну інформацію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керівниками та спеціалістами, відповідальними за роботу зі зверненнями громадян у відділах, Управліннях, старостинських округах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керівниками та спеціалістами, відповідальними за роботу зі зверненнями громадян підприємств, що надають послуги населен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квітень</w:t>
            </w:r>
          </w:p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12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мінар для заступників директорів з виховної роботи закладів професійно-технічної освіти та вищих навчальних закладів з питання «Забезпечення соціального захисту дітей-сиріт та дітей, позбавлених батьківського піклування, згідно діючого законодавст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для заступників директорів з виховної роботи загальноосвітніх навчальних закладів з питання «Організація профілактичної роботи з батьками, які неналежно виконують батьківські обов’язки відносно діт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тренінг для лідерів молодіжних громадських організа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8"/>
                <w:szCs w:val="28"/>
              </w:rPr>
              <w:t>Круглий стіл «</w:t>
            </w:r>
            <w:r>
              <w:rPr>
                <w:sz w:val="28"/>
                <w:szCs w:val="28"/>
                <w:lang w:val="uk-UA"/>
              </w:rPr>
              <w:t>Життя триває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жов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Круглий стіл «ВІЛ</w:t>
            </w:r>
            <w:r>
              <w:rPr>
                <w:sz w:val="28"/>
                <w:szCs w:val="28"/>
                <w:lang w:val="uk-UA"/>
              </w:rPr>
              <w:t xml:space="preserve"> небезпечний, доки ти не знаєш про нього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езентаційних матеріалів до річного звіту міського голо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гру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Відділ комп’ютерного забезпечення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осіб, відповідальних у старостинських округах Бахмутської міської ради  за роботу зі зверненнями громадян та запитами на публічну інформацію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итнен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кро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йці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вані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Клинівський старостинський окру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-нарада з активом органів самоорганізації населення у м.Бахму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з працівниками юридичних служб, спеціалістами-юрисконсультами та особами, які відповідальні за ведення правової роботи у виконавчих органах Бахмут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Юридич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емінар з питань </w:t>
            </w:r>
            <w:r>
              <w:rPr>
                <w:sz w:val="28"/>
                <w:szCs w:val="28"/>
                <w:lang w:val="uk-UA"/>
              </w:rPr>
              <w:t>додержання</w:t>
            </w:r>
            <w:r>
              <w:rPr>
                <w:sz w:val="28"/>
                <w:szCs w:val="28"/>
              </w:rPr>
              <w:t xml:space="preserve"> законодавства</w:t>
            </w:r>
            <w:r>
              <w:rPr>
                <w:sz w:val="28"/>
                <w:szCs w:val="28"/>
                <w:lang w:val="uk-UA"/>
              </w:rPr>
              <w:t xml:space="preserve"> про працю, зайнятість населення, охорону праці та безпечну життєдіяльні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праці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 Робота по забезпеченню громадських відносин, формування інформаційного простору в місті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9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229"/>
        <w:gridCol w:w="1984"/>
        <w:gridCol w:w="413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міського голови Реви О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друг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 xml:space="preserve">четвер місяця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першого заступника міського голови Савченко Т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 xml:space="preserve">третій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четвер 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заступника міського голови Точеної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друга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середа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«Пряма лінія» заступника міського голови </w:t>
            </w:r>
            <w:r>
              <w:rPr>
                <w:sz w:val="28"/>
                <w:szCs w:val="28"/>
                <w:lang w:val="uk-UA"/>
              </w:rPr>
              <w:t xml:space="preserve">               Стрющенко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другий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понеділок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проектів рішень Бахмутської міської ради на офіційному веб-сайті Бахмут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03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4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5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.06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.09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11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проектів рішень виконкому Бахмутської міської ради на офіційному веб-сайті Бахмут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15.0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11.02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11.03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13.04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12.05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09.06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5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11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22.09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3.10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1.11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1.12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uk-UA"/>
              </w:rPr>
              <w:t xml:space="preserve">діловодства і контролю </w:t>
            </w: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sz w:val="28"/>
                <w:szCs w:val="28"/>
              </w:rPr>
              <w:t>Акція «</w:t>
            </w:r>
            <w:r>
              <w:rPr>
                <w:sz w:val="28"/>
                <w:szCs w:val="28"/>
                <w:lang w:val="uk-UA"/>
              </w:rPr>
              <w:t>З турботою про вас</w:t>
            </w:r>
            <w:r>
              <w:rPr>
                <w:sz w:val="28"/>
                <w:szCs w:val="28"/>
              </w:rPr>
              <w:t>» щодо збору необхідних речей для вимушених переселен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січ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ямі лінії» керівників органів міської ради, підприємств комунальної власності, підприємств, установ та організацій міста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уніципального розвитку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 Управління охорони здоров’я Бахмут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омунального підприємства «Бахмутський комбінат комунальних підприємств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олодіжної політики та у справах дітей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омунального підприємства «Бахмут-Вода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 Управління освіти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комунального підприємства «Бахмутська житлова управляюча компанія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товариства з обмеженою відповідальністю «Бахмут-Енергія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директор Територіального центру надання соціальних послуг Бахмутської міської 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ютий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березень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квітень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травень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червень</w:t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пень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серпень</w:t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вересень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листопад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100" w:hanging="0"/>
              <w:rPr/>
            </w:pPr>
            <w:r>
              <w:rPr>
                <w:sz w:val="28"/>
                <w:szCs w:val="28"/>
              </w:rPr>
              <w:t>Акція «</w:t>
            </w:r>
            <w:r>
              <w:rPr>
                <w:sz w:val="28"/>
                <w:szCs w:val="28"/>
                <w:lang w:val="uk-UA"/>
              </w:rPr>
              <w:t xml:space="preserve">Скажемо </w:t>
            </w:r>
            <w:r>
              <w:rPr>
                <w:sz w:val="28"/>
                <w:szCs w:val="28"/>
              </w:rPr>
              <w:t>туберкульоз</w:t>
            </w:r>
            <w:r>
              <w:rPr>
                <w:sz w:val="28"/>
                <w:szCs w:val="28"/>
                <w:lang w:val="uk-UA"/>
              </w:rPr>
              <w:t>у 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берез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День без тютю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трав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Ні - торгівлі людьм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п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Зберемо портфель дити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серп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Подаруй сім’ю дити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верес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Туберкульоз - проблема суспі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16 днів проти насил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стопад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чник «Не будь байдужим», присвячений Всесвітньому Дню солідарності з людьми, які живуть 3 ВІЛ/СНІ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груд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міщення поздоровлень </w:t>
            </w:r>
            <w:r>
              <w:rPr>
                <w:rStyle w:val="85pt0pt"/>
                <w:b w:val="false"/>
                <w:sz w:val="28"/>
                <w:szCs w:val="28"/>
                <w:shd w:fill="auto" w:val="clear"/>
              </w:rPr>
              <w:t>міського голови з</w:t>
            </w:r>
            <w:r>
              <w:rPr>
                <w:rStyle w:val="85pt0pt"/>
                <w:sz w:val="28"/>
                <w:szCs w:val="28"/>
                <w:shd w:fill="auto" w:val="clear"/>
              </w:rPr>
              <w:t xml:space="preserve"> </w:t>
            </w:r>
            <w:r>
              <w:rPr>
                <w:sz w:val="28"/>
                <w:szCs w:val="28"/>
              </w:rPr>
              <w:t>міжнародними, державними, професійними святами та пам’ятними датами у засобах масов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щомісяц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 для спожива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 раз на місяц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-конференція міського </w:t>
            </w:r>
            <w:r>
              <w:rPr>
                <w:rStyle w:val="85pt0pt"/>
                <w:b w:val="false"/>
                <w:sz w:val="28"/>
                <w:szCs w:val="28"/>
                <w:shd w:fill="auto" w:val="clear"/>
              </w:rPr>
              <w:t>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по мірі потреб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Масові культурні, спортивні, молодіжні заходи, присвячені міжнародним, державним, професійним святам та пам’ятним дата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  <w:gridCol w:w="2235"/>
        <w:gridCol w:w="3402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 рі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0pt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Різдво Христове</w:t>
            </w:r>
            <w:r>
              <w:rPr>
                <w:sz w:val="28"/>
                <w:szCs w:val="28"/>
                <w:lang w:val="uk-UA"/>
              </w:rPr>
              <w:t xml:space="preserve"> (за юліанським календарем)</w:t>
            </w:r>
          </w:p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7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6" w:before="0" w:after="0"/>
              <w:ind w:left="34" w:hanging="0"/>
              <w:jc w:val="both"/>
              <w:rPr>
                <w:rStyle w:val="0p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оборності та Свобод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2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УП№ 1209/201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ЗО грудня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овнішньої розвідки України</w:t>
            </w:r>
          </w:p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4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rFonts w:ascii="Georgia" w:hAnsi="Georgia" w:cs="Georgia"/>
                <w:color w:val="000000"/>
                <w:sz w:val="27"/>
                <w:szCs w:val="27"/>
                <w:lang w:val="uk-UA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  <w:lang w:val="uk-UA"/>
              </w:rPr>
              <w:t>УП</w:t>
            </w:r>
            <w:r>
              <w:rPr>
                <w:rFonts w:cs="Georgia" w:ascii="Georgia" w:hAnsi="Georgia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7"/>
                <w:szCs w:val="27"/>
                <w:lang w:val="uk-UA"/>
              </w:rPr>
              <w:t>№ 381</w:t>
            </w:r>
            <w:r>
              <w:rPr>
                <w:rFonts w:cs="Georgia" w:ascii="Georgia" w:hAnsi="Georgia"/>
                <w:color w:val="000000"/>
                <w:sz w:val="27"/>
                <w:szCs w:val="27"/>
              </w:rPr>
              <w:t xml:space="preserve">/201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color w:val="000000"/>
                <w:sz w:val="27"/>
                <w:szCs w:val="27"/>
              </w:rPr>
              <w:t>від 22 листопада</w:t>
            </w:r>
            <w:r>
              <w:rPr>
                <w:rFonts w:cs="Georgia" w:ascii="Georgia" w:hAnsi="Georgia"/>
                <w:color w:val="000000"/>
                <w:sz w:val="27"/>
                <w:szCs w:val="27"/>
                <w:lang w:val="uk-UA"/>
              </w:rPr>
              <w:t xml:space="preserve"> 201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жертв Голокос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7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Генеральна Асамблея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Н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листопада 200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яті героїв Кру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9.0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внутрішньої політик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но-мистецька акція «Різдвяний передзвін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січ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бойових дій на території інших держа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0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80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лютого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оціальної справедливост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0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021/2011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 листопада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ероїв Небесної Сотн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0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69/201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лютого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е свято «Масляниця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ю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жіночий де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8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 від 08 травня 1965 р.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емлевпоряд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556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груд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українського добровольця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танова ВР України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61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6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 лютого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податкової та митної справ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554/201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жовтня 201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ій день боротьби із захворюваннями на туберкульо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4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290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берез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лужби безпек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5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93/200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березня 200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іональної гвардії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6.03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48/2015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берез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культур країн Європейського Союз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берез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о-марафон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Друге життя: подвійна добра справ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берез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еоло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5.04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110/9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 лютого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кетно-космічної галузі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04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230/9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берез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ежної охоро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04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555/201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жовтня 201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ень пам'яток </w:t>
            </w:r>
            <w:r>
              <w:rPr>
                <w:sz w:val="28"/>
                <w:szCs w:val="28"/>
                <w:lang w:val="uk-UA"/>
              </w:rPr>
              <w:t>історії і культур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04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062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3 серп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вкілл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04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855/98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серп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 (Великдень)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04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6" w:before="0" w:after="0"/>
              <w:ind w:left="34" w:hanging="0"/>
              <w:jc w:val="both"/>
              <w:rPr>
                <w:rStyle w:val="0pt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6.04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каз Президії ВРУ PCP № 8985-ХІ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 березня 199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хорони прац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04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685/2006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серпня 200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кордонника України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0.04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 № 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111/2018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7 квітня 201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танц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кві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 акція «За чисте довкілля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кві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ень </w:t>
            </w:r>
            <w:r>
              <w:rPr>
                <w:sz w:val="28"/>
                <w:szCs w:val="28"/>
                <w:lang w:val="uk-UA"/>
              </w:rPr>
              <w:t>прац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hanging="0"/>
              <w:jc w:val="both"/>
              <w:rPr>
                <w:rStyle w:val="0pt"/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іхо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6.05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152/201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9 квітня 2019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та примире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8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169</w:t>
            </w:r>
          </w:p>
          <w:p>
            <w:pPr>
              <w:pStyle w:val="33"/>
              <w:shd w:fill="auto" w:val="clear"/>
              <w:spacing w:lineRule="exact" w:line="326" w:before="12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4 берез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 над нацизмом у Другій світовій війні (День перемог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декс законів про працюУкраїни № 322- VIII від 10 грудня 197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0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489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0 трав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Європ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6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339/200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 квіт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у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6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145/9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 лютого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жертв політичних репресі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431/2007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 трав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оротьби за права кримськотатарського народ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472/201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травня 201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резервіста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05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№ 154/2019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9 квітня 2019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анківських працівник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316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берез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орської піхо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3.05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№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145/2018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травня 2018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лов’янської писемності і культур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4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096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 верес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миротворців ОО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9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en-US"/>
              </w:rPr>
              <w:t xml:space="preserve"> № 374/200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вітня</w:t>
            </w:r>
            <w:r>
              <w:rPr>
                <w:sz w:val="28"/>
                <w:szCs w:val="28"/>
                <w:lang w:val="en-US"/>
              </w:rPr>
              <w:t xml:space="preserve"> 2003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видавництв, поліграфії і книгорозповсюдже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0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563/99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 трав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хімі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1.05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219/9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 тра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о-фестиваль «</w:t>
            </w:r>
            <w:r>
              <w:rPr>
                <w:sz w:val="28"/>
                <w:szCs w:val="28"/>
                <w:lang w:val="en-US"/>
              </w:rPr>
              <w:t>Green Way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36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тра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музеї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тра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ишиван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тра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іжна акція до Дня Європи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тра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медичної сестр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тра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хисту діте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568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ЗО трав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6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251/9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 тра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йц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07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6" w:before="0" w:after="0"/>
              <w:ind w:left="34" w:hanging="0"/>
              <w:jc w:val="both"/>
              <w:rPr>
                <w:rStyle w:val="0pt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водного господар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7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226/200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берез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місцевої промисловост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7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726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 серп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фондового ринк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202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берез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легкої промисловост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285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 чер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1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281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 чер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ать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1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№ 274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 травня 2019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2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245/2000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 листопада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3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291/200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 квіт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У</w:t>
            </w:r>
            <w:r>
              <w:rPr>
                <w:sz w:val="28"/>
                <w:szCs w:val="28"/>
                <w:lang w:val="en-US"/>
              </w:rPr>
              <w:t xml:space="preserve"> № 256/96-</w:t>
            </w:r>
            <w:r>
              <w:rPr>
                <w:sz w:val="28"/>
                <w:szCs w:val="28"/>
              </w:rPr>
              <w:t>В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28 </w:t>
            </w:r>
            <w:r>
              <w:rPr>
                <w:sz w:val="28"/>
                <w:szCs w:val="28"/>
              </w:rPr>
              <w:t>червня</w:t>
            </w:r>
            <w:r>
              <w:rPr>
                <w:sz w:val="28"/>
                <w:szCs w:val="28"/>
                <w:lang w:val="en-US"/>
              </w:rPr>
              <w:t xml:space="preserve"> 1996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іжних та дитячих громадських організаці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599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черв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06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323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чер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рхітектур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456/9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 черв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іональної поліції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4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693/2015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 груд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удового експер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4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424/200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0 черв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морського та річкового фло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5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№332/2015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черв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природно-заповідної справ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7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629/200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серп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ди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8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209/201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ЗО грудня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ибал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64/9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черв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країнських миротворц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станова ВРУ № 292 VII від 21 травня 201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</w:rPr>
              <w:t>День бухгалтера</w:t>
            </w:r>
            <w:r>
              <w:rPr>
                <w:sz w:val="28"/>
                <w:szCs w:val="28"/>
                <w:lang w:val="uk-UA"/>
              </w:rPr>
              <w:t xml:space="preserve"> та аудито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6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662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черв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металургійної та гірничодобувної промисловост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87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 черв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торгівл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6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27/9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 черв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хрещення Київської Русі -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668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 лип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ил спеціальних операцій Збройних Сил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9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311/2016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 липня 201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изволення міста Бахмута від терорист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п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вітряних Сил Збройних Сил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2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579/200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черв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ійськ зв'язк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8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54/2000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лютого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удівель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273/9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ли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ветеринарної медици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1035/2001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листопада 200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рхеоло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694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серп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січ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815/9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 серп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го Прапора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3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987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3 серп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залежності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4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станова ВРУ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 лютого 199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9.08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№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621/2019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23 серпня 2019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віації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9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305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шахтар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0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304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У№ 651-XIV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трав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отаріа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2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211/2010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лютого 201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ідприємц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6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ШО</w:t>
            </w:r>
            <w:r>
              <w:rPr>
                <w:sz w:val="28"/>
                <w:szCs w:val="28"/>
                <w:lang w:val="en-US"/>
              </w:rPr>
              <w:t xml:space="preserve">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05 </w:t>
            </w:r>
            <w:r>
              <w:rPr>
                <w:sz w:val="28"/>
                <w:szCs w:val="28"/>
              </w:rPr>
              <w:t>жовтня</w:t>
            </w:r>
            <w:r>
              <w:rPr>
                <w:sz w:val="28"/>
                <w:szCs w:val="28"/>
                <w:lang w:val="en-US"/>
              </w:rPr>
              <w:t xml:space="preserve"> 1998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ійськової розвідк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7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каз Міністерства оборони України № 302 від 01 черв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ізичної культури і спор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340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 чер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країнського кін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52/96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січня 199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анкіст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3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922/9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 серп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нь працівників нафтової, газової і нафтопереробної промисловост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3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302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ятів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830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верес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езпеки пацієнтів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09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№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648/2019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/>
              <w:t xml:space="preserve"> </w:t>
            </w:r>
            <w:r>
              <w:rPr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4 вересня 2019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армацевтичного праців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128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 верес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инахідника і раціоналізато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43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серп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ліс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356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р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1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00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 лютого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ртизанської слав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2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en-US"/>
              </w:rPr>
              <w:t xml:space="preserve"> № 1020/200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овтня</w:t>
            </w:r>
            <w:r>
              <w:rPr>
                <w:sz w:val="28"/>
                <w:szCs w:val="28"/>
                <w:lang w:val="en-US"/>
              </w:rPr>
              <w:t xml:space="preserve"> 2001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шинобудів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7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361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верес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уризм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7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047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 верес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синовле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0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088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листопада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бібліоте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0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471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 трав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пленер для художників-аматорів «Барвиста хвиля»;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фестиваль театрального мистецтва «Театральна брам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 xml:space="preserve">вересе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іс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и та Управління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акція до Дня усиновле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 пропозицією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ї асамблеї ООН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етера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 ініціативою ООН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осві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4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513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верес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юрис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8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022/97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верес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тандартизації та метрології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0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910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жовт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державної санітарно-епідеміологічної служ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  <w:lang w:val="en-US"/>
              </w:rPr>
              <w:t>1</w:t>
            </w:r>
            <w:r>
              <w:rPr>
                <w:rStyle w:val="0pt"/>
                <w:sz w:val="28"/>
                <w:szCs w:val="28"/>
              </w:rPr>
              <w:t>1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178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 жовт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худож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1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132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 жовт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країнського козац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966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 серп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хисника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806/201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 жовтня 201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right" w:pos="7580" w:leader="none"/>
              </w:tabs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целюлозно-паперової промисловості</w:t>
              <w:tab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  <w:lang w:val="en-US"/>
              </w:rPr>
              <w:t>1</w:t>
            </w:r>
            <w:r>
              <w:rPr>
                <w:rStyle w:val="0pt"/>
                <w:sz w:val="28"/>
                <w:szCs w:val="28"/>
              </w:rPr>
              <w:t>7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885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жовт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харчової промисловост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714/9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серп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боротьби з захворюванням на рак молочної залоз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42/2005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 січня 200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втомобіліста і дорож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5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452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жовт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изволення України від фашистських загарбник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10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836/200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 жовт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ська науково-практична конференці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молодіжних громадських організаці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о-патріотичні змагання «Майбутні захисники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жовт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  <w:lang w:val="en-US"/>
              </w:rPr>
              <w:t>0</w:t>
            </w:r>
            <w:r>
              <w:rPr>
                <w:rStyle w:val="0pt"/>
                <w:sz w:val="28"/>
                <w:szCs w:val="28"/>
              </w:rPr>
              <w:t>1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374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 13 квіт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інженерних війсь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3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399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жовт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кетних військ і артилерії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3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215/97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 жовт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лізнич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4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257/9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 ли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країнської писемності та мов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241/9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листопада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працівників культури та майстрів народного мистец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209/201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ЗО грудня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ільського господар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28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 жовт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'язк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6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667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листопада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туден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659/99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черв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ержанта Збройних Сил України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8.1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№ 153/2019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9 квітня 2019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гідрометеорологічної служ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208/200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берез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ловироб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417/200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 груд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1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872/201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листопада 201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сантно-штурмових військ Збройних Сил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1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 № 380/2017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листопада 201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'яті жертв голодомор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11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310/98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 листопада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боротьби зі СНІДо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з ініціативи Всесвітньої організації охорони здоров'я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прокуратур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190/2000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 листопада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 в Україн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3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566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листопада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іжнародний день волонтерів в ім'я економічного і соціального розвитк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  <w:lang w:val="ru-RU"/>
              </w:rPr>
            </w:pPr>
            <w:r>
              <w:rPr>
                <w:rStyle w:val="0pt"/>
                <w:sz w:val="28"/>
                <w:szCs w:val="28"/>
              </w:rPr>
              <w:t>05.1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Генеральна Асамблея ООН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татисти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5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120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 груд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бройних Сил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6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станова ВР України №3528-12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 жовт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ісцевого самоврядува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7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250/2000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 листопада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в люди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0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 пропозицією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ї асамблеї ООН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ухопутних військ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167/97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жовт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лагодійниц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3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220/2007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груд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н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шанува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сни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квід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лід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Е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4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945/2006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0 листопада 200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318/2000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грудня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569/200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лип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двокатур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121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 груд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нергет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2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522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листопада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дипломатичної служ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2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1639/200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 листопада 200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архівних устан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4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en-US"/>
              </w:rPr>
              <w:t xml:space="preserve">№ 1200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овтня</w:t>
            </w:r>
            <w:r>
              <w:rPr>
                <w:sz w:val="28"/>
                <w:szCs w:val="28"/>
                <w:lang w:val="en-US"/>
              </w:rPr>
              <w:t xml:space="preserve"> 1998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дво Христове (за григоріанським календарем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5.12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6" w:before="0" w:after="0"/>
              <w:ind w:left="34" w:hanging="0"/>
              <w:jc w:val="both"/>
              <w:rPr>
                <w:rStyle w:val="0pt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5"/>
        <w:ind w:left="851" w:firstLine="283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18"/>
        <w:ind w:left="1134" w:firstLine="28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спективний план роботи виконавчих органів Бахмутської міської ради на 20</w:t>
      </w:r>
      <w:r>
        <w:rPr>
          <w:rFonts w:cs="Times New Roman" w:ascii="Times New Roman" w:hAnsi="Times New Roman"/>
          <w:b/>
          <w:i/>
          <w:sz w:val="28"/>
          <w:szCs w:val="28"/>
        </w:rPr>
        <w:t>20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рік складено організаційним відділом Бахмутської міської ради.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 організаційного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Бахмутської міської ради                                                                           Т.М.Чернікова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Style18"/>
        <w:ind w:firstLine="1134"/>
        <w:rPr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Заступник міського голови                                                                                      В.В.Точена</w:t>
      </w:r>
    </w:p>
    <w:p>
      <w:pPr>
        <w:pStyle w:val="25"/>
        <w:ind w:left="851" w:firstLine="283"/>
        <w:rPr>
          <w:lang w:val="uk-UA"/>
        </w:rPr>
      </w:pPr>
      <w:r>
        <w:rPr>
          <w:lang w:val="uk-UA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cademy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i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Style9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0pt">
    <w:name w:val="Основной текст + Полужирный;Интервал 0 pt"/>
    <w:basedOn w:val="Style14"/>
    <w:qFormat/>
    <w:rPr>
      <w:b/>
      <w:bCs/>
      <w:color w:val="000000"/>
      <w:spacing w:val="1"/>
      <w:w w:val="100"/>
      <w:position w:val="0"/>
      <w:sz w:val="25"/>
      <w:vertAlign w:val="baseline"/>
      <w:lang w:val="uk-UA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5"/>
      <w:vertAlign w:val="baseline"/>
      <w:lang w:val="uk-UA"/>
    </w:rPr>
  </w:style>
  <w:style w:type="character" w:styleId="ArialNarrow5pt0pt">
    <w:name w:val="Основной текст + Arial Narrow;5 pt;Интервал 0 pt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0"/>
      <w:sz w:val="10"/>
      <w:szCs w:val="10"/>
      <w:u w:val="none"/>
      <w:vertAlign w:val="baseline"/>
      <w:lang w:val="uk-UA"/>
    </w:rPr>
  </w:style>
  <w:style w:type="character" w:styleId="23">
    <w:name w:val="Основной текст2"/>
    <w:basedOn w:val="Style14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single"/>
      <w:vertAlign w:val="baseline"/>
      <w:lang w:val="uk-UA"/>
    </w:rPr>
  </w:style>
  <w:style w:type="character" w:styleId="5">
    <w:name w:val="Основной текст (5)_"/>
    <w:basedOn w:val="Style9"/>
    <w:qFormat/>
    <w:rPr>
      <w:rFonts w:ascii="Times New Roman" w:hAnsi="Times New Roman" w:cs="Times New Roman"/>
      <w:b/>
      <w:bCs/>
      <w:i/>
      <w:iCs/>
      <w:spacing w:val="-2"/>
      <w:sz w:val="25"/>
      <w:szCs w:val="25"/>
      <w:shd w:fill="FFFFFF" w:val="clear"/>
    </w:rPr>
  </w:style>
  <w:style w:type="character" w:styleId="4">
    <w:name w:val="Основной текст (4)_"/>
    <w:basedOn w:val="Style9"/>
    <w:qFormat/>
    <w:rPr>
      <w:rFonts w:ascii="Times New Roman" w:hAnsi="Times New Roman" w:cs="Times New Roman"/>
      <w:b/>
      <w:bCs/>
      <w:spacing w:val="1"/>
      <w:sz w:val="25"/>
      <w:szCs w:val="25"/>
      <w:shd w:fill="FFFFFF" w:val="clear"/>
    </w:rPr>
  </w:style>
  <w:style w:type="character" w:styleId="52">
    <w:name w:val="Заголовок №5 (2)_"/>
    <w:basedOn w:val="Style9"/>
    <w:qFormat/>
    <w:rPr>
      <w:rFonts w:ascii="Times New Roman" w:hAnsi="Times New Roman" w:cs="Times New Roman"/>
      <w:b/>
      <w:bCs/>
      <w:i/>
      <w:iCs/>
      <w:spacing w:val="-2"/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9"/>
      <w:w w:val="100"/>
      <w:position w:val="0"/>
      <w:sz w:val="25"/>
      <w:u w:val="none"/>
      <w:vertAlign w:val="baseline"/>
      <w:lang w:val="uk-UA"/>
    </w:rPr>
  </w:style>
  <w:style w:type="character" w:styleId="85pt0pt">
    <w:name w:val="Основной текст + 8;5 pt;Полужирный;Интервал 0 pt"/>
    <w:basedOn w:val="Style14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SimSun135pt1pt">
    <w:name w:val="Основной текст + SimSun;13;5 pt;Интервал -1 pt"/>
    <w:basedOn w:val="Style14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3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1440" w:after="300"/>
    </w:pPr>
    <w:rPr>
      <w:rFonts w:ascii="Times New Roman" w:hAnsi="Times New Roman" w:cs="Times New Roman"/>
      <w:sz w:val="25"/>
      <w:szCs w:val="2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pacing w:val="-2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2" w:before="300" w:after="300"/>
      <w:jc w:val="center"/>
    </w:pPr>
    <w:rPr>
      <w:rFonts w:ascii="Times New Roman" w:hAnsi="Times New Roman" w:cs="Times New Roman"/>
      <w:b/>
      <w:bCs/>
      <w:spacing w:val="1"/>
      <w:sz w:val="25"/>
      <w:szCs w:val="25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840"/>
      <w:outlineLvl w:val="4"/>
    </w:pPr>
    <w:rPr>
      <w:rFonts w:ascii="Times New Roman" w:hAnsi="Times New Roman" w:cs="Times New Roman"/>
      <w:b/>
      <w:bCs/>
      <w:i/>
      <w:iCs/>
      <w:spacing w:val="-2"/>
      <w:sz w:val="25"/>
      <w:szCs w:val="25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emrada.gov.ua/15237" TargetMode="External"/><Relationship Id="rId7" Type="http://schemas.openxmlformats.org/officeDocument/2006/relationships/hyperlink" Target="http://artemrada.gov.ua/14832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56:00Z</dcterms:created>
  <dc:creator>User</dc:creator>
  <dc:description/>
  <cp:keywords/>
  <dc:language>en-US</dc:language>
  <cp:lastModifiedBy>Орготдел</cp:lastModifiedBy>
  <cp:lastPrinted>2019-11-25T09:56:00Z</cp:lastPrinted>
  <dcterms:modified xsi:type="dcterms:W3CDTF">2019-12-27T06:39:00Z</dcterms:modified>
  <cp:revision>224</cp:revision>
  <dc:subject/>
  <dc:title/>
</cp:coreProperties>
</file>