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/>
      </w:pPr>
      <w:r>
        <w:rPr>
          <w:sz w:val="36"/>
          <w:szCs w:val="24"/>
        </w:rPr>
        <w:t>Б а х м у т с ь к а   м і с ь к а   р а д а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11.12.2019   № 304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 введення додаткових  штатних </w:t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одиниць     до      штатних    розписів </w:t>
      </w:r>
    </w:p>
    <w:p>
      <w:pPr>
        <w:pStyle w:val="Normal"/>
        <w:ind w:right="3684" w:hanging="0"/>
        <w:jc w:val="both"/>
        <w:rPr/>
      </w:pPr>
      <w:r>
        <w:rPr>
          <w:b/>
          <w:bCs/>
          <w:i/>
          <w:iCs/>
          <w:sz w:val="28"/>
          <w:lang w:val="uk-UA"/>
        </w:rPr>
        <w:t>закладів і установ Управління освіти</w:t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Бахмутської міської ради на 2020 рік  </w:t>
      </w:r>
    </w:p>
    <w:p>
      <w:pPr>
        <w:pStyle w:val="Normal"/>
        <w:ind w:right="36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доповідну записку від 14.11.2019 № 01-6741-06        начальника Управління освіти  Бахмутської міської ради Рубцової М.А. про  введення додаткових штатних одиниць до штатних розписів закладів і установ Управління  освіти  Бахмутської  міської  ради на 2020 рік, з метою поліпшення освітнього процесу у закладах загальної середньої освіти Управління освіти Бахмутської міської ради, відповідно до ст.51 Бюджетного кодексу України від 08.07.2010 №2456-VI, із внесеними до нього змінами, Закону України від 05.09.2017 №2145-VIII «Про освіту», наказу Міністерства освіти і науки України від 06.12.2010 № 1205 «Про затвердження Типових штатних нормативів закладів загальної середньої освіти», із внесеними до нього змінами,  керуючись ст.ст.32, 52, 59 Закону України від 21.05.97 № 280/97-ВР «Про місцеве самоврядування  в Україні», із внесеними до нього змінами, виконком Бахмутської міської ради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lang w:val="uk-UA"/>
        </w:rPr>
        <w:t>Ввести додаткові штатні одиниці до штатних розписів закладів і установ Управління освіти Бахмутської міської ради на 2020 рік в кількості 10,00 ставок, згідно розрахунку (додається)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освіти Бахмутської міської ради (Рубцова)  утримувати зазначену чисельність додаткових штатних одиниць в межах загальних асигнувань, затверджених в кошторисах доходів та видатків на 2020 рік на утримання закладів та установ Управління  освіти Бахмутської міської ради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тановити, що дане рішення набирає чинності з </w:t>
      </w:r>
      <w:r>
        <w:rPr>
          <w:sz w:val="28"/>
        </w:rPr>
        <w:t>01</w:t>
      </w:r>
      <w:r>
        <w:rPr>
          <w:sz w:val="28"/>
          <w:lang w:val="uk-UA"/>
        </w:rPr>
        <w:t>.01.2020  та діє по 31.12.2020 рок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Управління освіти Бахмутської міської ради (Рубцова).</w:t>
      </w:r>
    </w:p>
    <w:p>
      <w:pPr>
        <w:pStyle w:val="Style12"/>
        <w:tabs>
          <w:tab w:val="clear" w:pos="708"/>
          <w:tab w:val="left" w:pos="1134" w:leader="none"/>
        </w:tabs>
        <w:ind w:left="708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 Точену В.В., першого заступника міського голови Савченко Т.М.</w:t>
      </w:r>
    </w:p>
    <w:p>
      <w:pPr>
        <w:pStyle w:val="Normal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ший заступник міського голови</w:t>
        <w:tab/>
        <w:tab/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.М. 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даток </w:t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>до рішення виконкому</w:t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ахмутської міської ради   </w:t>
      </w:r>
    </w:p>
    <w:p>
      <w:pPr>
        <w:pStyle w:val="Normal"/>
        <w:ind w:firstLine="652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12.2019 № 304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введення додаткових штатних одиниць до штатних розписів закладі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і установ Управління освіти Бахмутської міської ради на 2020 рі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851"/>
        <w:gridCol w:w="1134"/>
        <w:gridCol w:w="1275"/>
        <w:gridCol w:w="1134"/>
      </w:tblGrid>
      <w:tr>
        <w:trPr>
          <w:trHeight w:val="23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а, за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-ть ставок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ячний фонд заробітної плати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Фонд заробітної плати на  рік, тис.гр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1 Бахмутської міської ради Донецької області, Бахмутська загальноосвітня школа I-II ступенів №2 Бахмутської міської ради Донецької області, Бахмутська загальноосвітня школа І-ІІ ступенів № 3 Бахмутської міської ради Донецької області, Бахмутська загальноосвітня школа I-II ступенів №4 Бахмутської міської ради Донецької області, Бахмутська загальноосвітня школа I-IIІ ступенів №7 Бахмутської міської ради Донецької області, Бахмутська загальноосвітня школа I-II ступенів №9 Бахмутської міської ради Донецької області, Бахмутська загальноосвітня школа I-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I ступенів №18                    ім. Дмитра Чернявського  Бахмутської міської  ради Донецької  області,                Бахмутський  навчально-виховний  комплекс «Загальноосвітня школа I-III ступенів №11-багатопрофільний  ліцей» Бахмутської міської ради Донецької област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0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,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1,2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2 Бахмутської міської ради Донецької області, Бахмутська загальноосвітня школа I-I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упенів №10 Бахмутської міської ради Донецької області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,1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Бахмутський  навчально-виховний  комплекс «Загальноосвітня школа I-III ступенів №11-багатопрофільний  ліцей» Бахмутської міської ради Донецької област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3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методичний кабінет Управління освіти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0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1,72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на введення додаткових штатних одиниць до штатних розписів  закладів  і  установ  Управління  освіти  Бахмутської міської ради      на 2020 рік  підготовлено Управлінням освіти Бахмутської міської ради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ачальник  Управління  освіт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М.А.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ступник міського голови</w:t>
      </w:r>
      <w:r>
        <w:rPr>
          <w:b/>
          <w:sz w:val="28"/>
          <w:szCs w:val="28"/>
          <w:lang w:val="uk-UA"/>
        </w:rPr>
        <w:tab/>
        <w:tab/>
        <w:t xml:space="preserve">                          В.В. Точе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993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9:00Z</dcterms:created>
  <dc:creator>VISOR</dc:creator>
  <dc:description/>
  <cp:keywords/>
  <dc:language>en-US</dc:language>
  <cp:lastModifiedBy>Plan4</cp:lastModifiedBy>
  <cp:lastPrinted>2019-12-09T08:14:00Z</cp:lastPrinted>
  <dcterms:modified xsi:type="dcterms:W3CDTF">2019-12-23T13:42:00Z</dcterms:modified>
  <cp:revision>9</cp:revision>
  <dc:subject/>
  <dc:title>“ Про збереження у 2003 році штатних</dc:title>
</cp:coreProperties>
</file>