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pacing w:val="120"/>
          <w:sz w:val="48"/>
          <w:szCs w:val="40"/>
          <w:lang w:val="uk-UA"/>
        </w:rPr>
      </w:pPr>
      <w:r>
        <w:rPr>
          <w:b/>
          <w:spacing w:val="120"/>
          <w:sz w:val="48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12.2019  № 31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комунальної власності територіальної громади м.Бахму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08.11.2019 № 17), доповідну записку від 12.11.</w:t>
      </w:r>
      <w:r>
        <w:rPr>
          <w:color w:val="000000"/>
          <w:sz w:val="28"/>
        </w:rPr>
        <w:t>2019 № 01-6643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 103, 106, 107 Житлового</w:t>
      </w:r>
      <w:r>
        <w:rPr>
          <w:sz w:val="28"/>
        </w:rPr>
        <w:t xml:space="preserve"> Кодексу Української РСР від 30.06.83 № 5464-Х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у найму на жилі приміщення комунальної власності територіальної громади м.Бахмут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, жилою площею 26,20 кв.м., по вулиці О.Сибірцева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, жилою площею 40,40 кв.м., по вулиці Леваневського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, жилою площею 37,69 кв.м., по вулиці Некрасова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4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, жилою площею 47,90 кв.м., по вулиці Ювілейній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1. Договори найму жилих приміщень комунальної власності територіальної громади м.Бахмут з комунальним підприємством «Бахмутська житлова управляюча компанія» (Бондарєв)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Комунальному підприємству «Бахмутська житлова управляюча компанія» (Бондарєв) вжити заходів щодо укладання договорів, визначених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b/>
      <w:sz w:val="40"/>
      <w:lang w:val="uk-UA"/>
    </w:rPr>
  </w:style>
  <w:style w:type="character" w:styleId="8">
    <w:name w:val="Заголовок 8 Знак"/>
    <w:basedOn w:val="Style5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22:00Z</dcterms:created>
  <dc:creator>Володя</dc:creator>
  <dc:description/>
  <cp:keywords/>
  <dc:language>en-US</dc:language>
  <cp:lastModifiedBy>Лариса</cp:lastModifiedBy>
  <cp:lastPrinted>2019-06-07T14:47:00Z</cp:lastPrinted>
  <dcterms:modified xsi:type="dcterms:W3CDTF">2019-12-11T12:21:00Z</dcterms:modified>
  <cp:revision>6</cp:revision>
  <dc:subject/>
  <dc:title>УКРАЇНА</dc:title>
</cp:coreProperties>
</file>