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283190259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12.2019 № </w:t>
      </w:r>
      <w:r>
        <w:rPr>
          <w:sz w:val="24"/>
          <w:szCs w:val="24"/>
          <w:lang w:val="ru-RU"/>
        </w:rPr>
        <w:t>326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 xml:space="preserve">статусу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бавленої батьківськ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іклування, </w:t>
      </w:r>
      <w:r>
        <w:rPr>
          <w:b/>
          <w:i/>
          <w:sz w:val="28"/>
        </w:rPr>
        <w:t>неповнолітній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ЗУ «Про доступ до публічної інформації)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  та   у  справах   дітей   Бахмутської   міської   ради   від   27.11.2019  № 01-7097-06 щодо надання статусу дитини, позбавленої батьківського піклування, неповн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, наступн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року народження, 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а батьківських пра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о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– помер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складений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займається її брат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року народження, якого 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ризначено піклувальником, та який створив всі умови для виховання, навчання та розвитку дити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неповн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 280/97-ВР «Про місцеве самоврядування в Україні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Надати статус дитини, позбавленої батьківського піклування, неповнолітній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 міського голови                                Т.М. САВ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8">
    <w:name w:val="Заголовок 8 Знак"/>
    <w:qFormat/>
    <w:rPr>
      <w:b/>
      <w:sz w:val="36"/>
      <w:lang w:val="uk-UA" w:bidi="ar-SA"/>
    </w:rPr>
  </w:style>
  <w:style w:type="character" w:styleId="1">
    <w:name w:val="Знак Знак1"/>
    <w:qFormat/>
    <w:rPr>
      <w:b/>
      <w:sz w:val="32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User</dc:creator>
  <dc:description/>
  <cp:keywords/>
  <dc:language>en-US</dc:language>
  <cp:lastModifiedBy>malkate0512</cp:lastModifiedBy>
  <cp:lastPrinted>2019-12-09T14:43:00Z</cp:lastPrinted>
  <dcterms:modified xsi:type="dcterms:W3CDTF">2019-12-23T07:53:00Z</dcterms:modified>
  <cp:revision>244</cp:revision>
  <dc:subject/>
  <dc:title/>
</cp:coreProperties>
</file>