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971800</wp:posOffset>
            </wp:positionH>
            <wp:positionV relativeFrom="paragraph">
              <wp:posOffset>1143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У  К  Р  А  Ї  Н  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sz w:val="48"/>
        </w:rPr>
        <w:t>Р I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</w:t>
      </w:r>
      <w:r>
        <w:rPr>
          <w:b/>
          <w:bCs/>
          <w:u w:val="single"/>
          <w:lang w:val="uk-UA"/>
        </w:rPr>
        <w:t>_14.09.2011</w:t>
      </w:r>
      <w:r>
        <w:rPr>
          <w:b/>
          <w:bCs/>
          <w:lang w:val="uk-UA"/>
        </w:rPr>
        <w:t xml:space="preserve">  №385</w:t>
      </w:r>
    </w:p>
    <w:p>
      <w:pPr>
        <w:pStyle w:val="Normal"/>
        <w:widowControl w:val="false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м. Артемівсь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right="4495" w:hanging="0"/>
        <w:rPr/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Про затвердження мережі навчальних закладів відділу освіти Артемівської міської ради на 2011-2012 навчальний рік”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лист відділу освіти Артемівської міської ради від 28.07.2011  №726 щодо затвердження мережі навчальних закладів відділу освіти Артемівської міської ради на 2011-2012 навчальний рік, згідно з планом роботи виконавчих органів Артемівської  міської  ради  на ІІІ квартал 2011 року, затвердженим рішенням виконкому  Артемівської  міської  ради  від 08.06.2011 №267, керуючись Законом України від 13.05.1999 № 651-</w:t>
      </w:r>
      <w:r>
        <w:rPr>
          <w:sz w:val="28"/>
          <w:lang w:val="en-US"/>
        </w:rPr>
        <w:t>XIV</w:t>
      </w:r>
      <w:r>
        <w:rPr>
          <w:sz w:val="28"/>
          <w:lang w:val="uk-UA"/>
        </w:rPr>
        <w:t xml:space="preserve"> “Про загальну середню освіту “ із внесеними до нього змінами, Законом України від 11.07.2001 № 2628-ІІІ “Про дошкільну освіту” із внесеними до нього змінами, Законом України від 22.06.2000 № 1841-ІІІ “Про позашкільну освіту” із внесеними до нього змінами, ст.ст. 32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атвердити мережу загальноосвітніх навчальних закладів відділу</w:t>
      </w:r>
    </w:p>
    <w:p>
      <w:pPr>
        <w:pStyle w:val="Normal"/>
        <w:jc w:val="both"/>
        <w:rPr/>
      </w:pPr>
      <w:r>
        <w:rPr>
          <w:sz w:val="28"/>
          <w:lang w:val="uk-UA"/>
        </w:rPr>
        <w:t>освіти Артемівської міської ради на 2011-2012 навчальний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1. Всього  середніх  загальноосвітніх шкіл:</w:t>
        <w:tab/>
        <w:tab/>
        <w:tab/>
        <w:t>- 17</w:t>
      </w:r>
    </w:p>
    <w:p>
      <w:pPr>
        <w:pStyle w:val="Normal"/>
        <w:rPr/>
      </w:pPr>
      <w:r>
        <w:rPr>
          <w:sz w:val="28"/>
          <w:lang w:val="uk-UA"/>
        </w:rPr>
        <w:t xml:space="preserve">(№1, №2, №4, №5, №7, №9, №10, №11, №12, №13, №14, №15, №17, №18, №23, №24, №29)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тому числі: 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uk-UA"/>
        </w:rPr>
        <w:t xml:space="preserve"> навчально-виховних комплекс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«Загальноосвітній навчальний заклад І ступеня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дошкільний навчальний заклад» (№23, №29);</w:t>
      </w:r>
      <w:r>
        <w:rPr>
          <w:sz w:val="28"/>
        </w:rPr>
        <w:t xml:space="preserve">                                 </w:t>
      </w:r>
      <w:r>
        <w:rPr>
          <w:sz w:val="28"/>
          <w:lang w:val="uk-UA"/>
        </w:rPr>
        <w:t xml:space="preserve">- </w:t>
      </w:r>
      <w:r>
        <w:rPr>
          <w:sz w:val="28"/>
          <w:lang w:val="en-US"/>
        </w:rPr>
        <w:t>2</w:t>
      </w:r>
      <w:r>
        <w:rPr>
          <w:sz w:val="28"/>
        </w:rPr>
        <w:t xml:space="preserve">        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uk-UA"/>
        </w:rPr>
        <w:t xml:space="preserve">Артемівський навчально-виховний комплекс «Загальноосвіт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кола І-ІІІ ступенів № 11 ім. Артема - багатопрофільний ліцей»  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11);</w:t>
      </w:r>
    </w:p>
    <w:p>
      <w:pPr>
        <w:pStyle w:val="Normal"/>
        <w:rPr/>
      </w:pPr>
      <w:r>
        <w:rPr>
          <w:sz w:val="28"/>
          <w:lang w:val="uk-UA"/>
        </w:rPr>
        <w:t>- середніх загальноосвітніх шкіл І-ІІ ступенів</w:t>
        <w:tab/>
        <w:tab/>
        <w:tab/>
        <w:tab/>
        <w:t>-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1, №4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середніх загальноосвітніх шкіл І-ІІІ ступенів</w:t>
        <w:tab/>
        <w:tab/>
        <w:tab/>
        <w:tab/>
        <w:t>- 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2, №5, №7, №9, №10,  №12, №13, №14, №15, №17, №18, №24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2. Всього класів в середніх загальноосвітніх школах</w:t>
        <w:tab/>
        <w:t>- 321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1-4 класів</w:t>
        <w:tab/>
        <w:t xml:space="preserve">- 132, з них при дошкільних навчальних закладах       – </w:t>
      </w:r>
      <w:r>
        <w:rPr>
          <w:sz w:val="28"/>
        </w:rPr>
        <w:t>8</w:t>
      </w:r>
      <w:r>
        <w:rPr>
          <w:sz w:val="28"/>
          <w:lang w:val="uk-UA"/>
        </w:rPr>
        <w:t xml:space="preserve">,  </w:t>
      </w:r>
    </w:p>
    <w:p>
      <w:pPr>
        <w:pStyle w:val="Normal"/>
        <w:rPr/>
      </w:pPr>
      <w:r>
        <w:rPr>
          <w:sz w:val="28"/>
          <w:lang w:val="uk-UA"/>
        </w:rPr>
        <w:t>5-9 класів</w:t>
        <w:tab/>
        <w:t>- 1</w:t>
      </w:r>
      <w:r>
        <w:rPr>
          <w:sz w:val="28"/>
        </w:rPr>
        <w:t>4</w:t>
      </w:r>
      <w:r>
        <w:rPr>
          <w:sz w:val="28"/>
          <w:lang w:val="uk-UA"/>
        </w:rPr>
        <w:t xml:space="preserve">4,  10-11 класів - </w:t>
      </w:r>
      <w:r>
        <w:rPr>
          <w:sz w:val="28"/>
        </w:rPr>
        <w:t>45</w:t>
      </w:r>
      <w:r>
        <w:rPr>
          <w:sz w:val="28"/>
          <w:lang w:val="uk-UA"/>
        </w:rPr>
        <w:t>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3. Всього учнів середніх загальноосвітніх шкіл</w:t>
        <w:tab/>
        <w:tab/>
        <w:t>- 7987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/>
      </w:pPr>
      <w:r>
        <w:rPr>
          <w:sz w:val="28"/>
          <w:lang w:val="uk-UA"/>
        </w:rPr>
        <w:t xml:space="preserve">1-4 класів – 3321, з них при дошкільних навчальних закладах – </w:t>
      </w:r>
      <w:r>
        <w:rPr>
          <w:sz w:val="28"/>
        </w:rPr>
        <w:t>21</w:t>
      </w:r>
      <w:r>
        <w:rPr>
          <w:sz w:val="28"/>
          <w:lang w:val="uk-UA"/>
        </w:rPr>
        <w:t>5,</w:t>
      </w:r>
    </w:p>
    <w:p>
      <w:pPr>
        <w:pStyle w:val="Normal"/>
        <w:rPr/>
      </w:pPr>
      <w:r>
        <w:rPr>
          <w:sz w:val="28"/>
          <w:lang w:val="uk-UA"/>
        </w:rPr>
        <w:t xml:space="preserve">5-9 класів – </w:t>
      </w:r>
      <w:r>
        <w:rPr>
          <w:sz w:val="28"/>
        </w:rPr>
        <w:t>371</w:t>
      </w:r>
      <w:r>
        <w:rPr>
          <w:sz w:val="28"/>
          <w:lang w:val="uk-UA"/>
        </w:rPr>
        <w:t xml:space="preserve">4, 10-11 класів - </w:t>
      </w:r>
      <w:r>
        <w:rPr>
          <w:sz w:val="28"/>
        </w:rPr>
        <w:t>9</w:t>
      </w:r>
      <w:r>
        <w:rPr>
          <w:sz w:val="28"/>
          <w:lang w:val="uk-UA"/>
        </w:rPr>
        <w:t>52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4. Всього шкіл з групами продовженого дня</w:t>
        <w:tab/>
        <w:t xml:space="preserve">              </w:t>
        <w:tab/>
        <w:t>- 14,</w:t>
      </w:r>
    </w:p>
    <w:p>
      <w:pPr>
        <w:pStyle w:val="Normal"/>
        <w:rPr/>
      </w:pPr>
      <w:r>
        <w:rPr>
          <w:sz w:val="28"/>
          <w:lang w:val="uk-UA"/>
        </w:rPr>
        <w:t>в них груп продовженого дня</w:t>
        <w:tab/>
        <w:t xml:space="preserve"> - 28,  (ставок – </w:t>
      </w:r>
      <w:r>
        <w:rPr>
          <w:sz w:val="28"/>
        </w:rPr>
        <w:t>2</w:t>
      </w:r>
      <w:r>
        <w:rPr>
          <w:sz w:val="28"/>
          <w:lang w:val="uk-UA"/>
        </w:rPr>
        <w:t xml:space="preserve">1). 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5. Всього загальноосвітніх  шкіл-інтернатів</w:t>
        <w:tab/>
        <w:tab/>
        <w:tab/>
        <w:t>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ьому класів</w:t>
        <w:tab/>
        <w:tab/>
        <w:tab/>
        <w:tab/>
        <w:tab/>
        <w:tab/>
        <w:tab/>
        <w:tab/>
        <w:tab/>
        <w:t>- 9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тому числі: 1-4 класів – 4,  5-9 класів – 5,                </w:t>
      </w:r>
    </w:p>
    <w:p>
      <w:pPr>
        <w:pStyle w:val="Normal"/>
        <w:rPr/>
      </w:pPr>
      <w:r>
        <w:rPr>
          <w:sz w:val="28"/>
          <w:lang w:val="uk-UA"/>
        </w:rPr>
        <w:t>учнів</w:t>
        <w:tab/>
        <w:tab/>
        <w:tab/>
        <w:tab/>
        <w:tab/>
        <w:tab/>
        <w:tab/>
        <w:tab/>
        <w:tab/>
        <w:tab/>
        <w:tab/>
        <w:t>- 90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 :  в 1-4 класах – 40,  в 5-9 класах - 50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6. Всього вечірніх (змінних) загальноосвітніх шкіл</w:t>
        <w:tab/>
        <w:tab/>
        <w:t>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 класів                                                                                         -  7</w:t>
      </w:r>
    </w:p>
    <w:p>
      <w:pPr>
        <w:pStyle w:val="3"/>
        <w:ind w:left="0" w:hanging="0"/>
        <w:rPr/>
      </w:pPr>
      <w:r>
        <w:rPr/>
        <w:t>учнів                                                                                                      - 1</w:t>
      </w:r>
      <w:r>
        <w:rPr>
          <w:lang w:val="en-US"/>
        </w:rPr>
        <w:t>4</w:t>
      </w:r>
      <w:r>
        <w:rPr/>
        <w:t xml:space="preserve">6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ерелік загальноосвітніх навчальних закладів відділу </w:t>
      </w:r>
    </w:p>
    <w:p>
      <w:pPr>
        <w:pStyle w:val="2"/>
        <w:rPr/>
      </w:pPr>
      <w:r>
        <w:rPr/>
        <w:t>освіти Артемівської міської ради, які ма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Статус  загальноосвітньої  школи  І-ІІІ  ступенів  з  профільним  навчанням:  Артемівська  загальноосвітня  школа  І-ІІІ ступенів  №5 з профільним  навчанням  Артемівської  міської  ради  Донецької  області (далі – ЗОШ №5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  <w:lang w:val="uk-UA"/>
        </w:rPr>
        <w:t>2.2. Статус навчально-виховного комплексу «Загальноосвітня школа І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ІІ ступенів № 11 ім. Артема - багатопрофільний ліцей»: Артемівський  навчально-виховний комплекс «загальноосвітня школа І-ІІІ ступенів № 11 ім. Артема - багатопрофільний ліцей» Артемівської  міської  ради  Донецької  області (далі – НВК №11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езпечують поглиблене вивчення окремих предметів:   Артемівська загальноосвітня школа І-ІІІ ступенів №24 з поглибленим вивченням окремих предметів та курсів Артемівської  міської  ради  Донецької  області  (далі - ЗОШ №24), Артемівський  навчально-виховний комплекс «Загальноосвітня школа І-ІІІ ступенів №11 ім. Артема – багатопрофільний ліцей»    Артемівської  міської  ради  Донецької  області ,  Соледарська  загальноосвітня  школа І-ІІІ ступенів №13 Артемівської  міської  ради  Донецької  області (далі – ЗОШ №13)  з  кількістю класів згідно з переліком (додається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/>
        <w:t>2.4.  Забезпечують допрофільне навчання учнів 8-9  класів та профільне навчання  учнів  10-11  класів: Артемівські загальноосвітні школи І-ІІІ ступенів Артемівської  міської  ради  Донецької  області: № 2, №5, №7, №9, №10,  №12, №18, №24  (далі – ЗОШ №2, №5, №7, №9, №10, №12, №18, №24), Артемівський навчально-виховний комплекс</w:t>
      </w:r>
      <w:r>
        <w:rPr>
          <w:szCs w:val="28"/>
        </w:rPr>
        <w:t xml:space="preserve">«Загальноосвітня школа І-ІІІ ступенів №11 ім. Артема – багатопрофільний ліцей»  Артемівської  міської  ради  Донецької  області (далі – НВК №11), </w:t>
      </w:r>
      <w:r>
        <w:rPr/>
        <w:t xml:space="preserve"> Соледарські загальноосвітні школи І-ІІІ ступенів  Артемівської  міської  ради  Донецької  області: №13, №14 (далі – ЗОШ№13, №14),  Часовоярські  загальноосвітні школи І-ІІІ ступенів Артемівської  міської  ради  Донецької  області:  №15, №17 (далі – ЗОШ№15, №17)  з  кількістю класів згідно з переліком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5. Забезпечують формування здорового способу життя  у  учнів  шкіл:  ЗОШ №2, ЗОШ №10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ережу позашкільних навчальних закладів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Артемівської міської ради на 2011-2012 навчальний рік: 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позашкільних навчальних закладів                          - 7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их дітей                                                                               -  3632</w:t>
      </w:r>
    </w:p>
    <w:p>
      <w:pPr>
        <w:pStyle w:val="Normal"/>
        <w:ind w:left="780" w:hanging="0"/>
        <w:rPr/>
      </w:pPr>
      <w:r>
        <w:rPr>
          <w:sz w:val="28"/>
          <w:szCs w:val="28"/>
          <w:lang w:val="uk-UA"/>
        </w:rPr>
        <w:t>в них гуртків                                                                            - 164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 в гуртках                                                                        - 2762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ий міський Центр дітей та юнацтва</w:t>
      </w:r>
    </w:p>
    <w:p>
      <w:pPr>
        <w:pStyle w:val="Normal"/>
        <w:ind w:left="780" w:hanging="78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уртків                                                                                      - 71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 - 925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мнат школярів при Артемівському міському Центрі</w:t>
      </w:r>
    </w:p>
    <w:p>
      <w:pPr>
        <w:pStyle w:val="Normal"/>
        <w:ind w:left="780" w:hanging="780"/>
        <w:rPr/>
      </w:pPr>
      <w:r>
        <w:rPr>
          <w:sz w:val="28"/>
          <w:szCs w:val="28"/>
          <w:lang w:val="uk-UA"/>
        </w:rPr>
        <w:t>дітей та юнацтва                                                                                 - 7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тей                                                                                          - 370   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оярський Центр дитячої та юнацької творчості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уртків                                                                                     - 32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- 392</w:t>
      </w:r>
    </w:p>
    <w:p>
      <w:pPr>
        <w:pStyle w:val="Normal"/>
        <w:ind w:left="780" w:hanging="780"/>
        <w:rPr/>
      </w:pPr>
      <w:r>
        <w:rPr>
          <w:sz w:val="28"/>
          <w:szCs w:val="28"/>
          <w:lang w:val="uk-UA"/>
        </w:rPr>
        <w:t xml:space="preserve">Соледарський Центр дітей та юнацтва         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уртків                                                                                     - 17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- 360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7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left="780" w:hanging="7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ий міський Центр туризму, краєзнавства та екскурсій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уртків                                                                                     - 13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- 200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ий міський Центр технічної творчості дітей та юнацтва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гуртків                                                                                     - 24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дітей                                                                                         - 345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ий дитячо-юнацький клуб «Дельфін»</w:t>
      </w:r>
    </w:p>
    <w:p>
      <w:pPr>
        <w:pStyle w:val="Normal"/>
        <w:ind w:left="780" w:hanging="78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сього відвідують дітей                                                          -3015</w:t>
      </w:r>
    </w:p>
    <w:p>
      <w:pPr>
        <w:pStyle w:val="Normal"/>
        <w:ind w:left="780" w:hanging="78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пеціалізованих груп                                                               -7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них дітей                                                                                -540 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ий заміський заклад оздоровлення та відпочинку </w:t>
      </w:r>
    </w:p>
    <w:p>
      <w:pPr>
        <w:pStyle w:val="Normal"/>
        <w:ind w:left="780" w:hanging="780"/>
        <w:rPr/>
      </w:pPr>
      <w:r>
        <w:rPr>
          <w:sz w:val="28"/>
          <w:szCs w:val="28"/>
          <w:lang w:val="uk-UA"/>
        </w:rPr>
        <w:t>«Вогник»                                                                                              -1</w:t>
      </w:r>
    </w:p>
    <w:p>
      <w:pPr>
        <w:pStyle w:val="Normal"/>
        <w:ind w:left="780" w:hanging="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ньому дітей                                                                              -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4</w:t>
      </w:r>
      <w:r>
        <w:rPr>
          <w:sz w:val="28"/>
          <w:lang w:val="uk-UA"/>
        </w:rPr>
        <w:t>.Затвердити мережу дошкільних навчальних закладів відділу освіти Артемівської міської ради на 2011-2012 навчальний рік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сього дошкільних  навчальних  закладів (ДНЗ)</w:t>
        <w:tab/>
        <w:tab/>
        <w:tab/>
        <w:t>- 28</w:t>
      </w:r>
    </w:p>
    <w:p>
      <w:pPr>
        <w:pStyle w:val="Normal"/>
        <w:rPr/>
      </w:pPr>
      <w:r>
        <w:rPr>
          <w:sz w:val="28"/>
          <w:lang w:val="uk-UA"/>
        </w:rPr>
        <w:t>(№4, №6, №10, №14, №16, №17, №18, №24, №25, №27, №31, №32, №34, №36, №39, №40, №42, №46,№47, №48, №49, №52, №53, №54, №55, №56,  №58, №59)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ab/>
        <w:t>- 186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>- 39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сельних груп</w:t>
        <w:tab/>
        <w:tab/>
        <w:tab/>
        <w:tab/>
        <w:tab/>
        <w:tab/>
        <w:tab/>
        <w:tab/>
        <w:tab/>
        <w:t>-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>- 892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садових груп</w:t>
        <w:tab/>
        <w:tab/>
        <w:tab/>
        <w:tab/>
        <w:tab/>
        <w:tab/>
        <w:tab/>
        <w:tab/>
        <w:tab/>
        <w:t>- 138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>- 3021</w:t>
      </w:r>
    </w:p>
    <w:p>
      <w:pPr>
        <w:pStyle w:val="Normal"/>
        <w:ind w:right="-185" w:hanging="0"/>
        <w:rPr>
          <w:sz w:val="28"/>
          <w:lang w:val="uk-UA"/>
        </w:rPr>
      </w:pPr>
      <w:r>
        <w:rPr>
          <w:sz w:val="28"/>
          <w:lang w:val="uk-UA"/>
        </w:rPr>
        <w:t>ДНЗ №46 тимчасово призупинено функціонування у зв</w:t>
      </w:r>
      <w:r>
        <w:rPr>
          <w:sz w:val="28"/>
        </w:rPr>
        <w:t>’</w:t>
      </w:r>
      <w:r>
        <w:rPr>
          <w:sz w:val="28"/>
          <w:lang w:val="uk-UA"/>
        </w:rPr>
        <w:t>язку з  капітальним ремонтом (рішення виконкому Артемівської міської ради від 01.07.2011 №312)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4.1. Затвердити типи дошкільних навчальних закладів відділу освіти Артемівської міської ради на 2011-2012 навчальний рік:</w:t>
      </w:r>
    </w:p>
    <w:p>
      <w:pPr>
        <w:pStyle w:val="Normal"/>
        <w:rPr/>
      </w:pPr>
      <w:r>
        <w:rPr>
          <w:sz w:val="28"/>
          <w:lang w:val="uk-UA"/>
        </w:rPr>
        <w:t xml:space="preserve">дошкільні навчальні заклади загального типу </w:t>
        <w:tab/>
        <w:tab/>
        <w:tab/>
        <w:tab/>
        <w:t>- 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(№4, №10, №14, №16, №17, №18, №27, №34, №36, №39, №47, №48, №52, №56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ab/>
        <w:t>- 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>- 19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шкільні навчальні заклади компенсуючого типу</w:t>
        <w:tab/>
        <w:tab/>
        <w:tab/>
        <w:t>-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6, №24, №25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ab/>
        <w:t>- 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 них  дітей                                                                                          - </w:t>
      </w:r>
      <w:r>
        <w:rPr>
          <w:sz w:val="28"/>
        </w:rPr>
        <w:t>2</w:t>
      </w:r>
      <w:r>
        <w:rPr>
          <w:sz w:val="28"/>
          <w:lang w:val="uk-UA"/>
        </w:rPr>
        <w:t>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наторні дошкільні навчальні заклади</w:t>
        <w:tab/>
        <w:tab/>
        <w:tab/>
        <w:tab/>
        <w:tab/>
        <w:t>-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55, №5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ab/>
        <w:t>-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дітей                                                                                            - 46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них санаторних груп                                                                         - 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>- 4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них груп для дітей часто довгохворіючих                                      - 16</w:t>
      </w:r>
    </w:p>
    <w:p>
      <w:pPr>
        <w:pStyle w:val="Normal"/>
        <w:rPr/>
      </w:pPr>
      <w:r>
        <w:rPr>
          <w:sz w:val="28"/>
          <w:lang w:val="uk-UA"/>
        </w:rPr>
        <w:t>в них дітей                                                                                            - 363                                                                  з них груп для дітей з латентною туберкульозною інфекцією        - 4</w:t>
      </w:r>
    </w:p>
    <w:p>
      <w:pPr>
        <w:pStyle w:val="Normal"/>
        <w:rPr/>
      </w:pPr>
      <w:r>
        <w:rPr>
          <w:sz w:val="28"/>
          <w:lang w:val="uk-UA"/>
        </w:rPr>
        <w:t xml:space="preserve">в них дітей                                                                                             - 75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шкільні навчальні заклади комбінованого типу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кі мають санаторні групи</w:t>
        <w:tab/>
        <w:tab/>
        <w:tab/>
        <w:tab/>
        <w:tab/>
        <w:tab/>
        <w:tab/>
        <w:t>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 53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ab/>
        <w:t>-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них  санаторна група                                                                        -  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>- 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них дітей в санаторних групах                                                        -  2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шкільні навчальні заклади комбінованого типу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які мають групи спеціального призначення </w:t>
        <w:tab/>
        <w:tab/>
        <w:tab/>
        <w:tab/>
        <w:t>-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31, №32, №40, №42, №49, №54, №59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ab/>
        <w:t>- 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них груп спеціального призначення                                               - 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ab/>
        <w:t>- 12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них дітей в спеціальних групах                                                       -  4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2. Затвердити перелік</w:t>
      </w:r>
      <w:r>
        <w:rPr>
          <w:sz w:val="28"/>
          <w:szCs w:val="28"/>
          <w:lang w:val="uk-UA"/>
        </w:rPr>
        <w:t xml:space="preserve"> профільних груп в дошкільних навчальних закладах №№ 4, 6, 10, 14, 16,17, 18, 25, 27, 31, 32, 34, 36, 39, 40, 42, 47, 48, 49, 52, 53, 54, 55, 56, 58, 59 відділу освіти  Артемівської міської ради на 2011-2012 навчальний рік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3. Затвердити режим роботи груп дошкільних навчальних закладів відділу освіти Артемівської міської ради на 2011-2012 навчальний рік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 годин</w:t>
        <w:tab/>
        <w:tab/>
        <w:tab/>
        <w:tab/>
        <w:t xml:space="preserve">                     </w:t>
        <w:tab/>
        <w:tab/>
        <w:tab/>
        <w:tab/>
        <w:t>-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,5 годин</w:t>
        <w:tab/>
        <w:tab/>
        <w:tab/>
        <w:tab/>
        <w:tab/>
        <w:tab/>
        <w:t xml:space="preserve">                </w:t>
        <w:tab/>
        <w:tab/>
        <w:tab/>
        <w:t>- 1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2 годин </w:t>
        <w:tab/>
        <w:tab/>
        <w:tab/>
        <w:tab/>
        <w:tab/>
        <w:tab/>
        <w:tab/>
        <w:tab/>
        <w:t xml:space="preserve">             </w:t>
        <w:tab/>
        <w:t>- 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години</w:t>
        <w:tab/>
        <w:tab/>
        <w:tab/>
        <w:tab/>
        <w:tab/>
        <w:tab/>
        <w:tab/>
        <w:tab/>
        <w:tab/>
        <w:t xml:space="preserve">           - 5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5. Ввести з 01.09.2011 року до штатного розпису  </w:t>
      </w:r>
      <w:r>
        <w:rPr>
          <w:lang w:val="uk-UA"/>
        </w:rPr>
        <w:t xml:space="preserve">Артемівської  загальноосвітньої школи І-ІІІ ступенів № 10 Артемівської  міської  ради  Донецької  області </w:t>
      </w:r>
      <w:r>
        <w:rPr>
          <w:sz w:val="28"/>
          <w:lang w:val="uk-UA"/>
        </w:rPr>
        <w:t>додатково одну штатну одиницю заступника директора з навчально-</w:t>
      </w:r>
      <w:r>
        <w:rPr>
          <w:sz w:val="28"/>
          <w:szCs w:val="28"/>
          <w:lang w:val="uk-UA"/>
        </w:rPr>
        <w:t xml:space="preserve">виховної роботи за рахунок загальних асигнувань на 2011 рік, затверджених в кошторисах доходів та видатків відділу освіти Артемівської  міської 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Відділу освіти Артемівської міської ради (Рубцова) привести у</w:t>
      </w:r>
      <w:r>
        <w:rPr>
          <w:sz w:val="28"/>
          <w:lang w:val="uk-UA"/>
        </w:rPr>
        <w:t xml:space="preserve"> відповідність штатні розписи навчальних закладів відділу освіти Артемівської міської ради згідно  навчальних планів  та  режиму  роботи  навчальних  закладів.</w:t>
      </w:r>
    </w:p>
    <w:p>
      <w:pPr>
        <w:pStyle w:val="2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jc w:val="center"/>
        <w:rPr>
          <w:lang w:val="ru-RU"/>
        </w:rPr>
      </w:pPr>
      <w:r>
        <w:rPr>
          <w:lang w:val="ru-RU"/>
        </w:rPr>
        <w:t>6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</w:r>
    </w:p>
    <w:p>
      <w:pPr>
        <w:pStyle w:val="2"/>
        <w:ind w:firstLine="720"/>
        <w:rPr/>
      </w:pPr>
      <w:r>
        <w:rPr/>
        <w:t>7. Організаційне  виконання  рішення  покласти 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>8. Координаційне забезпечення виконання рішення покласти на заступника міського голови  Петриєнко Т.В., першого заступника міського голови Сакали В. 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</w:t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міського  голови  </w:t>
        <w:tab/>
        <w:tab/>
        <w:tab/>
        <w:t xml:space="preserve">                           В.В. Сакали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 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4" w:firstLine="4860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_</w:t>
      </w:r>
      <w:r>
        <w:rPr>
          <w:sz w:val="28"/>
          <w:u w:val="single"/>
          <w:lang w:val="uk-UA"/>
        </w:rPr>
        <w:t>14.09.2011</w:t>
      </w:r>
      <w:r>
        <w:rPr>
          <w:sz w:val="28"/>
          <w:lang w:val="uk-UA"/>
        </w:rPr>
        <w:t>____№ 38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ласів з поглибленим вивченням окремих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едметів в загальноосвітніх школах І-ІІІ ступенів  №13,  №24,</w:t>
      </w:r>
    </w:p>
    <w:p>
      <w:pPr>
        <w:pStyle w:val="Normal"/>
        <w:ind w:left="360" w:hanging="0"/>
        <w:rPr/>
      </w:pPr>
      <w:r>
        <w:rPr>
          <w:b/>
          <w:sz w:val="28"/>
          <w:lang w:val="uk-UA"/>
        </w:rPr>
        <w:t xml:space="preserve">Артемівському навчально-виховному комплексі «загальноосвітня школа І-ІІІ ступенів № 11 ім. Артема - багатопрофільний ліцей» </w:t>
      </w:r>
      <w:r>
        <w:rPr>
          <w:b/>
          <w:bCs/>
          <w:sz w:val="28"/>
          <w:lang w:val="uk-UA"/>
        </w:rPr>
        <w:t>відділу освіти Артемівської міської ради на 2011-2012 навчальний рі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1440"/>
        <w:gridCol w:w="1860"/>
        <w:gridCol w:w="14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lang w:val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гально -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освітній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вчальний заклад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(ЗОШ, НВК №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8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uk-UA"/>
              </w:rPr>
              <w:t>класі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лас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8"/>
                <w:lang w:val="uk-UA"/>
              </w:rPr>
              <w:t>Кількість учнів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(чол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ВК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глійська м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А, 2А, 3А, 4А, 5А, 6Г, 7Г, 8А,9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Ш №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глійська м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А, 2А, 3А, 4А, 5А, 6А, 7А, 8А, 9А, 9Б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</w:t>
            </w:r>
          </w:p>
        </w:tc>
      </w:tr>
      <w:tr>
        <w:trPr>
          <w:trHeight w:val="2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Ш №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глійська  м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ська  мо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А,1Б,2А,2Б,3А,3Б,4А,6Б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А,7Б,7В,8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А,6А,9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35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ЬОГ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5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елік складено відділом освіти Артемівської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 відділу 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івської  міської  ради                                                    М.А.Рубц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 міської  ради                                                    М.Є.Коліно</w:t>
      </w:r>
    </w:p>
    <w:p>
      <w:pPr>
        <w:pStyle w:val="Normal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left="1512" w:firstLine="4152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_</w:t>
      </w:r>
      <w:r>
        <w:rPr>
          <w:sz w:val="28"/>
          <w:u w:val="single"/>
          <w:lang w:val="uk-UA"/>
        </w:rPr>
        <w:t>14.09.2011</w:t>
      </w:r>
      <w:r>
        <w:rPr>
          <w:sz w:val="28"/>
          <w:lang w:val="uk-UA"/>
        </w:rPr>
        <w:t>____№ 385</w:t>
      </w:r>
    </w:p>
    <w:p>
      <w:pPr>
        <w:pStyle w:val="Normal"/>
        <w:ind w:firstLine="486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рофільних та профільних клас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загальноосвітніх школах І-ІІІ ступен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uk-UA"/>
        </w:rPr>
        <w:t xml:space="preserve">2,№5, №7, №9, №10, №12, №13, №14, №15, №17, №18, №24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 xml:space="preserve">Артемівському навчально-виховному комплексі «загальноосвітня школа І-ІІІ ступенів № 11 ім. Артема - багатопрофільний ліцей» </w:t>
      </w:r>
      <w:r>
        <w:rPr>
          <w:b/>
          <w:bCs/>
          <w:sz w:val="28"/>
          <w:szCs w:val="28"/>
          <w:lang w:val="uk-UA"/>
        </w:rPr>
        <w:t>відділу освіти Артемівської міської ради на 2011-2012 навчальний рік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240"/>
        <w:gridCol w:w="2250"/>
        <w:gridCol w:w="1350"/>
        <w:gridCol w:w="1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кол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(ЗОШ №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прями профіл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класів, (груп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чн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чо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о-технологі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А, 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о-техн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ко-бі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ологі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філолог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,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В, 9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1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№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 №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ко-прав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о-технологічни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 xml:space="preserve">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Б, 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В, 9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ьо-есте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о-технологі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В, 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Б, 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Г,9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к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ко-бі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ко-бі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чни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,8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А, 9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(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(ІІ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1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технологіч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к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г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гр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А,8Б,9А, 9Б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(І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(І)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технологі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ко-філологі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к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А, 9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о-технологі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філ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профільних  клас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ільних  клас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фільних  груп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  д і т е 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5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7</w:t>
            </w:r>
          </w:p>
        </w:tc>
      </w:tr>
    </w:tbl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освіти Артемівської міської ради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ртемівської  міської  ради                                                  М.А.Рубцова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 міської  ради                                                 М.Є.Коліно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580"/>
        <w:rPr>
          <w:sz w:val="28"/>
        </w:rPr>
      </w:pPr>
      <w:r>
        <w:rPr>
          <w:sz w:val="28"/>
          <w:szCs w:val="28"/>
          <w:lang w:val="uk-UA"/>
        </w:rPr>
        <w:t>Рішення</w:t>
      </w:r>
      <w:r>
        <w:rPr>
          <w:sz w:val="28"/>
          <w:lang w:val="uk-UA"/>
        </w:rPr>
        <w:t xml:space="preserve"> виконкому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5580"/>
        <w:rPr>
          <w:sz w:val="28"/>
        </w:rPr>
      </w:pPr>
      <w:r>
        <w:rPr>
          <w:sz w:val="28"/>
          <w:lang w:val="uk-UA"/>
        </w:rPr>
        <w:t>Артемівської міської ради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_</w:t>
      </w:r>
      <w:r>
        <w:rPr>
          <w:sz w:val="28"/>
          <w:u w:val="single"/>
          <w:lang w:val="uk-UA"/>
        </w:rPr>
        <w:t>14.09.2011</w:t>
      </w:r>
      <w:r>
        <w:rPr>
          <w:sz w:val="28"/>
          <w:lang w:val="uk-UA"/>
        </w:rPr>
        <w:t>____№ 38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ьних груп в дошкільних навчальних заклад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№</w:t>
      </w:r>
      <w:r>
        <w:rPr>
          <w:b/>
          <w:sz w:val="28"/>
          <w:szCs w:val="28"/>
          <w:lang w:val="uk-UA"/>
        </w:rPr>
        <w:t xml:space="preserve">4,6,10,14,16,17,18,25,27,31,32,34,36,39,40,42,47,48,49,52,53,54,55,56,58,59 відділу освіти  Артемів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-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 навчальний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337"/>
        <w:gridCol w:w="4842"/>
        <w:gridCol w:w="176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шкільний навчальний заклад (ДНЗ №)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філь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руп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- есте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 xml:space="preserve">ітей комп’ютерній грамоті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тар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 – есте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вчання 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ітей комп’ютерній грамот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ко-математич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рофільних гру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освіти Артемівської міської рад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hanging="18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ртемівської  міської  ради                                                  М.А.Рубцова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 міської  ради                                                 М.Є.Колі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665"/>
        </w:tabs>
        <w:ind w:left="1665" w:hanging="885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36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firstLine="108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  <w:i/>
      <w:iCs/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1800"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02:00Z</dcterms:created>
  <dc:creator>Plan1</dc:creator>
  <dc:description/>
  <cp:keywords/>
  <dc:language>en-US</dc:language>
  <cp:lastModifiedBy>ch09</cp:lastModifiedBy>
  <cp:lastPrinted>2011-09-09T08:28:00Z</cp:lastPrinted>
  <dcterms:modified xsi:type="dcterms:W3CDTF">2011-09-16T11:14:00Z</dcterms:modified>
  <cp:revision>52</cp:revision>
  <dc:subject/>
  <dc:title/>
</cp:coreProperties>
</file>