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56875914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lang w:val="uk-UA"/>
        </w:rPr>
        <w:t xml:space="preserve">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0.01.2020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/>
      </w:pPr>
      <w:r>
        <w:rPr>
          <w:lang w:val="uk-UA"/>
        </w:rPr>
        <w:t xml:space="preserve">№ </w:t>
      </w:r>
      <w:r>
        <w:rPr>
          <w:lang w:val="uk-UA"/>
        </w:rPr>
        <w:t>01-0141-06</w:t>
      </w:r>
      <w:r>
        <w:rPr>
          <w:szCs w:val="28"/>
          <w:lang w:val="uk-UA"/>
        </w:rPr>
        <w:t xml:space="preserve"> 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а зареєстрована та проживає за адресою: Бахмутський район, с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у зв’язку з добровільним приєднанням с. Кліщіївка (Іванівської сільської ради) до Бахмутської міської об’єднаної територіальної громади з адміністративним центром у місті Бахмут Донецької області та наданих документів, виконком Бахмутської міської ради встановив, наступне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Розпорядженням голови Артемівської районної державної адміністрації від 21.10.2008 № 574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була створена прийомна сім’я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У зв’язку з тим, що рішенням Бахмутської міської ради  від 26.06.2019 № 6/131-2614 «Про добровільне приєднання територіальних громад до територіальної громади міста Бахмут Донецької області» с. Кліщіївка Іванівської сільської ради було приєднано до Бахмутської міської об’єднаної територіальної громади з адміністративним центром у місті Бахмут Донецької області, розпорядженням голови Бахмутської районної державної адміністрації Донецької області від 10.01.2020 № 8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а знята з обліку та припинила забезпечення функціонування на території Бахмутського району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szCs w:val="28"/>
          <w:lang w:val="uk-UA" w:bidi="zxx"/>
        </w:rPr>
        <w:t>Закону України від 26.04.2001 № 2402-ІІІ «Про охорону дитинства», із внесеними до нього змінами, Закону України від 13.01.2005 № 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Положенням про прийомну сім’ю, затвердженим постановою Кабінету Міністрів України від 26.04.2002 № 565, із внесеними до нього змінами, постанови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 внесеними до неї змінами</w:t>
      </w:r>
      <w:r>
        <w:rPr>
          <w:szCs w:val="28"/>
          <w:lang w:val="uk-UA" w:bidi="zxx"/>
        </w:rPr>
        <w:t>,  керуючись ст.</w:t>
      </w:r>
      <w:r>
        <w:rPr>
          <w:szCs w:val="28"/>
          <w:lang w:val="uk-UA"/>
        </w:rPr>
        <w:t xml:space="preserve"> 34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зяти на облік 15.01.2020 року та забезпечити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на території Бахмутської міської об’єднаної територіальної громади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2. Доручити заступнику міського голови Точеній В.В. 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</w:rPr>
      </w:pPr>
      <w:r>
        <w:rPr>
          <w:sz w:val="28"/>
        </w:rPr>
        <w:t xml:space="preserve">3. Бахмутському міському центру соціальних служб для сім'ї, дітей та молоді (Решевська): 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’ї, соціального супроводження прийомної сім’ї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3. Забезпечити соціальний супровід, надання комплексу послуг, спрямованих на створення належних умов для проживання та виховання 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’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нагляд за прийомною дитиною, закріпити за нею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идати наказ про визначення відповідальної особи та конкретні заходи щодо здійснення виконання прийомними батьками зобов’язань стосовно здоров’я прийомної дитини, її фізичного розвитк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мунальному закладу «Бахмутський медичний коледж» (Красножон) забезпечити право прийомної дитини на здобуття повної загальної середньої освіти, а у разі потреби – забезпечити індивідуальне нав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>6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spacing w:val="-1"/>
          <w:sz w:val="28"/>
        </w:rPr>
        <w:t xml:space="preserve">7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Верхний колонтитул Знак"/>
    <w:basedOn w:val="Style9"/>
    <w:qFormat/>
    <w:rPr>
      <w:lang w:val="uk-UA"/>
    </w:rPr>
  </w:style>
  <w:style w:type="character" w:styleId="Style13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20-01-11T14:48:00Z</cp:lastPrinted>
  <dcterms:modified xsi:type="dcterms:W3CDTF">2020-01-17T04:51:00Z</dcterms:modified>
  <cp:revision>276</cp:revision>
  <dc:subject/>
  <dc:title> </dc:title>
</cp:coreProperties>
</file>