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951056008" r:id="rId2"/>
        </w:object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 w:val="false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widowControl w:val="false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widowControl w:val="false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5</w:t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17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Опитненської 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widowControl w:val="fals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widowControl w:val="false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у селищах Опитне, Зеленопілля, Ягідне, селі Іванград Йорохова З.М.  про виконання сільського бюджету Опитненської сільської ради Бахмутського району Донецької області 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widowControl w:val="fals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1"/>
        <w:widowControl w:val="false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звіт про виконання сільського бюджету Опитненської сільської ради Бахмутського району Донецької області  за     2019 рік по доходам у сумі 15074,6 тис.грн.; по видаткам у сумі 11030,0 тис.грн. (додається), у тому числі: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у сумі  13331,9 тис.грн.;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9473,8   тис.грн. 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 у сумі   1742,7   тис.грн.;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видаткам    у сумі   1556,2 тис.грн.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Опитненської сільської ради від 20.12.2018  № 6/118-828 «Про сільський бюджет на 2019 рік», із внесеними до нього змінами, як виконане.  </w:t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08:00Z</dcterms:created>
  <dc:creator>Таня</dc:creator>
  <dc:description/>
  <cp:keywords/>
  <dc:language>en-US</dc:language>
  <cp:lastModifiedBy>Начальник оргвідділу</cp:lastModifiedBy>
  <cp:lastPrinted>2020-01-15T14:36:00Z</cp:lastPrinted>
  <dcterms:modified xsi:type="dcterms:W3CDTF">2020-01-30T15:29:00Z</dcterms:modified>
  <cp:revision>19</cp:revision>
  <dc:subject/>
  <dc:title> </dc:title>
</cp:coreProperties>
</file>