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ЗАТВЕРДЖЕНО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 xml:space="preserve">           Рішення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 xml:space="preserve">           Артем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>
          <w:lang w:val="uk-UA"/>
        </w:rPr>
        <w:tab/>
        <w:tab/>
        <w:tab/>
        <w:tab/>
        <w:tab/>
        <w:tab/>
        <w:t xml:space="preserve">           від</w:t>
      </w:r>
      <w:r>
        <w:rPr>
          <w:u w:val="single"/>
          <w:lang w:val="uk-UA"/>
        </w:rPr>
        <w:t xml:space="preserve">  14.09.2011</w:t>
      </w:r>
      <w:r>
        <w:rPr>
          <w:lang w:val="uk-UA"/>
        </w:rPr>
        <w:t xml:space="preserve">№ </w:t>
      </w:r>
      <w:r>
        <w:rPr>
          <w:u w:val="single"/>
          <w:lang w:val="uk-UA"/>
        </w:rPr>
        <w:t xml:space="preserve">389       </w:t>
      </w:r>
      <w:r>
        <w:rPr>
          <w:lang w:val="uk-UA"/>
        </w:rPr>
        <w:t xml:space="preserve">                                                                                 </w:t>
      </w:r>
      <w:r>
        <w:rPr>
          <w:b/>
          <w:bCs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лан заходів щодо виконання Концепції реалізації  державної полі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у сфері протидії поширенню наркоманії, боротьби з незаконним обігом наркотичних засобів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сихотропних речовин та прекурсорів в м. Артемівську на 2011-2015 ро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2160"/>
        <w:gridCol w:w="3960"/>
      </w:tblGrid>
      <w:tr>
        <w:trPr>
          <w:trHeight w:val="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№</w:t>
            </w:r>
          </w:p>
          <w:p>
            <w:pPr>
              <w:pStyle w:val="Normal"/>
              <w:ind w:left="-360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з/п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8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 Організаційно-методичне забезпечення заходів.</w:t>
            </w:r>
          </w:p>
        </w:tc>
      </w:tr>
      <w:tr>
        <w:trPr>
          <w:trHeight w:val="6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іяльність координаційної ради  з питань протидії поширенню наркоман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Артемівська ЦР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аналіз ефективності заходів, які вживаються для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йна рада з питань протидії поширенню  наркоманії</w:t>
            </w:r>
          </w:p>
        </w:tc>
      </w:tr>
      <w:tr>
        <w:trPr>
          <w:trHeight w:val="1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луховувати звіти з міжвідомчої координації та практичної взаємодії місцевих органів виконавчої влади у сфері обігу наркотичних засобів, психотропних речовин та прекурсорів щодо підвищення ефективності їх діяльності, спрямованої  на реалізацію державної політики у сфері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річ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ординаційна рада з питань протидії поширенню  наркоман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Забезпечити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е проведення із залученням громадськості «круглих столів», семінарів з метою організації ефективної взаємодії та обміну інформацією у сфері протидії поширенню наркоманії, боротьби з незаконним обігом наркотичних засобів, психотропних речовин та прекурсорі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Щопіврічч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Артемівська ЦРЛ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Центр здоров’я, міський  центр соціальних служб для сім’ї, дітей та молоді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заємодію щодо обміну інформацією, пов’язаною з обігом наркотичних засобів, психотропних речовин та прекурсорів, а також лікарських засобів, зловживання якими може викликати наркотичну залежні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остій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а ЦРЛ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Артемівський МВ (з обслуговування м. Артемівська та Артемівського району) ГУ МВС України в Донецькій області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первинної профілактики та запобігання вживанню наркотичних засобів та психотропних речовин серед дітей, учнівської та студентської молоді, проведення роз’яснювальної роботи і пропагування здорового способу житт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остій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Артемівська ЦРЛ, Центр здоров’я, , управління молодіжної політики та у справах дітей, відділ освіти, міський  центр соціальних служб для сім’ї, дітей та молоді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вчання працівників закладів охорони здоров’я, зокрема сімейних лікарів, щодо сучасних методів профілактики вживання наркотичних засобів та психотропних речовин не за медичним призначення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остій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а ЦРЛ, Центр здоров’я</w:t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одержання стандартів надання медичної та реабілітаційної допомоги, що базуються на науково обґрунтованому підході, у закладах охорони здоров’я хворим на наркомані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остій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а ЦРЛ,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 «Артемівська наркологічна амбулаторія»</w:t>
            </w:r>
          </w:p>
        </w:tc>
      </w:tr>
      <w:tr>
        <w:trPr>
          <w:trHeight w:val="245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 Провести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плексні оперативно-профілактичні операції «МАК» з метою виявлення і знищення незаконних посівів маку та конопель, недопущення їх незаконного витоку та перекриття каналів збуту наркосиров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ий МВ (з обслуговування м. Артемівська та Артемівського району) ГУ УМВС України в Донецькій області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и розважальних закладів та місць проведення дозвілля (кафе, дискотеки, нічні клуби тощо) з  метою припинення фактів торгівлі або вживання наркотичних засобів чи психотропних речовин та своєчасного виявлення неповнолітніх споживачів, а також профілактичні рейди «Вулиця», «Вокзал», «Канікули» з метою запобігання виникненню негативних явищ у молодіжному середовищ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ий МВ (з обслуговування м. Артемівська та Артемівського району) ГУ УМВС України в Донецькій області</w:t>
            </w:r>
          </w:p>
        </w:tc>
      </w:tr>
      <w:tr>
        <w:trPr>
          <w:trHeight w:val="245" w:hRule="atLeast"/>
        </w:trPr>
        <w:tc>
          <w:tcPr>
            <w:tcW w:w="1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  Здійснювати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ий контроль за дотримання суб’єктами господарювання умов провадження діяльності щодо контролю за виробництвом, виготовленням, придбанням, зберіганням, відпуском, обліком, перевезенням, пересиланням лікарських засобів, зловживання якими може викликати наркотичну залежніст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ий МВ (з обслуговування м. Артемівська та Артемівського району) ГУ УМВС України в Донецькій області, Артемівський МВ Служби безпеки України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стеження приміщень, перевірка рівня їх укріпленості, наявність охорони, осіб, допущених до роботи з наркотичними засобами, психотропними речовинами та прекурсор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ий МВ (з обслуговування м. Артемівська та Артемівського району) ГУ УМВС України в Донецькій області, Артемівський МВ Служби безпеки України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ниження рівню попиту на наркотичні засоби та психотропні речовини в результаті здійснення ефективних заходів, зокрема щодо раннього втручання, лікування та соціальної реабілітації осіб з наркотичною залежніст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ртемівська ЦР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КУ« Артемівська наркологічна амбулаторія»,громадські організації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 за узгодженням)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в суспільстві негативного ставлення до вживання наркотичних засобів та психотропних речовин не за медичним призначенням. Підвищення рівня проінформованості населення щодо наслідків вживання не за медичним призначенням наркотичних засобів та психотропних речовин, а також лікарських засобів, зловживання якими може викликати наркотичну залежність, та їх розповсюдження із залученням неурядових організацій, територіальних громад та засобів масової інформації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Центр здоров’я,  Артемівська ЦРЛ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КУ «Артемівська наркологічна амбулаторія , ЗМІ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льше виконання програми замісної підтримувальної терапії наркозалежних осіб для протидії поширенню наркоманії, ВІЛ-інфекції/СНІДу та інших захворювань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Протягом 2011-2015 рокі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 «Артемівська наркологічна амбулаторія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/>
      </w:pPr>
      <w:r>
        <w:rPr>
          <w:lang w:val="uk-UA"/>
        </w:rPr>
        <w:t>Заходи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в м. Артемівську на 2011-2015 роки розроблені Артемівською центральною районною лікарне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Головний лікар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В.П.Блєдн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lang w:val="uk-UA"/>
        </w:rPr>
        <w:t>Артемівської  міської ради                                                                                                                                                  М.Є.Коліно</w:t>
      </w:r>
    </w:p>
    <w:sectPr>
      <w:type w:val="nextPage"/>
      <w:pgSz w:orient="landscape" w:w="16838" w:h="11906"/>
      <w:pgMar w:left="1701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0" w:leader="none"/>
        <w:tab w:val="right" w:pos="3322" w:leader="none"/>
      </w:tabs>
      <w:jc w:val="center"/>
      <w:outlineLvl w:val="0"/>
    </w:pPr>
    <w:rPr>
      <w:b/>
      <w:bCs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34:00Z</dcterms:created>
  <dc:creator>user</dc:creator>
  <dc:description/>
  <cp:keywords/>
  <dc:language>en-US</dc:language>
  <cp:lastModifiedBy>ch09</cp:lastModifiedBy>
  <cp:lastPrinted>2011-08-10T08:01:00Z</cp:lastPrinted>
  <dcterms:modified xsi:type="dcterms:W3CDTF">2011-09-16T11:19:00Z</dcterms:modified>
  <cp:revision>3</cp:revision>
  <dc:subject/>
  <dc:title>                                                                                               Затверджено</dc:title>
</cp:coreProperties>
</file>