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87331532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  <w:lang w:val="ru-RU"/>
        </w:rPr>
        <w:t>1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1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7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3"/>
      </w:tblGrid>
      <w:tr>
        <w:trPr>
          <w:trHeight w:val="130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звіту про використання коштів резервного фонду міського бюджету  м.Бахмута з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9 р</w:t>
            </w:r>
            <w:r>
              <w:rPr>
                <w:b/>
                <w:i/>
                <w:sz w:val="28"/>
                <w:szCs w:val="28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резервного фонду міського бюджету м.Бахмута за 2019 рік, відповідно до рішення міської ради від 28.01.2015 № 6/61-1149 «Про створення резервного фонду міського бюджету м.Бахмута та затвердження Положення про використання коштів резервного фонду міського бюджету м.Бахмута»,</w:t>
      </w:r>
      <w:r>
        <w:rPr>
          <w:szCs w:val="28"/>
        </w:rPr>
        <w:t xml:space="preserve"> </w:t>
      </w:r>
      <w:r>
        <w:rPr>
          <w:b w:val="false"/>
          <w:szCs w:val="28"/>
        </w:rPr>
        <w:t>із внесеними до нього змінами</w:t>
      </w:r>
      <w:r>
        <w:rPr>
          <w:b w:val="false"/>
        </w:rPr>
        <w:t>, керуючись ст. 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, із внесеними до нього змінами, ст. 26 Закону України від 21.05.97  № 280/97-ВР «Про місцеве самоврядування в Україні»,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резервного  фонду міського бюджету м.Бахмута за 2019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>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ind w:firstLine="720"/>
        <w:rPr>
          <w:b/>
          <w:b/>
          <w:sz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9.01.2020  № 6/139-287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іт про використання коштів резервн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го бюджету м.Бахмута  за 2019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(тис.грн.)</w:t>
      </w:r>
    </w:p>
    <w:p>
      <w:pPr>
        <w:pStyle w:val="Normal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46"/>
        <w:gridCol w:w="1951"/>
        <w:gridCol w:w="2085"/>
        <w:gridCol w:w="178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коду Типової програмної класифікації видатків та кредитування місцевих бюджеті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у бюджет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з урахуванням змі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</w:tc>
      </w:tr>
      <w:tr>
        <w:trPr>
          <w:trHeight w:val="5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Бахмутської </w:t>
        <w:tab/>
        <w:tab/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u05</cp:lastModifiedBy>
  <cp:lastPrinted>2020-01-08T10:41:00Z</cp:lastPrinted>
  <dcterms:modified xsi:type="dcterms:W3CDTF">2020-01-29T13:07:00Z</dcterms:modified>
  <cp:revision>93</cp:revision>
  <dc:subject/>
  <dc:title> </dc:title>
</cp:coreProperties>
</file>