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uk-UA"/>
        </w:rPr>
      </w:pPr>
      <w:bookmarkStart w:id="0" w:name="_GoBack"/>
      <w:bookmarkEnd w:id="0"/>
      <w:r>
        <w:rPr>
          <w:color w:val="FF0000"/>
          <w:lang w:val="en-US" w:eastAsia="en-US"/>
        </w:rPr>
        <w:drawing>
          <wp:inline distT="0" distB="0" distL="0" distR="0">
            <wp:extent cx="4279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2"/>
          <w:lang w:val="uk-UA"/>
        </w:rPr>
      </w:pPr>
      <w:r>
        <w:rPr>
          <w:b/>
          <w:color w:val="FF0000"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 м і с ь к а     р а д а    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Heading6"/>
        <w:rPr/>
      </w:pPr>
      <w:r>
        <w:rPr>
          <w:lang w:val="uk-UA"/>
        </w:rPr>
        <w:t>140  СЕСІЯ 6 СКЛИКАННЯ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2.2020 № 6/140-29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269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стан виконання у 2019 році</w:t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Комплексної програми розвитку</w:t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ультури на 2017-2020 роки</w:t>
      </w:r>
    </w:p>
    <w:p>
      <w:pPr>
        <w:pStyle w:val="Normal"/>
        <w:ind w:firstLine="108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повідну начальника Управління культури Бахмутської міської ради Падалки О.А. від 04.02.2020 № 01-0678-06 щодо стану виконання у 2019 році Комплексної програми розвитку культури на 2017-2020 роки, враховуючи звіт  про результати виконання у 2019 році Комплексної програми розвитку культури на 2017-2020 роки, затвердженої рішенням Бахмутської міської ради від 27.06.2017 № 6/102-1898 (із змінами), підготовлений Управлінням культури Бахмутської міської ради, відповідно до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, (із змінами), керуючись ст. 26 Закону України «Про місцеве самоврядування в Україні», Бахмутська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1. Звіт про результати виконання у 2019 році </w:t>
      </w:r>
      <w:r>
        <w:rPr>
          <w:szCs w:val="28"/>
        </w:rPr>
        <w:t>Комплексної програми розвитку культури на 2017-2020 роки</w:t>
      </w:r>
      <w:r>
        <w:rPr/>
        <w:t xml:space="preserve">, </w:t>
      </w:r>
      <w:r>
        <w:rPr>
          <w:szCs w:val="28"/>
        </w:rPr>
        <w:t xml:space="preserve">затвердженої рішенням Бахмутської міської ради від 27.06.2017 № 6/102-1898, із змінами внесеними до неї рішеннями Бахмутської міської  ради:  </w:t>
      </w:r>
      <w:r>
        <w:rPr/>
        <w:t>від  27.11.2019 № 6/135–2735, від 29.01.2020 № 6/139 – 2860</w:t>
      </w:r>
      <w:r>
        <w:rPr>
          <w:szCs w:val="28"/>
        </w:rPr>
        <w:t xml:space="preserve"> підготовлений Управлінням культури Бахмутської міської ради (далі – Програма)</w:t>
      </w:r>
      <w:r>
        <w:rPr/>
        <w:t xml:space="preserve"> прийняти до відома, ( додаєтьс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культури Бахмутської міської ради (Падалка), іншим виконавцям відповідальним за виконання заходів Програми, продовжити подальшу роботу з реалізації заходів Прогр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йне виконання рішення покласти на Управління культури Бахмутської міської ради (Падалка),   заступника міського голови Точену В.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ординаційне  забезпечення  виконання  рішення  покласти на постійні комісії Бахмутської міської ради: </w:t>
      </w:r>
      <w:r>
        <w:rPr>
          <w:bCs/>
          <w:sz w:val="28"/>
          <w:szCs w:val="28"/>
          <w:lang w:val="uk-UA"/>
        </w:rPr>
        <w:t>з питань молодіжної політики, освіти, культури і спорту (Капленко)</w:t>
      </w:r>
      <w:r>
        <w:rPr>
          <w:sz w:val="28"/>
          <w:szCs w:val="28"/>
          <w:lang w:val="uk-UA"/>
        </w:rPr>
        <w:t>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  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52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52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Бахмутської міської ради 26.02.2020 № 6/140-292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езультати виконання у 2019 році Комплексної програми розвитку культури на 2017-2020 роки, затвердженої рішенням Бахмутської міської ради від 27.06.2017 № 6/102-1898, із змінами, внесеними до неї рішеннями Бахмутської міської ради від 27.11.2019 № 6/135-2735, від 29.01.2020 №6/139-2860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і номер рішення, яким затверджено  Програму: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Рішення Бахмутської міської ради </w:t>
      </w:r>
      <w:r>
        <w:rPr>
          <w:sz w:val="28"/>
          <w:lang w:val="uk-UA"/>
        </w:rPr>
        <w:t xml:space="preserve">від 27.06.2017 № 6/102-1898, із змінами внесеними рішенням Бахмутської міської ради від 27.11.2019 № 6/135 – 2734,  від 29.01.2020 № 6/139 – 2860.      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альний виконавець Програми:  </w:t>
      </w:r>
      <w:r>
        <w:rPr>
          <w:sz w:val="28"/>
          <w:szCs w:val="28"/>
          <w:u w:val="single"/>
          <w:lang w:val="uk-UA"/>
        </w:rPr>
        <w:t>Управління культури   Бахмутської міської рад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рмін реалізації Програми : </w:t>
      </w:r>
      <w:r>
        <w:rPr>
          <w:sz w:val="28"/>
          <w:szCs w:val="28"/>
          <w:u w:val="single"/>
          <w:lang w:val="uk-UA"/>
        </w:rPr>
        <w:t>2017-2020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Виконання заходів програми:</w:t>
      </w:r>
    </w:p>
    <w:p>
      <w:pPr>
        <w:pStyle w:val="Normal"/>
        <w:tabs>
          <w:tab w:val="clear" w:pos="708"/>
          <w:tab w:val="left" w:pos="838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1037"/>
        <w:gridCol w:w="1541"/>
        <w:gridCol w:w="717"/>
        <w:gridCol w:w="1298"/>
        <w:gridCol w:w="965"/>
        <w:gridCol w:w="550"/>
        <w:gridCol w:w="670"/>
        <w:gridCol w:w="1094"/>
        <w:gridCol w:w="1503"/>
      </w:tblGrid>
      <w:tr>
        <w:trPr>
          <w:trHeight w:val="381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Строк </w:t>
            </w:r>
            <w:r>
              <w:rPr>
                <w:b/>
                <w:sz w:val="14"/>
                <w:szCs w:val="14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ход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чний обсяг фінан-сува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чно профі-нанс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но у звіт-ном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ці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е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к виконання заходу,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Реконструкція будівлі Комунального закладу культури «Бахмутський міський народний Дім» та благоустрій прилеглої території за адресою:м. Бахмут, вул. Перемоги,23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ригуванн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апітального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нецької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держад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ністрації, Управління культури Бахмутс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ержавний бюджет Обласн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нші джере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0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0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4,3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%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4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2019 році реалізовано 1 чергу даного проекту на суму 6994,394 тис.грн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вершення виконання 1 черги  подовжено на 2020 рік за рахунок коштів бюджету Бахмутської міської ОТГ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16"/>
                <w:lang w:val="uk-UA"/>
              </w:rPr>
              <w:t xml:space="preserve">Капітальний ремонт системи вентиляції, кондиціювання та опалення великої глядацької зали </w:t>
            </w:r>
            <w:r>
              <w:rPr>
                <w:sz w:val="16"/>
                <w:szCs w:val="22"/>
                <w:lang w:val="uk-UA" w:eastAsia="uk-UA"/>
              </w:rPr>
              <w:t>комунального закладу культури «БАХМУТСЬКИЙ МІСЬКИЙ ЦЕНТР  КУЛЬТУРИ ТА ДОЗВІЛЛЯ ІМЕНІ ЄВГЕНА МАРТИНОВ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22"/>
                <w:lang w:val="uk-UA" w:eastAsia="uk-UA"/>
              </w:rPr>
              <w:t>(коригуванн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22"/>
                <w:lang w:val="uk-UA" w:eastAsia="uk-UA"/>
              </w:rPr>
              <w:t>КЗК «БАХМУТСЬКИЙ МІСЬКИЙ ЦЕНТР  КУЛЬТУРИ ТА ДОЗВІЛЛЯ ІМЕНІ ЄВГЕНА МАРТИНОВ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4,6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овжено термін виконання на 2020 рік, заплановано 850,5 тис.грн. з бюджету Бахмутської міської ОТГ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апітальний ремонт фасадів та заміна водозливної системи з покрівлі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22"/>
                <w:lang w:val="uk-UA" w:eastAsia="uk-UA"/>
              </w:rPr>
              <w:t>комунального закладу культури «БАХМУТСЬКИЙ МІСЬКИЙ ЦЕНТР  КУЛЬТУРИ ТА ДОЗВІЛЛЯ ІМЕНІ ЄВГЕНА МАРТИНОВА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готовлення проектно- кошторисної документації. Коригуванн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22"/>
                <w:lang w:val="uk-UA" w:eastAsia="uk-UA"/>
              </w:rPr>
              <w:t>КЗК «БАХМУТСЬКИЙ МІСЬКИЙ ЦЕНТР  КУЛЬТУРИ ТА ДОЗВІЛЛЯ ІМЕНІ ЄВГЕНА МАРТИНОВ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2,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,8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5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довжено термін виконання на 2020 рік. 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конструкція комунального закладу культури «Бахмутський краєзнавчий музей» та прилеглої території, який знаходиться за адресою: м. Бахмут, вул. Незалежності, 26 (коригуванн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ЗК «Бахмутський краєзнавчий музей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94,59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2,0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,7%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,1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вершення виконання даного проекту на суму 593,0 тис.грн. заплановано із бюджету Бахмутської міської ОТГ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ий ремонт приміщень Бахмутської міської централізованої бібліотечної систем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міської бібліотеки для дітей, бібліотек-філіалів: № 5, № 8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хмутська міська централізована бібліотечна систем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ід не виконано Фінансування не виділялося за відсутності коштів у міському бюджеті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робка проектно-кошторисної документації та капітальний ремонт приміщення за адресою: м. Бахмут, вул. О.Сибірцева, 214 (заміна вікон, капітальний ремонт приміщенн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модернізації закладів 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Розробка проектно-кошторисної документації, проходження експертизи та капітальний ремонт системи пожежної сигналізації, оповіщення про пожежу та управління евакуацією людей, передавання тривожних сповіщень у нежитловому приміщенні початкового спеціалізованого мистецького навчального закладу Школа мистецтв міста Бахмута, яка знаходиться за адресою: вул. Незалежності, 56, м. Бахму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 Школа мистецтв міста Бахмут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4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н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ий ремонт системи пожежної сигналізації, оповіщення про пожежу та управління евакуацією людей мистецького навчального закладу Школа мистецтв міста Бахмута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я бюджетних коштів – 7,9 тис.грн.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модернізації закладів 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робка проектно-кошторисної документації, проходження експертизи та капітальний ремонт Виставкового залу Комунального закладу культури «Бахмутський краєзнавчий музе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 КЗК «Бахмутський краєзнавчий музей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підтримк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Бахмутський парк культури та відпочинку» на технічне діагностування та освідоцтво атракціоні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 КП «Бахмутський парк культури та відпочинку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  <w:r>
              <w:rPr>
                <w:sz w:val="14"/>
                <w:szCs w:val="14"/>
                <w:lang w:val="uk-UA"/>
              </w:rPr>
              <w:t xml:space="preserve"> 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,4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о освідоцтво , отримано 8 актів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я бюджетних коштів – 9,3 тис.грн.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идбання нових атракціоні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 КП «Бахмутський парк культури та відпочинку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</w:tc>
      </w:tr>
      <w:tr>
        <w:trPr>
          <w:trHeight w:val="421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удівництво літнього павільйону на території КП «Бахмутський парк культури та відпочинку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 КП «Бахмутський парк культури та відпочинку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идбання та установка ілюмінаційного комплексу на атракціон «Колесо огляду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 КП «Бахмутський парк культури та відпочинку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модернізації закладів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робка технічної документації із землеустрою щодо встановлення меж земельної ділянки комунальної власності територіальної громади м. Бахмут в натурі (на місцевості) КП «Бахмутський парк культури та відпочинку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 КП «Бахмутський парк культури та відпочинку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о Витяг з Державного земельного кадастру про земельну ділянку і технічну документацію із землеустрою щодо встановлення (відновлення) меж земельної ділянки на місцевості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Економія бюджетних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– 15,0 тис.грн.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матеріально – технічної бази закладів 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творення та укомплектування кімнати архіву Управління культури Бахмутської міської рад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Міський бюджет</w:t>
            </w:r>
            <w:r>
              <w:rPr>
                <w:sz w:val="14"/>
                <w:szCs w:val="14"/>
                <w:lang w:val="uk-UA"/>
              </w:rPr>
              <w:t xml:space="preserve"> Бюджет міської ОТГ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матеріально – технічної бази закладів культур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идбання звукової апаратури для комунальних закладів культур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 КЗК «БАХМУТСЬКИЙ МІСЬКИЙ ЦЕНТР КУЛЬТУРИ ТА ДОЗВІЛЛЯ ІМЕНІ ЄВГЕНА МАРТИНОВА», КЗК «Бахмутський міський народний Дім», КЗК «Бахмутський краєзнавчий музей», Школа мистецтв м. Бахмута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клади культур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0,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,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,3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,8%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идбана звукова апаратура, 2 комплекта звукової апаратури, 3 мікрофони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матеріально – технічної бази закладів культур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идбання світлової апаратури для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комунальних закладів культури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КЗК «БАХМУТСЬКИЙ МІСЬКИЙ ЦЕНТР КУЛЬТУРИ ТА ДОЗВІЛЛЯ ІМЕНІ ЄВГЕНА МАРТИНОВА», КЗК «Бахмутський міський народний Дім»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клади культур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0,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,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,8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идбана світлова апаратура,14 світлодіодних прожекторів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матеріально – технічної бази закладів 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Впровадження інформаційних технологій для створення належних умов розвитку  естетичного виховання учнів початкового спеціалізованого мистецького навчального закладу Школа мистецтв міста Бахмут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а мистецтв міста Бахму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ування не виділялося за відсутності коштів 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матеріально – технічної бази закладів 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Відкриття  театрального відділу в початковому спеціалізованому мистецькому навчальному закладі Школа мистецтв міста Бахму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оренда приміщення,  виділення додаткових штатних одиниць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а мистецтв міст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ахмут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</w:tc>
      </w:tr>
      <w:tr>
        <w:trPr>
          <w:trHeight w:val="137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матеріально – технічної бази закладів культур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ридбання меблів, комп’ютерної техніки,принтерів, оверлогу , побутової техніки та </w:t>
            </w:r>
            <w:r>
              <w:rPr>
                <w:color w:val="000000"/>
                <w:sz w:val="16"/>
                <w:lang w:val="uk-UA"/>
              </w:rPr>
              <w:t>кондиціонерів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uk-UA"/>
              </w:rPr>
              <w:t>обладнання для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uk-UA"/>
              </w:rPr>
              <w:t>циркового та інших творчих колективів для комунальних  закладів культури (КЗК «БАХМУТСЬКИЙ МІСЬКИЙ ЦЕНТР КУЛЬТУРИ ТА ДОЗВІЛЛЯ ІМЕНІ ЄВГЕНА МАРТИНОВА», КЗК « Бахмутський міський народний Дім», КЗК «Бахмутський краєзнавчий музей»,Школа мистецтв міста Бахмута, Бахмутська міська централізована бібліотечна система, централізованої бухгалтерії Управління культури Бахмутсько</w:t>
            </w:r>
            <w:r>
              <w:rPr>
                <w:sz w:val="16"/>
                <w:szCs w:val="16"/>
                <w:lang w:val="uk-UA"/>
              </w:rPr>
              <w:t>ї міської ради, Управління культури Бахмутської міської рад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лади культур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кошт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0,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0,0%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3,4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о: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3 одиниці комп’ютерної техніки, офісні меблі у кількості 81 одиниця, 45 стільців, 104 крісла, 5 столів, 14 одиниць бібліотечних меблів 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матеріально – технічної бази закладів 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идбання музичних інструментів для початкового спеціалізованого мистецького навчального закладу Школа мистецтв міста Бахмут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5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о дві скрипки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матеріально – технічної бази закладів культур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екскурсійної мобільної апаратури для КЗК «Бахмутський краєзнавчий музей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ЗК «Бахмутський краєзнавчий музей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2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,0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о  2 одиниці посилювачів голосу. Кількість екскурсій зросло на 27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матеріально – технічної бази закладів культур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сценічних костюмів для творчих колективів комунальних закладів культури (КЗК «БАХМУТСЬКИЙ МІСЬКИЙ ЦЕНТР КУЛЬТУРИ ТА ДОЗВІЛЛЯ ІМЕНІ ЄВГЕНА МАРТИНОВА», КЗК «Бахмутський міський народний Дім», Школа мистецтв міста Бахмут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клади культур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ші джерела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0,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0,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0,0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идбані сценічні костюми для: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КЗК «БАХМУТСЬКИЙ МІСЬКИЙ ЦЕНТР КУЛЬТУРИ ТА ДОЗВІЛЛЯ ІМЕНІ ЄВГЕНА МАРТИНОВА» - 198,8 тис.грн. (127 одиниць костюмів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ЗК «Бахмутський краєзнавчий музей» - 15,0 тис.грн. (3 одиниці історичних костюми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Школа мистецтв міста Бахмута – 9,6 тис.грн. (24 сценічні сукні)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ЗК «Бахмутський міський народний Дім» - 126,6 тис.грн. (36 одиниць костюмів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матеріально – технічної бази закладів культу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апаратно- програмного комп’ютерного тефлокомплексу синтезу мови для бібліотеки- філіалу №1 Бахмутської централізованої бібліотечної систе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хмутська міська централізована бібліотечна систем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,5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Апаратно- програмний комп’ютерний  тефлокомплекс синтезу мови успішно експлуатується в бібліотеці- філіалу №1для людей з вадами зору Бахмутської централізовано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бліотечної систем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я коштів  обласного бюджету склала 25,5 тис.грн.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доволення  читацького  попиту на вітчизняну та зарубіжну друковану продукці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літератури для  Бахмутської міської ЦБС</w:t>
              <w:br/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хмутська міська ЦБ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4,7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о 3205 примірників книжкової продукції за рахунок спонсорської допомоги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доволення  читацького  попиту на вітчизняну та зарубіжну друковану продукці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ункціонування зони буккросінг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створення  сучасної зони спілкування та обміну книгами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хмутська міська ЦБ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доволення  читацького  попиту на вітчизняну та зарубіжну друковану продукці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провадження технологій щодо оцифрування фото та кінодокументів XIX-XXI століть у КЗК «Бахмутський краєзнавчий музей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 КЗ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Бахмутський краєзнавчий музей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6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,1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цифровано 650 основних музейних предмет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доволення  читацького  попиту на вітчизняну та зарубіжну друковану продукці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позастаціонарних та пересувних форм книговидачі мешканцям віддалених мікрорайонів Бахмутської ОТ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хмутська міська ЦБ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 бібліотечного обслуговування мешканців міста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 користувачів бібліотеки на 300 осіб.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Організаційно-методичні заходи з працівниками культу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системи підвищення кваліфікації працівників сфери культур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ення  роботи працівників культури та викладачів, підвищення кваліфікації  30 осіб.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доволення  читацького  попиту на вітчизняну та зарубіжну друковану продукці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видавничої діяльності: перевидання краєзнавчої літератури та видання довідника – путівника міста, виготовлення сувенірної продукції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правління культури Бахмутської міської ради, КЗК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Бахмутський краєзнавчий музей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5,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7,5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видано 5 видань – 854 примірника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та проведення культурно-масових заход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культурно – мистецьких та навчально-пізнавальних заході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державні, професійн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вята, фестивалі книги,  презентації, круглі столи,) загальноміських заходів  (державні, професійні  свята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лади культур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5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8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9,6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о 1572 заходи, відвідувачів 194984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я бюджетних коштів –51,8 тис.грн.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та проведення культурно-масових заход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дення культурно - масових заходів у тому числі спрямованих на підвищення іміджу регіону та міс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 Управління по фізичній культурі і спортуБахмутської міської ради,Управління розвитку  міського господарства та капітального будівництва Бахмутської міської ради Управління освіти Бахмутської міської рад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%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идбано для міста мультимедійний екран за загальною сумою  400,0 тис грн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я бюджетних коштів –100,0 тис.грн.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та проведення культурно-масових заход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свят на території ОТГ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ренда сцени, звукової та світлової апара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5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7%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водилися міські святкові заходи з орендою сцени 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та проведення культурно-масових заход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огляду конкурсу хореографічних колективів на території Бахмут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джерел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ування не виділялося за відсутності коштів 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та проведення культурно-масових заход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фестивалю козацької культур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Управління освіти Бахмутської міської ради,   Управління молодіжної політики та у справах дітей Бахмутської міської рад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ування не виділялося за відсутності коштів 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та проведення культурно-масових заход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фестивалю національної кухн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 Управління молодіжної політики та у справах дітей Бахмутської міської рад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ші джерел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і</w:t>
            </w:r>
          </w:p>
        </w:tc>
      </w:tr>
      <w:tr>
        <w:trPr>
          <w:trHeight w:val="13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та проведення культурно-масових заход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обласного конкурсу юних дарувань «Бахмутська зірочк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ування не виділялося за відсутності коштів 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та проведення культурно-масових заход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адання транспортних послуг комунальним закладам культури міс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ультури Бахмутської міської ради, заклади культур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80,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,3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,1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надавалися за потребою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та проведення культурно-масових заход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іцензування екскурсійно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ост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культури Бахмутської міської ради, КЗК «Бахмутський краєзнавчий музей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Охорона культурної спадщини на території міста Бахму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незалежної оцінки пам’яток культурної спадщин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9 рік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міської ОТГ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ші джерела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0,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за відсутності коштів у міському бюджеті</w:t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Охорона культурної спадщини на території міста Бахму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лучення інвестицій у діяльність щодо збереження, реставрації об’єктів культурної спадщин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9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ота по залученню інвестицій буде продовжена у 2020 роц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Охорона культурної спадщини на території міста Бахму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Інвентаризація пам’яток культурної спадщини та моніторинг стану історичних будіве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9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інансування не потребує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береження історії та культури на території міста. Підготовка  47 комплектів облікової документації потребує оцінки незалежного експерта, кошти на оплату послуг передбачені у 2020 роц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Охорона культурної спадщини на території міста Бахму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троль за виконанням вимог Закону України «Про охорону культурної спадщини» підприємствами – балансоутримувачами, щодо утримання та збереження об’єктів  культурної спадщи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інансування не потребу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береження історії та культури на території міста. Утримування 47 пам’яток культурної спадщини в належному стані, ведеться співпраця з балансоутримувачами та правоохоронними органами. .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 т.ч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877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77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2,9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ержавни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0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794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,7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ськи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064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26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юджет міської ОТ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6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57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6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Інші джерел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13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,4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2. Виконання показників результативності програми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4"/>
        <w:gridCol w:w="1561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ове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ичне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чин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о зроблено для виправлення ситуації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сурсів, тис. гр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77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72,9%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у повному обсязі за відсутності коштів у міському бюдже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 з виконання капітальних ремонтів та реконструкція  закладів культури перенесені на 2020 рік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</w:t>
            </w:r>
            <w:r>
              <w:rPr>
                <w:lang w:val="uk-UA"/>
              </w:rPr>
              <w:t>2.  Показники проду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ідвідувачів закладів культури,відвідувач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98%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одилися роботи з реконструкції КЗК «БМН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оти з залучення відвідувачів будуть продовжені у 2020 ро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роведених заходів закладами культури ,одиниц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1,2 р.б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екскурсі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67,5%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одилися роботи з реконструкції КЗК «БК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оти з збільшення кількості екскурсій будуть продовжені у 2020 ро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ідвідувачів екскурсі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%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одилися роботи з реконструкції КЗК «БК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оти з залучення відвідувачів будуть продовжені у 2020 ро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цифрованих основних музейних предмет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%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 не виділялося у повному обсязі за відсутності коштів у міському бюдже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оботи з оцифрування  будуть продовжені у 2020 ро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еревиданої  краєзнавчої літератур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ідвідувачів КП «Бахмутський парк культури та відпочинку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6"/>
                <w:lang w:val="uk-UA"/>
              </w:rPr>
              <w:t>відвідувачів бібліотек-філіалі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розроблених (скоригованих) проектно-кошторисних документаці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б’єктів після реконструкції, капітального ремон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1" w:hanging="0"/>
              <w:rPr/>
            </w:pPr>
            <w:r>
              <w:rPr>
                <w:lang w:val="uk-UA"/>
              </w:rPr>
              <w:t xml:space="preserve">                                                    </w:t>
            </w:r>
            <w:r>
              <w:rPr>
                <w:lang w:val="uk-UA"/>
              </w:rPr>
              <w:t>3. 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 споживання енергоносіїв за рахунок реконструкцій та капітальних ремонтів будівел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 споживання енергоносіїв за рахунок використання енергосберігаючих технологій на 875 кВт/ч; теплопостачання на 20 Гк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о споживання енергоносіїв на 875 кВт/ч; теплопостачання на 20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671" w:hanging="0"/>
              <w:contextualSpacing/>
              <w:rPr/>
            </w:pPr>
            <w:r>
              <w:rPr/>
              <w:t xml:space="preserve">                                                      </w:t>
            </w:r>
            <w:r>
              <w:rPr/>
              <w:t>4.Показники якості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 кількості проведених заходів,одиниц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,2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 кількості відвідувач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,2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ідвідувачів екскурсі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01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книговида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цінка ефективності виконання Програми та пропозиції щодо її подальшої реаліз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 запланованому обсязі ресурсів 29877,1 тис.грн. фактично було освоєно 21778,8 тис грн., що становить 72,9 % . При виконанні заходів економія бюджетних коштів склала 209,5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яснювальна записка про результати виконання у 2019 році Комплексної програми розвитку культури на 2017-2020 роки дод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      </w:t>
      </w:r>
      <w:r>
        <w:rPr>
          <w:i/>
          <w:iCs/>
          <w:sz w:val="28"/>
          <w:szCs w:val="28"/>
          <w:lang w:val="uk-UA"/>
        </w:rPr>
        <w:t xml:space="preserve">Звіт </w:t>
      </w:r>
      <w:r>
        <w:rPr>
          <w:i/>
          <w:sz w:val="28"/>
          <w:szCs w:val="28"/>
          <w:lang w:val="uk-UA"/>
        </w:rPr>
        <w:t xml:space="preserve"> про результати виконання  у  2019 році Комплексної програми  розвитку на 2017-2020 роки,  затвердженої рішенням Бахмутської міської ради від 27.06.2017 №6/102-1898 із змінами </w:t>
      </w:r>
      <w:r>
        <w:rPr>
          <w:i/>
          <w:iCs/>
          <w:sz w:val="28"/>
          <w:szCs w:val="28"/>
          <w:lang w:val="uk-UA"/>
        </w:rPr>
        <w:t>підготовлений Управлінням культури Бахмутської міської ради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культури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хмутської міської ради                                     О.А. Падал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                       С.І. Кіщенко          </w:t>
      </w:r>
    </w:p>
    <w:p>
      <w:pPr>
        <w:pStyle w:val="Normal"/>
        <w:ind w:left="55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55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52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ind w:left="5529" w:hanging="0"/>
        <w:jc w:val="both"/>
        <w:rPr/>
      </w:pPr>
      <w:r>
        <w:rPr>
          <w:i/>
          <w:sz w:val="28"/>
          <w:szCs w:val="28"/>
          <w:lang w:val="uk-UA"/>
        </w:rPr>
        <w:t>до Звіту про результати  виконання у 2019 році Комплексної програми розвитку культури на 2017-2020 роки, затвердженою рішенням Бахмутської міської ради від 27.06.2017 № 6/102-1898, із змінами</w:t>
      </w:r>
    </w:p>
    <w:p>
      <w:pPr>
        <w:pStyle w:val="Normal"/>
        <w:ind w:left="5529" w:hanging="0"/>
        <w:jc w:val="both"/>
        <w:rPr>
          <w:i/>
          <w:i/>
          <w:spacing w:val="6"/>
          <w:sz w:val="28"/>
          <w:szCs w:val="28"/>
          <w:lang w:val="uk-UA"/>
        </w:rPr>
      </w:pPr>
      <w:r>
        <w:rPr>
          <w:i/>
          <w:spacing w:val="6"/>
          <w:sz w:val="28"/>
          <w:szCs w:val="28"/>
          <w:lang w:val="uk-UA"/>
        </w:rPr>
      </w:r>
    </w:p>
    <w:p>
      <w:pPr>
        <w:pStyle w:val="Normal"/>
        <w:ind w:left="709" w:hanging="851"/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Пояснювальна записк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uk-UA"/>
        </w:rPr>
        <w:t>Про результати   виконання у 2019 році Комплексної прогр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ультури на  2017 – 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тою програми є забезпечення організаційних та економічних умов  для подальшого розвитку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грамою </w:t>
      </w:r>
      <w:r>
        <w:rPr>
          <w:sz w:val="28"/>
          <w:szCs w:val="28"/>
          <w:lang w:val="uk-UA"/>
        </w:rPr>
        <w:t xml:space="preserve">на 2019 рік </w:t>
      </w:r>
      <w:r>
        <w:rPr>
          <w:sz w:val="28"/>
          <w:szCs w:val="28"/>
        </w:rPr>
        <w:t xml:space="preserve">були заплановані заходи на суму </w:t>
      </w:r>
      <w:r>
        <w:rPr>
          <w:sz w:val="28"/>
          <w:szCs w:val="28"/>
          <w:lang w:val="uk-UA"/>
        </w:rPr>
        <w:t>29877,1</w:t>
      </w:r>
      <w:r>
        <w:rPr>
          <w:sz w:val="28"/>
          <w:szCs w:val="28"/>
        </w:rPr>
        <w:t xml:space="preserve"> тис. грн., з яких </w:t>
      </w:r>
      <w:r>
        <w:rPr>
          <w:sz w:val="28"/>
          <w:szCs w:val="28"/>
          <w:lang w:val="uk-UA"/>
        </w:rPr>
        <w:t xml:space="preserve"> державного бюджету -9000,0 тис.грн., 6600,0 тис. грн з обласного бюджету, 12064,1</w:t>
      </w:r>
      <w:r>
        <w:rPr>
          <w:sz w:val="28"/>
          <w:szCs w:val="28"/>
        </w:rPr>
        <w:t xml:space="preserve"> тис. грн. з міського бюджету, та кошти інших джерел </w:t>
      </w:r>
      <w:r>
        <w:rPr>
          <w:sz w:val="28"/>
          <w:szCs w:val="28"/>
          <w:lang w:val="uk-UA"/>
        </w:rPr>
        <w:t xml:space="preserve">2213,0 </w:t>
      </w:r>
      <w:r>
        <w:rPr>
          <w:sz w:val="28"/>
          <w:szCs w:val="28"/>
        </w:rPr>
        <w:t>тис. грн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ці на реалізацію</w:t>
      </w:r>
      <w:r>
        <w:rPr>
          <w:sz w:val="28"/>
          <w:szCs w:val="28"/>
          <w:lang w:val="uk-UA"/>
        </w:rPr>
        <w:t xml:space="preserve">  заходів  Комплексно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було </w:t>
      </w:r>
      <w:r>
        <w:rPr>
          <w:sz w:val="28"/>
          <w:szCs w:val="28"/>
          <w:lang w:val="uk-UA"/>
        </w:rPr>
        <w:t>виділено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 xml:space="preserve">1778,8  </w:t>
      </w:r>
      <w:r>
        <w:rPr>
          <w:sz w:val="28"/>
          <w:szCs w:val="28"/>
        </w:rPr>
        <w:t xml:space="preserve">тис.  грн.  з  них </w:t>
      </w:r>
      <w:r>
        <w:rPr>
          <w:sz w:val="28"/>
          <w:szCs w:val="28"/>
          <w:lang w:val="uk-UA"/>
        </w:rPr>
        <w:t>6269,1 тис. грн. кошти</w:t>
      </w:r>
      <w:r>
        <w:rPr>
          <w:sz w:val="28"/>
          <w:szCs w:val="28"/>
        </w:rPr>
        <w:t xml:space="preserve">  міського бюджету, </w:t>
      </w:r>
      <w:r>
        <w:rPr>
          <w:sz w:val="28"/>
          <w:szCs w:val="28"/>
          <w:lang w:val="uk-UA"/>
        </w:rPr>
        <w:t xml:space="preserve">8794,6 тис.грн кошти державного бюджету, 6574,5 тис.грн. кошти обласного бюджету та </w:t>
      </w:r>
      <w:r>
        <w:rPr>
          <w:sz w:val="28"/>
          <w:szCs w:val="28"/>
        </w:rPr>
        <w:t xml:space="preserve"> інших джерел </w:t>
      </w:r>
      <w:r>
        <w:rPr>
          <w:sz w:val="28"/>
          <w:szCs w:val="28"/>
          <w:lang w:val="uk-UA"/>
        </w:rPr>
        <w:t>140,6</w:t>
      </w:r>
      <w:r>
        <w:rPr>
          <w:sz w:val="28"/>
          <w:szCs w:val="28"/>
        </w:rPr>
        <w:t xml:space="preserve"> тис. грн. </w:t>
      </w:r>
      <w:r>
        <w:rPr>
          <w:sz w:val="28"/>
          <w:szCs w:val="28"/>
          <w:lang w:val="uk-UA"/>
        </w:rPr>
        <w:t xml:space="preserve"> З 42 запланованих на 2019 рік  заходів повністю виконано 16 (38,1 %), виконано  частково - 9 ( 21,4 %) від запланованих заходів або 72,9% у показнику у гривнях. При виконанні заходів економія бюджетних коштів склала 209,5 тис.гр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ротягом 2019 року були проведені та виконані роботи з проекту  «Реконструкція будівлі Комунального закладу культури «Бахмутський міський народний Дім» та благоустрій прилеглої території за адресою м. Бахмут, вул. Перемоги, 23а». на суму 6994,394 тис. грн., з них 6000,0 тис.грн. з обласного бюджету, 994,394 тис. грн. з міського бюджету,  а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кож з проекту   «Реконструкція комунального закладу культури» «Бахмутський краєзнавчий музей» та благоустрій прилеглої території, який знаходиться за адресою м.Бахмут  вул. Незалежності, 26» на суму 11006,65 тис. грн., з них 8794,596 з державного бюджету та 2212,054 тис.грн. з міського бюджету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 метою підвищення іміджу міста Бахмута було придбано мультимедійний екран на загальну суму 400,0 тис.грн , з них 300,0 тис грн.. кошти обласного бюджету та 100,0 тис. грн. кошти міського бюджет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роведена робота з розробки проектно-кошторисної документації, проходження експертизи та капітальний ремонт системи пожежної сигналізації, оповіщення про пожежу та управління евакуацією людей, передавання тривожних сповіщень у нежитловому приміщенні початкового спеціалізованого мистецького навчального закладу Школа мистецтв міста Бахмута, яка знаходиться за адресою: вул. Незалежності, 56, м. Бахмут на суму 392,1 тис грн. з міського бюджет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дено технічне діагностування та освідоцтво атракціонів комунального підприємства «Бахмутський парк культури та відпочинку»  на суму 70,7 тис. грн. із міського бюджет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омунальним підприємством «Бахмутський парк культури та відпочинку»  отримано Витяг з державного земельного кадастру про земельну ділянку і технічну документацію із землеустрою щодо встановлення (відновлення) меж земельної ділянки на місцевості. На ці заходи було витрачено 15,0 тис.грн. коштів міського бюджету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кращення матеріально- технічної бази закладів культури </w:t>
      </w:r>
      <w:r>
        <w:rPr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ці була придбана звукова  та світлова апаратура, на суму 76,4тис. грн. за кошти міського бюдже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дбано для закладів культури офісні меблі, 3 комп’ютери ( 2 – для комунального закладу культури «Бахмутська міська централізована бібліотечна система», 1 – для комунального закладу культури «Початковий спеціалізований мистецький навчальний заклад Школа мистецтв міста Бахмута» ) на суму 591,7 тис. грн.. ( з них за рахунок міського бюджету -500,0 тис. грн.,  спонсорські кошти 91,7 тис. грн.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закладів культури придбано та пошито сценічних костюмів на суму 350,0 тис. грн. (з них за рахунок міського бюджету -350,0 тис. грн.);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задоволення  читацького попиту на вітчизняну та зарубіжну  літературу у 2019 році для Бахмутської централізованої бібліотечної системи придбано  літератури на суму 85,9 тис.грн. (спонсорські кошти )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підвищення рівня обслуговування людей з вадами зору було придбано апаратно-програмний комп’ютерний тефлокомплекс синтезу мови за 274,5 тис. грн. за кошти обласного бюджету, який успішно експлуатується в бібліотеці-філіалі № 1 для людей з вадами зору Бахмутської міської централізованої бібліотечної системи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гом 2019 року продовжувала своє функціонування  зона буккросінгу ( створення сучасної зони спілкування та обміну книгами) у центральній  міський бібліотеці успішно діє  сучасна зона спілкування та обміну книгами у вестибюлі бібліотеки. Мешканці міста приносять свої прочитані книги , знаходять цікаву, а інколи і  вкрай необхід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тературу для себ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На базі міської бібліотеки для дітей продовжує діяти дитячий інтелектуально-розвиваючий центр. На відкритому майданчику біля бібліотеки було влітку  проведено 18 заходів - це творчі майстерні, екологічні флеш-моби, літературні квести, години творчості, тощо. (В результаті залучено до бібліотеки 200 нових користувачів. Діти активно відвідують бібліотеку, читають, дивляться мультфільми і 3D книги в Інтернет-центрі, грають в настільні ігри, приймають участь у соціокультурних бібліотечних заходах, вивчають англійську (заняття з англійської «English for children»), займаються в клубах «Бібліокреатив», «Дивні казочки читаю».</w:t>
      </w:r>
    </w:p>
    <w:p>
      <w:pPr>
        <w:pStyle w:val="Style24"/>
        <w:spacing w:lineRule="auto" w:line="276"/>
        <w:ind w:firstLine="360"/>
        <w:jc w:val="both"/>
        <w:rPr/>
      </w:pPr>
      <w:r>
        <w:rPr>
          <w:rFonts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ля організації бібліотечного обслуговування окремих груп населення бібліотеки використовують нестаціонарні форми. В ЦБС діють 20 пунктів видачі літератури. Ветерани, особи з інвалідністю та одинокі люди похилого віку обслуговувались як у бібліотеках, так і за місцем проживання за допомогою книгонош. Це дає змогу охопити читанням щорічно 74 людини даних категорій. Книгоношення діє на основі побажання читачів, осіб з інвалідністю та на договорі про співпрацю.</w:t>
      </w:r>
    </w:p>
    <w:p>
      <w:pPr>
        <w:pStyle w:val="Style24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ні партнерські стосунки налагодила центральна міська бібліотека з організацією інвалідів «Надія», що знаходиться у східному мікрорайоні Бахмута. В офісі громадської організації вже четвертий рік працює «Мобільна бібліотека». Бібліотекарі не тільки презентують нові цікаві книги, а й запрошують на різноманітні заходи. Вони є рятівним кругом для багатьох людей, які втратили упевненість в собі або опинилася в стресовій ситуац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 метою впровадження технологій щодо оцифрування фото та кінодокументів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uk-UA"/>
        </w:rPr>
        <w:t xml:space="preserve"> століть у КЗК «Бахмутський краєзнавчий музей» за допомогою сканера оцифровано 650 експонатів музею, на що було витрачено 30,1 тис.грн. з міського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Бахмутським краєзнавчим музеєм у 2019 році були видані та перевидані 5 наукових , історичних та краєзнавчих видань в кількості 854 примірники на суму 135,0 тис. грн. на кошти  міського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Протягом року на високому професійному  рівні закладами культури проводились  культурно – мистецькі та навчально - пізнавальні заходи. М</w:t>
      </w:r>
      <w:r>
        <w:rPr>
          <w:sz w:val="28"/>
          <w:szCs w:val="28"/>
        </w:rPr>
        <w:t xml:space="preserve">іські, обласні  заходи, присвячені державним, професійним святам, презентації виставок, круглі столи та інше . На ці цілі було  витрачено </w:t>
      </w:r>
      <w:r>
        <w:rPr>
          <w:sz w:val="28"/>
          <w:szCs w:val="28"/>
          <w:lang w:val="uk-UA"/>
        </w:rPr>
        <w:t>448,2</w:t>
      </w:r>
      <w:r>
        <w:rPr>
          <w:sz w:val="28"/>
          <w:szCs w:val="28"/>
        </w:rPr>
        <w:t xml:space="preserve"> тис. грн.  за рахунок </w:t>
      </w:r>
      <w:r>
        <w:rPr>
          <w:sz w:val="28"/>
          <w:szCs w:val="28"/>
          <w:lang w:val="uk-UA"/>
        </w:rPr>
        <w:t xml:space="preserve">міського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 2019 році на заходи щодо охорони культурної спадщини на території територіальної громади міста Бахмута фінансування було заплановано - 150,0 тис.грн. на проведення незалежної оцінки пам’яток культурної спадщини з міського бюджету. Але фінансування не виділялося. Однак, співпраця с балансоутримувачами щодо виконання вимог Закону України «Про охорону культурної спадщини» щодо утримання об’єктів культурної спадщини в належному стані, ведеться постій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Всі цілі та завдання Комплексної програми розраховані на постійне та довготривале виконання, тому робота з їхньої реалізації буде продовж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ачальник Управління культур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Бахмутської міської ради                                                </w:t>
      </w:r>
      <w:r>
        <w:rPr>
          <w:b/>
          <w:i/>
          <w:sz w:val="28"/>
          <w:szCs w:val="28"/>
          <w:lang w:val="uk-UA"/>
        </w:rPr>
        <w:t>О.А.Падал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Cd (WE)">
    <w:altName w:val="Courier New"/>
    <w:charset w:val="ee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Univers Cd (WE);Courier New" w:hAnsi="Univers Cd (WE);Courier New" w:eastAsia="Univers Cd (WE);Courier New" w:cs="Univers Cd (WE);Courier New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Univers Cd (WE);Courier New"/>
      <w:b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Univers Cd (WE);Courier New" w:hAnsi="Univers Cd (WE);Courier New" w:eastAsia="Univers Cd (WE);Courier New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Univers Cd (WE);Courier New" w:cs="Times New Roman"/>
      <w:b/>
      <w:sz w:val="4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idtext">
    <w:name w:val="gridtext"/>
    <w:basedOn w:val="Style12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lang w:val="ru-RU" w:bidi="ar-SA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2"/>
      <w:szCs w:val="22"/>
      <w:lang w:val="uk-U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">
    <w:name w:val="Абзац списка1"/>
    <w:basedOn w:val="Normal"/>
    <w:qFormat/>
    <w:pPr>
      <w:ind w:left="708" w:hanging="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55:00Z</dcterms:created>
  <dc:creator>1</dc:creator>
  <dc:description/>
  <cp:keywords/>
  <dc:language>en-US</dc:language>
  <cp:lastModifiedBy>1</cp:lastModifiedBy>
  <cp:lastPrinted>2020-02-14T13:54:00Z</cp:lastPrinted>
  <dcterms:modified xsi:type="dcterms:W3CDTF">2020-02-26T12:01:00Z</dcterms:modified>
  <cp:revision>9</cp:revision>
  <dc:subject/>
  <dc:title/>
</cp:coreProperties>
</file>