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lang w:val="uk-UA"/>
        </w:rPr>
        <w:t>140 СЕСІЯ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right="595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2020  № 6/140-29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Бахмут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     затвердження     Положення </w:t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  відділ     з  питань   державного </w:t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архітектурно-будівельного контролю </w:t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Бахмутської міської ради у новій редакції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000" w:leader="underscore"/>
          <w:tab w:val="left" w:pos="4478" w:leader="underscore"/>
          <w:tab w:val="left" w:pos="6096" w:leader="underscore"/>
        </w:tabs>
        <w:spacing w:lineRule="exact" w:line="326" w:before="269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начальника  відділу з питань державного архітектурно-будівельного контролю Бахмутської міської ради Фоміної Я.І.       від 24.01.2020 № 01-0465-06 щодо затвердження Положення про відділ з питань державного архітектурно-будівельного контролю  Бахмутської міської ради у новій редакції, відповідно до Закону України «Про регулювання містобудівної діяльності», Примірного положення про органи державного архітектурно-будівельного контролю, затвердженого постановою Кабінету Міністрів   України   від  19.08.2015   № 671   (зі змінами), керуючись ст. 26,   п.4 ст. 54, ст.ст. 59, 73 Закону України «Про місцеве самоврядування в Україні», Законом  України   «Про добровільне об’єднання територіальних громад»,  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відділ  з питань державного архітектурно-будівельного контролю  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2" w:before="30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ажати такими, що втратили чинність п.п. 2.12 п.2 рішення Бахмутської міської ради від 27.11.2019 № 6/135-2761 «</w:t>
      </w:r>
      <w:r>
        <w:rPr>
          <w:bCs/>
          <w:sz w:val="28"/>
          <w:szCs w:val="28"/>
          <w:lang w:val="uk-UA"/>
        </w:rPr>
        <w:t>Про поширення на території Бахмутської  міської  об’єднаної територіальної громади  дії окремих виконавчих органів Бахмутської міської ради та затвердження Положень про них у нових редакціях»</w:t>
      </w:r>
      <w:r>
        <w:rPr>
          <w:sz w:val="28"/>
          <w:szCs w:val="28"/>
          <w:lang w:val="uk-UA"/>
        </w:rPr>
        <w:t>, та додаток 12 до нього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right="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                          О.О. РЕВА</w:t>
      </w:r>
    </w:p>
    <w:p>
      <w:pPr>
        <w:pStyle w:val="Normal"/>
        <w:widowControl/>
        <w:autoSpaceDE w:val="true"/>
        <w:spacing w:lineRule="auto" w:line="276"/>
        <w:ind w:left="5664" w:hanging="0"/>
        <w:rPr>
          <w:rFonts w:eastAsia="Calibri"/>
          <w:b/>
          <w:b/>
          <w:bCs/>
          <w:spacing w:val="-3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-3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widowControl/>
        <w:autoSpaceDE w:val="true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Рішення  Бахмутської </w:t>
      </w:r>
    </w:p>
    <w:p>
      <w:pPr>
        <w:pStyle w:val="Normal"/>
        <w:widowControl/>
        <w:autoSpaceDE w:val="true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ої ради </w:t>
      </w:r>
    </w:p>
    <w:p>
      <w:pPr>
        <w:pStyle w:val="Normal"/>
        <w:widowControl/>
        <w:autoSpaceDE w:val="true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6.02.2020 № 6/140-2934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</w:tabs>
        <w:autoSpaceDE w:val="true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ЛОЖЕННЯ</w:t>
        <w:br/>
        <w:t xml:space="preserve">про відділ з питань державного архітектурно-будівельного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нтролю Бахмутської  міської ради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ind w:left="-284" w:right="282" w:firstLine="284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1. Відділ з питань державного архітектурно-будівельного контролю Бахмутської  міської ради (далі – Відділ) є виконавчим органом  Бахмутської міської ради та діє на підставі цього Положення. Відділ забезпечує виконання функцій державного архітектурно-будівельного контролю </w:t>
      </w:r>
      <w:r>
        <w:rPr>
          <w:sz w:val="28"/>
          <w:szCs w:val="28"/>
          <w:lang w:val="uk-UA"/>
        </w:rPr>
        <w:t>на території Бахмут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та відповідно до  законодавства несе відповідальність за своєчасне та якісне виконання покладених на  нього завдань.  Відділ не має статусу юридичної особи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2. Основними завданнями Відділу є здійснення відповідно до закону державного архітектурно-будівельного контролю, виконання дозвільних та реєстраційних функцій у сфері містобудівної діяльності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. Відділ підпорядкований, підконтрольний та підзвітний Бахмутській міській раді, виконавчому комітету міської ради, міському голові і за розподілом обов’язків безпосередньо заступнику міського голови. 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 питань здійснення повноважень, передбачених Законом України «Про регулювання містобудівної діяльності» (далі-Закон), Відділ є підконтрольним Держархбудінспекції України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  <w:tab w:val="left" w:pos="1276" w:leader="none"/>
        </w:tabs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4. Відділ у своїй діяльності керується Конституцією України,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 та Держархбудінспекції, </w:t>
      </w:r>
      <w:r>
        <w:rPr>
          <w:sz w:val="28"/>
          <w:lang w:val="uk-UA"/>
        </w:rPr>
        <w:t>розпорядженнями голови Донецької облдержадміністрації, керівника обласної військово-цивільної адміністрації, рішеннями Бахмутської міської ради та її виконавчого комітету, розпорядженнями міського голови, цим Положенням та іншими нормативно-правовими актами.</w:t>
      </w:r>
    </w:p>
    <w:p>
      <w:pPr>
        <w:pStyle w:val="Normal"/>
        <w:tabs>
          <w:tab w:val="clear" w:pos="708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5. Положення про Відділ та зміни до нього затверджуються рішенням Бахмутської міської ради. Положенням регулюються питання діяльності Відділу, організації його роботи, основні завдання та функції, права, взаємодія, матеріально-фінансова основа та інші питання. Положення про Відділ діє у комплексі з посадовими інструкціями працівників Відділу.</w:t>
      </w:r>
    </w:p>
    <w:p>
      <w:pPr>
        <w:pStyle w:val="Normal"/>
        <w:tabs>
          <w:tab w:val="clear" w:pos="708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6. Гранична чисельність, фонд оплати праці працівників Відділу затверджуються рішенням міської рад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7. Відділ є неприбутковою установою та утримується за рахунок коштів  бюджету Бахмут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ходи (прибутки) Відділу використовуються виключно для фінансування видатків на утримання відділу, реалізації мети (цілей, завдань) та напрямів діяльності, визначених цим Положенням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бороняється розподіл отриманих доходів (прибутків) або їх частини серед працівників Відділу (крім оплати їхньої праці, нарахування єдиного соціального внеску)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373" w:leader="none"/>
        </w:tabs>
        <w:ind w:left="-284" w:firstLine="284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8.  Відділ правами юридичної особи не володіє.</w:t>
      </w:r>
      <w:r>
        <w:rPr>
          <w:color w:val="000000"/>
          <w:sz w:val="28"/>
          <w:szCs w:val="28"/>
          <w:lang w:val="uk-UA"/>
        </w:rPr>
        <w:t xml:space="preserve"> Відділ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ає свій бланк, круглу печатку із своїм найменуванням, штампи для реєстрації документів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373" w:leader="none"/>
        </w:tabs>
        <w:ind w:left="-284" w:firstLine="284"/>
        <w:jc w:val="both"/>
        <w:rPr/>
      </w:pPr>
      <w:r>
        <w:rPr>
          <w:sz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9. Відділ видає акти у передбаченій законом формі, організовує та контролює їх виконання.</w:t>
      </w:r>
    </w:p>
    <w:p>
      <w:pPr>
        <w:pStyle w:val="Normal"/>
        <w:tabs>
          <w:tab w:val="clear" w:pos="708"/>
          <w:tab w:val="left" w:pos="1276" w:leader="none"/>
          <w:tab w:val="left" w:pos="2373" w:leader="none"/>
        </w:tabs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10. Повне найменування відділу:</w:t>
      </w:r>
    </w:p>
    <w:p>
      <w:pPr>
        <w:pStyle w:val="Normal"/>
        <w:tabs>
          <w:tab w:val="clear" w:pos="708"/>
          <w:tab w:val="left" w:pos="1276" w:leader="none"/>
          <w:tab w:val="left" w:pos="2373" w:leader="none"/>
        </w:tabs>
        <w:ind w:left="-284" w:firstLine="284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відділ з питань державного архітектурно-будівельного контролю Бахмутської міської рад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373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11. Місцезнаходження відділу: 84510, Україна, Донецька область, м. Бахмут, вул. Миру, будинок 44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Структура Відділу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1. Структура, штатний розпис  та кошторис Відділу затверджуються у встановленому законодавством порядку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2. Призначення на посаду та звільнення з посади працівників Відділу здійснюється за розпорядженням міського голови у встановленому законодавством порядку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Основні напрямки діяльності та функції Відділу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Основними напрямками відділу є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3.1.1.  Реалізація делегованих Законом державних повноважень  у сфері державного архітектурно-будівельного контролю </w:t>
      </w:r>
      <w:r>
        <w:rPr>
          <w:sz w:val="28"/>
          <w:szCs w:val="28"/>
          <w:lang w:val="uk-UA"/>
        </w:rPr>
        <w:t>на території Бахмут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1.2. Здійснення  державного архітектурно-будівельного контролю за дотриманням вимог законодавства у сфері містобудівної діяльності, будівельних норм, стандартів та правил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1.3. Виконання дозвільних та реєстраційних функцій у сфері містобудівної діяльності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i/>
          <w:color w:val="000000"/>
          <w:sz w:val="28"/>
          <w:szCs w:val="28"/>
          <w:lang w:val="uk-UA"/>
        </w:rPr>
        <w:t>3.2. Відділ відповідно до основних напрямків своєї діяльності виконує наступні завдання та функції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firstLine="28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3.2.1. Надає, отримує </w:t>
      </w:r>
      <w:r>
        <w:rPr>
          <w:sz w:val="28"/>
          <w:szCs w:val="28"/>
          <w:lang w:val="uk-UA"/>
        </w:rPr>
        <w:t>документи</w:t>
      </w:r>
      <w:r>
        <w:rPr>
          <w:color w:val="000000"/>
          <w:sz w:val="28"/>
          <w:szCs w:val="28"/>
          <w:lang w:val="uk-UA"/>
        </w:rPr>
        <w:t xml:space="preserve">, що дають право на виконання підготовчих та будівельних робіт, відмовляє у видачі таких документів, анулює їх, скасовує їх </w:t>
      </w:r>
      <w:r>
        <w:rPr>
          <w:sz w:val="28"/>
          <w:szCs w:val="28"/>
          <w:lang w:val="uk-UA"/>
        </w:rPr>
        <w:t>реєстраці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.2. Приймає в експлуатацію закінчені будівництвом об'єкти (видає сертифікати, реєструє декларації про готовність об'єкта до експлуатації та повертає такі декларації на доопрацювання для усунення виявлених недоліків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3.2.3. Подає Держархбудінспекції інформацію, необхідну для внесення даних до єдиного реєстру документів, що дають право на виконання підготовчих та будівельних робіт і засвідчують прийняття в експлуатацію закінчених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ом об'єктів, відомостей про повернення на доопрацювання, відмову у видачі, скасування та анулювання зазначених документів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.4.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ює державний архітектурно-будівельний контроль за дотриманням вимог законодавства у сфері містобудівної діяльності, будівельних норм,  стандартів і правил, положень містобудівної документації всіх рівнів, вихідних даних для проектування об'єктів містобудування, проектної документації щодо об'єктів, розташованих у межах відповідних населених пунктів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.5. Здійснює контроль за виконанням законних вимог (приписів) посадових осіб органів держархбудконтролю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.6. Розглядає відповідно до закону справи про адміністративні правопорушення, пов'язані з порушенням вимог законодавства, будівельних норм,  стандартів і правил під час будівництва, порушенням законодавства під час планування та забудови територій та невиконанням законних вимог (приписів) посадових осіб органів держархбудконтролю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.7. Розглядає відповідно до закону справи про правопорушення у сфері містобудівної діяльності із прийняттям відповідних рішень.</w:t>
      </w:r>
      <w:r>
        <w:rPr>
          <w:rFonts w:cs="Arial" w:ascii="Arial" w:hAnsi="Arial"/>
          <w:color w:val="444444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.8. Здійснює інші повноваження, визначені законом.</w:t>
      </w:r>
    </w:p>
    <w:p>
      <w:pPr>
        <w:pStyle w:val="Normal"/>
        <w:widowControl/>
        <w:autoSpaceDE w:val="true"/>
        <w:ind w:left="-284" w:firstLine="284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Відділу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1. Посадові особи відділу для виконання покладених на них завдань під час перевірки мають право: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1.1. Безперешкодного доступу до місця будівництва об'єкта та до прийнятих в експлуатацію об'єктів, що підлягають обов'язковому обстеженню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1.2. Складати протоколи про вчинення правопорушень та акти перевірок, накладати штрафи відповідно до закону.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4.1.3. </w:t>
      </w:r>
      <w:r>
        <w:rPr>
          <w:sz w:val="28"/>
          <w:szCs w:val="28"/>
          <w:lang w:val="uk-UA"/>
        </w:rPr>
        <w:t>У разі виявлення порушення вимог законодавства у сфері містобудівної діяльності, будівельних норм, стандартів і правил, містобудівних умов та обмежень, затвердженого проекту або будівельного паспорта забудови земельної ділянки видавати обов'язкові для виконання приписи щодо: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сунення порушення вимог законодавства у сфері містобудівної діяльності, будівельних норм, стандартів і правил;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зупинення підготовчих та будівельних робіт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4. Проводити перевірку відповідності виконання підготовчих та будівельних робіт вимогам законодавства у сфері містобудівної діяльності, будівельних норм, стандартів і правил, затвердженим проектним вимогам, рішенням, технічним умовам, своєчасності та якості проведення передбачених нормативно-технічною і проектною документацією зйомок, замірів, випробувань, а також ведення журналів робіт, наявності у випадках, передбачених законодавством, паспортів, актів та протоколів випробувань, сертифікатів та іншої документації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5. Проводити згідно із законодавством перевірку відповідності будівельних матеріалів, виробів і конструкцій, що використовуються під час будівництва об'єктів, вимогам стандартів, будівельних норм і правил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1.6. Залучати до проведення перевірок представників центральних і місцевих    органів    виконавчої   влади,   органів   місцевого    самоврядування,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тних та громадських організацій (за погодженням з їх керівниками), фахівців галузевих науково-дослідних та науково-технічних організацій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7. Отримувати від органів виконавчої влади, органів місцевого самоврядування, підприємств, установ та організацій, фізичних осіб інформацію та документи, необхідні для здійснення державного архітектурно-будівельного контролю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8. 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.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9. Забороняти за вмотивованим письмовим рішенням керівника Відділу експлуатацію закінчених будівництвом об'єктів, не прийнятих в експлуатацію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10. Здійснювати фіксування процесу проведення перевірки з використанням фото-, аудіо- та відеотехніки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1.11. Здійснювати контроль за дотриманням порядку обстеження та паспортизації об'єктів, а також за здійсненням заходів щодо забезпечення надійності та безпеки під час їх експлуатації.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firstLine="28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szCs w:val="28"/>
          <w:lang w:val="uk-UA"/>
        </w:rPr>
        <w:t>5. Організація роботи Відділу</w:t>
      </w:r>
    </w:p>
    <w:p>
      <w:pPr>
        <w:pStyle w:val="Normal"/>
        <w:widowControl/>
        <w:autoSpaceDE w:val="true"/>
        <w:ind w:left="-284"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/>
        <w:autoSpaceDE w:val="true"/>
        <w:ind w:left="-284"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left="-284" w:firstLine="284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1. Відділ організовує свою роботу згідно квартальних та місячних планів, які складаються на основі перспективного плану роботи Бахмутської міської ради та її виконавчих органів та Планів передбачених законодавством України.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 xml:space="preserve">Для роботи Відділу створюються належні умови: Відділ забезпечується окремими приміщеннями, телефонним та електронним зв’язком, сучасною комп’ютерною та оргтехнікою  для виконання службових обов’язків, нормативно - правовими актами і довідковими матеріалами, офіційними періодичними виданнями, іншими посібниками та літературою, доступом до інформаційних баз та всесвітньої мережі Інтернет.   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</w:t>
      </w:r>
      <w:r>
        <w:rPr>
          <w:color w:val="000000"/>
          <w:sz w:val="28"/>
          <w:szCs w:val="28"/>
          <w:lang w:val="uk-UA"/>
        </w:rPr>
        <w:t>. Діловодство Відділу ведеться згідно з номенклатурою справ Відділу, інструкцією з ведення діловодства.</w:t>
      </w:r>
    </w:p>
    <w:p>
      <w:pPr>
        <w:pStyle w:val="Normal"/>
        <w:widowControl/>
        <w:tabs>
          <w:tab w:val="clear" w:pos="708"/>
          <w:tab w:val="left" w:pos="9354" w:leader="none"/>
        </w:tabs>
        <w:autoSpaceDE w:val="true"/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4. Відділ очолює начальник, який призначається та звільняється з посади розпорядженням міського голови в установленому законодавством порядку. Посадові особи Відділу йому підпорядковані.</w:t>
      </w:r>
    </w:p>
    <w:p>
      <w:pPr>
        <w:pStyle w:val="Normal"/>
        <w:widowControl/>
        <w:autoSpaceDE w:val="true"/>
        <w:ind w:left="-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t>Організаційно - правовий статус, права, обов’язки, відповідальність та взаємодія начальника Відділу визначаються в окремій посадовій інструкції, яка розробляється заступником міського голови за розподілом обов’язків та затверджується міським головою.</w:t>
      </w:r>
    </w:p>
    <w:p>
      <w:pPr>
        <w:pStyle w:val="Normal"/>
        <w:widowControl/>
        <w:tabs>
          <w:tab w:val="clear" w:pos="708"/>
          <w:tab w:val="left" w:pos="426" w:leader="none"/>
          <w:tab w:val="left" w:pos="9354" w:leader="none"/>
        </w:tabs>
        <w:autoSpaceDE w:val="true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6.</w:t>
      </w:r>
      <w:r>
        <w:rPr>
          <w:color w:val="000000"/>
          <w:sz w:val="28"/>
          <w:szCs w:val="28"/>
          <w:lang w:val="uk-UA"/>
        </w:rPr>
        <w:t xml:space="preserve"> На посаду начальника Відділу призначається особа з вищою</w:t>
      </w:r>
      <w:r>
        <w:rPr>
          <w:sz w:val="28"/>
          <w:szCs w:val="28"/>
          <w:lang w:val="uk-UA"/>
        </w:rPr>
        <w:t xml:space="preserve"> освітою за освітньо-кваліфікаційним рівнем магістра, спеціаліста за відповідним напрямом професійного спрямування (будівництво та архітектура або право), стажем роботи 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'ять років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7. У разі відсутності з поважних причин (відпустка, хвороба, відрядження, тощо) виконання   обов’язків   начальника   Відділу   покладається   на  одного  із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ів  Відділу  розпорядженням міського голови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5.8. Посадові інструкції працівників Відділу розробляються начальником  Відділу та затверджуються заступником міського голови за розподілом обов’язків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Призначення особи на посаду в Відділ, яка передбачає роботу з єдиним реєстром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, здійснюється за умови проходження кандидатом на таку посаду відповідної підготовки у Держархбудінспекції України та після успішної перевірки рівня його кваліфікації та знань шляхом проведення заліку. Про успішне складення заліку Держархбудінспекція України повідомляє Відділ. </w:t>
      </w:r>
    </w:p>
    <w:p>
      <w:pPr>
        <w:pStyle w:val="Normal"/>
        <w:widowControl/>
        <w:autoSpaceDE w:val="true"/>
        <w:ind w:left="-284" w:firstLine="28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Взаємодія Відділу</w:t>
      </w:r>
    </w:p>
    <w:p>
      <w:pPr>
        <w:pStyle w:val="Normal"/>
        <w:widowControl/>
        <w:autoSpaceDE w:val="true"/>
        <w:ind w:left="-284"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6.1.  Відділ взаємодіє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.1. Виконавчими органами Бахмутської міської ради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загальним відділом щодо розгляду звернень громадян, запитів на публічну інформацію; участі в особистому прийомі громадян міським головою; забезпечення роботи Відділу матеріальними (канцелярія, меблі тощо) ресурсами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організаційним відділом щодо планування роботи Відділу; участі у сесіях Бахмутської міської ради, нарадах та інших заходах, що проводяться організаційним відділом;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>- відділом діловодства і контролю щодо розгляду</w:t>
      </w:r>
      <w:r>
        <w:rPr>
          <w:sz w:val="28"/>
          <w:szCs w:val="28"/>
          <w:lang w:val="uk-UA"/>
        </w:rPr>
        <w:t xml:space="preserve"> та виконання контрольних документів з питань, що належать до компетенції Відділу</w:t>
      </w:r>
      <w:r>
        <w:rPr>
          <w:bCs/>
          <w:iCs/>
          <w:sz w:val="28"/>
          <w:szCs w:val="28"/>
          <w:lang w:val="uk-UA"/>
        </w:rPr>
        <w:t xml:space="preserve"> (в т.ч. з контрольними термінами виконання);</w:t>
      </w:r>
      <w:r>
        <w:rPr>
          <w:sz w:val="28"/>
          <w:szCs w:val="28"/>
          <w:lang w:val="uk-UA"/>
        </w:rPr>
        <w:t xml:space="preserve"> листів фізичних та юридичних осіб з питань, що відносяться до напрямку діяльності Відділу;  у засіданнях виконкому Бахмутської міської ради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ідділом комп’ютерного забезпечення щодо ведення електронного документообігу; забезпечення Відділу інформаційними ресурсами, технічним </w:t>
      </w:r>
    </w:p>
    <w:p>
      <w:pPr>
        <w:pStyle w:val="Normal"/>
        <w:widowControl/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мп’ютерним) обладнанням та його обслуговування; користування електронною поштою, іншими інтернет – ресурсами;</w:t>
      </w:r>
    </w:p>
    <w:p>
      <w:pPr>
        <w:pStyle w:val="Normal"/>
        <w:widowControl/>
        <w:autoSpaceDE w:val="true"/>
        <w:spacing w:lineRule="atLeast" w:line="24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архівним відділом щодо складання номенклатури справ; ведення архівної справи;</w:t>
      </w:r>
    </w:p>
    <w:p>
      <w:pPr>
        <w:pStyle w:val="Normal"/>
        <w:widowControl/>
        <w:autoSpaceDE w:val="true"/>
        <w:spacing w:lineRule="atLeast" w:line="24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відділом бухгалтерського обліку і звітності щодо оплати праці, лікарняних працівників Відділу, обліку робочого часу працівників Відділу; виплати матеріальних заохочень та допомог;</w:t>
      </w:r>
    </w:p>
    <w:p>
      <w:pPr>
        <w:pStyle w:val="Normal"/>
        <w:widowControl/>
        <w:autoSpaceDE w:val="true"/>
        <w:spacing w:lineRule="atLeast" w:line="24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ідділом кадрового забезпечення щодо формування кадрового резерву; оформлення прийому та звільнення з роботи; складання графіку відпусток; оформлення відпусток, відряджень; підвищення кваліфікації працівників; проведення щорічної оцінки, атестації посадових осіб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юридичним відділом  у процесах погодження проектів розпорядчих документів Бахмутської міської ради та її виконкому, міського голови; щодо правового забезпечення роботи Відділу, ведення претензійно-позовної роботи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spacing w:lineRule="atLeast" w:line="240"/>
        <w:ind w:left="-284"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spacing w:lineRule="atLeast" w:line="240"/>
        <w:ind w:left="-284"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</w:t>
      </w:r>
    </w:p>
    <w:p>
      <w:pPr>
        <w:pStyle w:val="Normal"/>
        <w:widowControl/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, декларування доходів, врегулювання конфлікту інтересів;</w:t>
      </w:r>
    </w:p>
    <w:p>
      <w:pPr>
        <w:pStyle w:val="Normal"/>
        <w:widowControl/>
        <w:autoSpaceDE w:val="true"/>
        <w:spacing w:lineRule="atLeast" w:line="240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ідділом надання адміністративних послуг Бахмутської  міської ради з питань надання адміністративних послуг, які відносяться до напрямків діяльності Відділу.</w:t>
      </w:r>
    </w:p>
    <w:p>
      <w:pPr>
        <w:pStyle w:val="Normal"/>
        <w:widowControl/>
        <w:autoSpaceDE w:val="true"/>
        <w:spacing w:lineRule="atLeast" w:line="240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1.2. Іншими </w:t>
      </w:r>
      <w:r>
        <w:rPr>
          <w:color w:val="000000"/>
          <w:sz w:val="28"/>
          <w:szCs w:val="28"/>
          <w:lang w:val="uk-UA"/>
        </w:rPr>
        <w:t>управліннями та відділами Бахмутської міської ради, старостами (в.о. старост) з питань, що відносяться до компетенції Відділу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40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.3. Іншими органами виконавчої влади, органами місцевого самоврядування, правоохоронними органами, громадськ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ми, а також, </w:t>
      </w:r>
      <w:r>
        <w:rPr>
          <w:color w:val="000000"/>
          <w:sz w:val="28"/>
          <w:szCs w:val="28"/>
          <w:lang w:val="uk-UA"/>
        </w:rPr>
        <w:t>з підприємствами, установами та організаціями з питань, що відносяться до компетенції Відділу.</w:t>
      </w:r>
    </w:p>
    <w:p>
      <w:pPr>
        <w:pStyle w:val="Normal"/>
        <w:tabs>
          <w:tab w:val="clear" w:pos="708"/>
          <w:tab w:val="left" w:pos="1440" w:leader="none"/>
        </w:tabs>
        <w:ind w:left="-284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i/>
          <w:color w:val="000000"/>
          <w:sz w:val="28"/>
          <w:szCs w:val="28"/>
          <w:lang w:val="uk-UA"/>
        </w:rPr>
        <w:t>Положення про відділ з питань державного архітектурно-будівельного контролю Бахмутської міської ради (нова редакція)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i/>
          <w:color w:val="000000"/>
          <w:sz w:val="28"/>
          <w:szCs w:val="28"/>
          <w:lang w:val="uk-UA"/>
        </w:rPr>
        <w:t>розроблено відділом з питань державного архітектурно-будівельного контролю Бахмутської  міської ради.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з питань державного 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архітектурно-будівельного контролю </w:t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  <w:sz w:val="28"/>
          <w:szCs w:val="28"/>
          <w:lang w:val="uk-UA"/>
        </w:rPr>
        <w:t>Бахмутської  міської ради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                                                         Я.І. Фоміна</w:t>
      </w:r>
    </w:p>
    <w:p>
      <w:pPr>
        <w:pStyle w:val="Normal"/>
        <w:widowControl/>
        <w:autoSpaceDE w:val="true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Секретар Бахмутської міської ради                                       С.І. Кіщенко</w:t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i/>
      <w:sz w:val="36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85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670" w:hanging="0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eastAsia="Univers Cd (WE);Courier New"/>
      <w:b/>
      <w:sz w:val="40"/>
      <w:lang w:val="ru-RU"/>
    </w:rPr>
  </w:style>
  <w:style w:type="character" w:styleId="1">
    <w:name w:val="Заголовок 1 Знак"/>
    <w:qFormat/>
    <w:rPr>
      <w:sz w:val="28"/>
      <w:lang w:val="ru-RU"/>
    </w:rPr>
  </w:style>
  <w:style w:type="character" w:styleId="3">
    <w:name w:val="Заголовок 3 Знак"/>
    <w:qFormat/>
    <w:rPr>
      <w:b/>
      <w:i/>
      <w:sz w:val="36"/>
      <w:u w:val="single"/>
      <w:lang w:val="uk-UA"/>
    </w:rPr>
  </w:style>
  <w:style w:type="character" w:styleId="4">
    <w:name w:val="Заголовок 4 Знак"/>
    <w:qFormat/>
    <w:rPr>
      <w:b/>
      <w:sz w:val="48"/>
      <w:lang w:val="ru-RU"/>
    </w:rPr>
  </w:style>
  <w:style w:type="character" w:styleId="5">
    <w:name w:val="Заголовок 5 Знак"/>
    <w:qFormat/>
    <w:rPr>
      <w:sz w:val="28"/>
      <w:lang w:val="uk-UA"/>
    </w:rPr>
  </w:style>
  <w:style w:type="character" w:styleId="7">
    <w:name w:val="Заголовок 7 Знак"/>
    <w:qFormat/>
    <w:rPr>
      <w:b/>
      <w:sz w:val="40"/>
      <w:lang w:val="uk-UA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9">
    <w:name w:val="Заголовок 9 Знак"/>
    <w:qFormat/>
    <w:rPr>
      <w:b/>
      <w:sz w:val="28"/>
      <w:lang w:val="ru-RU"/>
    </w:rPr>
  </w:style>
  <w:style w:type="character" w:styleId="Style7">
    <w:name w:val="Нижний колонтитул Знак"/>
    <w:qFormat/>
    <w:rPr>
      <w:lang w:val="ru-RU"/>
    </w:rPr>
  </w:style>
  <w:style w:type="character" w:styleId="21">
    <w:name w:val="Основной текст 2 Знак"/>
    <w:qFormat/>
    <w:rPr>
      <w:rFonts w:eastAsia="NewtonCTT;Times New Roman"/>
      <w:b/>
      <w:i/>
      <w:sz w:val="27"/>
      <w:lang w:val="ru-RU"/>
    </w:rPr>
  </w:style>
  <w:style w:type="character" w:styleId="Style8">
    <w:name w:val="Основной текст с отступом Знак"/>
    <w:qFormat/>
    <w:rPr>
      <w:sz w:val="24"/>
      <w:lang w:val="ru-RU"/>
    </w:rPr>
  </w:style>
  <w:style w:type="character" w:styleId="31">
    <w:name w:val="Основной текст с отступом 3 Знак"/>
    <w:qFormat/>
    <w:rPr>
      <w:sz w:val="24"/>
      <w:lang w:val="uk-UA"/>
    </w:rPr>
  </w:style>
  <w:style w:type="character" w:styleId="22">
    <w:name w:val="Основной текст с отступом 2 Знак"/>
    <w:qFormat/>
    <w:rPr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/>
    </w:rPr>
  </w:style>
  <w:style w:type="character" w:styleId="Style10">
    <w:name w:val="Основной текст Знак"/>
    <w:qFormat/>
    <w:rPr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Нормальний текст Знак Знак"/>
    <w:qFormat/>
    <w:rPr>
      <w:rFonts w:ascii="Antiqua;Segoe UI" w:hAnsi="Antiqua;Segoe UI" w:cs="Antiqua;Segoe UI"/>
      <w:sz w:val="26"/>
      <w:lang w:val="uk-UA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5386" w:hanging="0"/>
    </w:pPr>
    <w:rPr>
      <w:rFonts w:eastAsia="NewtonCTT;Times New Roman"/>
      <w:b/>
      <w:i/>
      <w:sz w:val="27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/>
      <w:ind w:left="360" w:hanging="0"/>
    </w:pPr>
    <w:rPr>
      <w:sz w:val="24"/>
      <w:lang w:val="uk-UA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Нормальний текст Знак"/>
    <w:basedOn w:val="Normal"/>
    <w:qFormat/>
    <w:pPr>
      <w:widowControl/>
      <w:autoSpaceDE w:val="true"/>
      <w:spacing w:before="120" w:after="0"/>
      <w:ind w:firstLine="567"/>
    </w:pPr>
    <w:rPr>
      <w:rFonts w:ascii="Antiqua;Segoe UI" w:hAnsi="Antiqua;Segoe UI" w:cs="Antiqua;Segoe UI"/>
      <w:sz w:val="26"/>
      <w:lang w:val="uk-UA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48:00Z</dcterms:created>
  <dc:creator>ch01</dc:creator>
  <dc:description/>
  <cp:keywords/>
  <dc:language>en-US</dc:language>
  <cp:lastModifiedBy>Пользователь</cp:lastModifiedBy>
  <cp:lastPrinted>2020-02-13T16:04:00Z</cp:lastPrinted>
  <dcterms:modified xsi:type="dcterms:W3CDTF">2020-02-27T06:58:00Z</dcterms:modified>
  <cp:revision>28</cp:revision>
  <dc:subject/>
  <dc:title/>
</cp:coreProperties>
</file>