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87867173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3.2020   № 9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5.02.2020 № 2, враховуючи заяву від  12.02.2020 № 47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щодо  надання малолітній дитині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року народження (свідоцтво про народження серія 1-ЕД  №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 видане повторно відділом державної реєстрації актів цивільного стану реєстраційної служби Первомайського міського управління юстиції у Луганській області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21.11.2017 №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</w:t>
      </w:r>
      <w:r>
        <w:rPr>
          <w:sz w:val="28"/>
          <w:szCs w:val="28"/>
        </w:rPr>
        <w:t>, малолітня дитина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взятий на облік як внутрішньо переміщена особа, зареєстроване місце проживання якої: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м. Первомайськ Луганської області та фактичне місце проживання якої:           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07.02.2020, складеного Бахмутським міським центром соціальних служб для сім’ї, дітей та молоді, малолітній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 </w:t>
      </w:r>
      <w:r>
        <w:rPr>
          <w:sz w:val="28"/>
          <w:szCs w:val="28"/>
        </w:rPr>
        <w:t xml:space="preserve">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b/>
          <w:i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2-27T08:50:00Z</cp:lastPrinted>
  <dcterms:modified xsi:type="dcterms:W3CDTF">2020-03-11T13:04:00Z</dcterms:modified>
  <cp:revision>121</cp:revision>
  <dc:subject/>
  <dc:title> </dc:title>
</cp:coreProperties>
</file>