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69799657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№ 11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1.03.2020 № 4, враховуючи заяву від  17.03.2020 № 99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щодо  надання малолітній 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1-НО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міським відділом реєстрації актів цивільного стану Горлівського міського управління юстиції Донецької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26.11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взятий на облік як внутрішньо переміщена особа, зареєстроване місце проживання якої: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                  м. Горлівка, Центрально-міський р-н  Донецької області та фактичне місце проживання якої: м. Бахмут,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11.03.2020, складеного Бахмутським міським центром соціальних служб для сім’ї, дітей та молоді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, зазнав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г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08:32:00Z</cp:lastPrinted>
  <dcterms:modified xsi:type="dcterms:W3CDTF">2020-04-03T05:29:00Z</dcterms:modified>
  <cp:revision>131</cp:revision>
  <dc:subject/>
  <dc:title> </dc:title>
</cp:coreProperties>
</file>