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38766222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 12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13.03.2020 № 94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неповнолітній дитині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-картка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орган, що видав № 1420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8.02.2019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еповн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взятий на облік як внутрішньо переміщена особа, зареєстроване місце проживання якої:     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        м. Горлівка Донецької області та фактичне місце проживання якої: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21.02.2020, складеного Бахмутським міським центром соціальних служб для сім’ї, дітей та молоді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неповнолітньог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08:35:00Z</cp:lastPrinted>
  <dcterms:modified xsi:type="dcterms:W3CDTF">2020-04-03T05:30:00Z</dcterms:modified>
  <cp:revision>129</cp:revision>
  <dc:subject/>
  <dc:title> </dc:title>
</cp:coreProperties>
</file>