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6833907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 № 12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тини при виконкомі Бахмутської міської ради від 31.03.2020 № 4, враховуючи заяву від  17.03.2020 № 98 та документи, надані матір’ю  дитини гр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 (свідоцтво про народження 1-ЕД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відділом реєстрації актів цивільного стану Первомайського міського управління юстиції Луганської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8.05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лолітня дитина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взятий на облік як внутрішньо переміщена особа, зареєстроване місце проживання якої: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                       </w:t>
      </w:r>
      <w:r>
        <w:rPr>
          <w:sz w:val="28"/>
          <w:szCs w:val="28"/>
        </w:rPr>
        <w:t xml:space="preserve"> м. Первомайськ Луганської області та фактичне місце проживання якої:      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21.02.2020, складеного Бахмутським міським центром соціальних служб для сім’ї, дітей та молоді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иходячи із інтересів малолітнього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42:00Z</cp:lastPrinted>
  <dcterms:modified xsi:type="dcterms:W3CDTF">2020-04-03T05:27:00Z</dcterms:modified>
  <cp:revision>131</cp:revision>
  <dc:subject/>
  <dc:title> </dc:title>
</cp:coreProperties>
</file>