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76258439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04.2020  № 12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>Про надання статусу дитини, яка постраждала внаслідок воєнних дій та збройних конфліктів,</w:t>
      </w:r>
      <w:r>
        <w:rPr>
          <w:sz w:val="24"/>
        </w:rPr>
        <w:t xml:space="preserve"> 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1.03.2020 № 4, враховуючи заяву від  </w:t>
      </w:r>
      <w:r>
        <w:rPr>
          <w:color w:val="000000"/>
          <w:sz w:val="28"/>
          <w:szCs w:val="28"/>
        </w:rPr>
        <w:t>27.03.20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111 та документи, нада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року народження, (паспорт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</w:t>
      </w:r>
      <w:r>
        <w:rPr>
          <w:sz w:val="28"/>
          <w:szCs w:val="28"/>
        </w:rPr>
        <w:t>), щодо надання статусу дитини, яка постраждала внаслідок воєнних дій та збройних конфліктів, у зв’язку з тим, що особа, під час здійснення антитерористичної операції 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не досягла 18 років та зазнала психологічного насильства,  виконком Бахмутської міської ради встановив та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ок Управління праці та соціального захисту населення Бахмутської міської ради   від 03.11.2014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15.02.2018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зятий на облік як внутрішньо переміщена особа, зареєстроване місце проживання якої: вул.</w:t>
      </w:r>
      <w:r>
        <w:rPr>
          <w:sz w:val="24"/>
        </w:rPr>
        <w:t xml:space="preserve"> 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м. Первомайськ Луганської області та фактичне місце проживання якої: м. Бахмут,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висновку оцінки потреб сім’ї від 07.02.2020, складеного Бахмутським міським центром соціальних служб для сім’ї, дітей та молоді,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під час здійснення антитерористичної операції 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не досяг 18 років та зазнав психологічного насильств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иходячи із інтересів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ідповідно до ст. 30-1 Закону України «Про охорону дитинства», 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Порядку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ого постановою Кабінету Міністрів України від 05.04.2017 № 268 (зі змінами),</w:t>
      </w:r>
      <w:r>
        <w:rPr>
          <w:sz w:val="28"/>
          <w:szCs w:val="28"/>
        </w:rPr>
        <w:t xml:space="preserve"> керуючись ст.ст. 34, 52 Закону України «Про місцеве самоврядування в Україні», 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особа, під час здійснення антитерористичної операції 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не досягла 18 років т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  <w:t>Перший заступник міського  голови                                  Т.М. САВЧЕНКО</w:t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davidenkoia0512</cp:lastModifiedBy>
  <cp:lastPrinted>2020-04-01T10:19:00Z</cp:lastPrinted>
  <dcterms:modified xsi:type="dcterms:W3CDTF">2020-04-03T05:26:00Z</dcterms:modified>
  <cp:revision>139</cp:revision>
  <dc:subject/>
  <dc:title> </dc:title>
</cp:coreProperties>
</file>