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41 СЕСІЯ 6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21.04.</w:t>
      </w:r>
      <w:r>
        <w:rPr>
          <w:sz w:val="28"/>
          <w:szCs w:val="28"/>
          <w:u w:val="single"/>
          <w:lang w:val="en-US"/>
        </w:rPr>
        <w:t>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>6/141-2974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внесення змін до Програм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розвитку освіти на 2017-2020 рок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повідну записку Управління освіти Бахмутської міської ради від 20.03.2020 №783 (вх.№01-1804-06 від 24.03.2020) щодо внесення змін до </w:t>
      </w:r>
      <w:r>
        <w:rPr>
          <w:sz w:val="28"/>
          <w:lang w:val="uk-UA"/>
        </w:rPr>
        <w:t>Програми розвитку освіти на 2017-2020 рок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lang w:val="uk-UA"/>
        </w:rPr>
        <w:t>затвердженої рішенням Бахмутської міської ради від 27.06.2017 № 6/102-1897</w:t>
      </w:r>
      <w:r>
        <w:rPr>
          <w:sz w:val="28"/>
          <w:szCs w:val="28"/>
          <w:lang w:val="uk-UA"/>
        </w:rPr>
        <w:t xml:space="preserve"> (зі змінами), враховуючи висновок Управління економічного розвитку Бахмутської міської ради від 15.04.2020 №289/02 та висновок Фінансового управління Бахмутської міської ради від 16.04.2020 №02-20/229, відповідно до законів України: «Про дошкільну освіту», «Про освіту», «Про повну загальну середню освіту»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 (зі змінами), керуючись ст. 26 Закону України «Про місцеве самоврядування в Україні», Бахмутська міська рада  </w:t>
      </w:r>
    </w:p>
    <w:p>
      <w:pPr>
        <w:pStyle w:val="Style17"/>
        <w:ind w:left="697" w:hanging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нести та затвердити наступні змін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розвитку освіти на 2017-2020 рок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ї рішенням Бахмутської міської ради від </w:t>
      </w:r>
      <w:r>
        <w:rPr>
          <w:rFonts w:cs="Times New Roman" w:ascii="Times New Roman" w:hAnsi="Times New Roman"/>
          <w:sz w:val="28"/>
          <w:szCs w:val="24"/>
          <w:lang w:val="uk-UA"/>
        </w:rPr>
        <w:t>27.06.2017 № 6/102-1897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мінами, внесеними до неї рішеннями Бахмутської міської ради: від 27.06.2018 №6/115-2243, від 27.11.2019 №6/135-2744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(далі –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. 9 та п.п. 9.1 Паспорту Програми викласти у новій редакції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4111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1882,27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 кошти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бюджету Бахмутської міської ОТГ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 інших джерел фінанс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117947,6 тис. грн.</w:t>
            </w:r>
          </w:p>
          <w:p>
            <w:pPr>
              <w:pStyle w:val="Normal"/>
              <w:widowControl w:val="false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103058,6 тис. грн.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- -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9816,071 тис. грн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60,00 тис. грн.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6"/>
        <w:shd w:fill="auto" w:val="clear"/>
        <w:spacing w:lineRule="auto" w:line="240" w:before="0" w:after="0"/>
        <w:ind w:right="140" w:firstLine="708"/>
        <w:rPr>
          <w:lang w:val="uk-UA"/>
        </w:rPr>
      </w:pPr>
      <w:r>
        <w:rPr>
          <w:bCs/>
        </w:rPr>
        <w:t>1.</w:t>
      </w:r>
      <w:r>
        <w:rPr>
          <w:bCs/>
          <w:lang w:val="uk-UA"/>
        </w:rPr>
        <w:t>2</w:t>
      </w:r>
      <w:r>
        <w:rPr>
          <w:bCs/>
        </w:rPr>
        <w:t>.</w:t>
      </w:r>
      <w:r>
        <w:rPr>
          <w:bCs/>
          <w:lang w:val="uk-UA"/>
        </w:rPr>
        <w:t xml:space="preserve"> Абзац другий розділу 4 «Обсяги та джерела фінансування Програми» Програми викласти у новій редакції: «</w:t>
      </w:r>
      <w:r>
        <w:rPr>
          <w:bCs/>
        </w:rPr>
        <w:t xml:space="preserve">Ресурсне забезпечення Програми складатиме </w:t>
      </w:r>
      <w:r>
        <w:rPr>
          <w:lang w:val="uk-UA"/>
        </w:rPr>
        <w:t xml:space="preserve">1091882,271 </w:t>
      </w:r>
      <w:r>
        <w:rPr/>
        <w:t>тис.грн. (додаток 3)</w:t>
      </w:r>
      <w:r>
        <w:rPr>
          <w:lang w:val="uk-UA"/>
        </w:rPr>
        <w:t>»</w:t>
      </w:r>
      <w:r>
        <w:rPr/>
        <w:t>.</w:t>
      </w:r>
    </w:p>
    <w:p>
      <w:pPr>
        <w:pStyle w:val="26"/>
        <w:shd w:fill="auto" w:val="clear"/>
        <w:spacing w:lineRule="auto" w:line="240" w:before="0" w:after="0"/>
        <w:ind w:right="140" w:firstLine="708"/>
        <w:rPr/>
      </w:pPr>
      <w:r>
        <w:rPr>
          <w:lang w:val="uk-UA"/>
        </w:rPr>
        <w:t>1.3. Додаток 1.</w:t>
      </w:r>
      <w:r>
        <w:rPr>
          <w:b/>
          <w:lang w:val="uk-UA"/>
        </w:rPr>
        <w:t xml:space="preserve"> «</w:t>
      </w:r>
      <w:r>
        <w:rPr>
          <w:lang w:val="uk-UA"/>
        </w:rPr>
        <w:t>Заходи Програми» до Програми викласти у новій редакції згідно додатку 1.</w:t>
      </w:r>
    </w:p>
    <w:p>
      <w:pPr>
        <w:pStyle w:val="26"/>
        <w:shd w:fill="auto" w:val="clear"/>
        <w:spacing w:lineRule="auto" w:line="240" w:before="0" w:after="0"/>
        <w:ind w:right="140" w:firstLine="708"/>
        <w:rPr>
          <w:lang w:val="uk-UA"/>
        </w:rPr>
      </w:pPr>
      <w:r>
        <w:rPr>
          <w:lang w:val="uk-UA"/>
        </w:rPr>
        <w:t>1.4. Додаток 2.</w:t>
      </w:r>
      <w:r>
        <w:rPr>
          <w:b/>
          <w:lang w:val="uk-UA"/>
        </w:rPr>
        <w:t xml:space="preserve"> «</w:t>
      </w:r>
      <w:r>
        <w:rPr>
          <w:lang w:val="uk-UA"/>
        </w:rPr>
        <w:t>Показники результативності Програми» до Програми викласти у новій редакції згідно додатку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ind w:right="140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ок 3. «Ресурсне забезпечення Програми» до Програми викласти в новій редакції згідно додатку 3.</w:t>
      </w:r>
    </w:p>
    <w:p>
      <w:pPr>
        <w:pStyle w:val="Style17"/>
        <w:ind w:right="1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326"/>
        <w:ind w:left="0"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Бахмутської міської ради (Ткаченко) продовжити фінансування заходів Програми в межах коштів, передбачених в бюджеті Бахмутської міської  об’єднаної територіальної громади на 2020 рік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 Вважати такими, що втратили чинність п.п.1.2. – 1.6. п.1 рішення Бахмутської міської ради від 27.11.2019 №6/135-2744 «Про внесення змін до Програми розвитку освіти на території м. </w:t>
      </w:r>
      <w:r>
        <w:rPr>
          <w:sz w:val="28"/>
          <w:lang w:val="uk-UA"/>
        </w:rPr>
        <w:t>Бахмута на 2017-2020 рок</w:t>
      </w:r>
      <w:r>
        <w:rPr>
          <w:sz w:val="28"/>
          <w:szCs w:val="28"/>
          <w:lang w:val="uk-UA"/>
        </w:rPr>
        <w:t>и»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Управління освіти Бахмутської міської ради (Карпець), Фінансове управління Бахмутської міської ради (Ткаченко), заступника міського голови Точену В.В., першого  заступника міського голови  Савченко Т.М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w w:val="67"/>
          <w:sz w:val="28"/>
          <w:szCs w:val="28"/>
          <w:lang w:val="uk-UA"/>
        </w:rPr>
      </w:pPr>
      <w:r>
        <w:rPr>
          <w:w w:val="67"/>
          <w:sz w:val="28"/>
          <w:szCs w:val="28"/>
          <w:lang w:val="uk-UA"/>
        </w:rPr>
      </w:r>
    </w:p>
    <w:p>
      <w:pPr>
        <w:pStyle w:val="Style17"/>
        <w:ind w:right="14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 С.І.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right="140" w:firstLine="708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0" w:after="662"/>
        <w:ind w:left="5" w:right="-1" w:hanging="5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     </w:t>
        <w:tab/>
        <w:tab/>
        <w:t xml:space="preserve">                 О.О. РЕВА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даток </w:t>
            </w:r>
            <w:r>
              <w:rPr>
                <w:i/>
                <w:sz w:val="22"/>
                <w:szCs w:val="22"/>
                <w:lang w:eastAsia="en-US"/>
              </w:rPr>
              <w:t>1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до Програми розвитку освіти на 2017-2020 роки,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затвердженої рішенням Бахмутської міської ради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>від 27.06.2017 № 6/102-1897, із зміна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(Додаток 1 у редакції рішення Бахмутської міської рад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від 21.04.2020 № 6/141-2974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45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51"/>
        <w:gridCol w:w="1963"/>
        <w:gridCol w:w="1212"/>
        <w:gridCol w:w="1352"/>
        <w:gridCol w:w="1232"/>
        <w:gridCol w:w="850"/>
        <w:gridCol w:w="993"/>
        <w:gridCol w:w="992"/>
        <w:gridCol w:w="1118"/>
        <w:gridCol w:w="16"/>
        <w:gridCol w:w="1134"/>
        <w:gridCol w:w="17"/>
        <w:gridCol w:w="2960"/>
        <w:gridCol w:w="7"/>
      </w:tblGrid>
      <w:tr>
        <w:trPr>
          <w:trHeight w:val="3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 xml:space="preserve">№ </w:t>
            </w:r>
            <w:r>
              <w:rPr>
                <w:b/>
                <w:i/>
                <w:lang w:val="uk-UA" w:eastAsia="en-US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авданн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міст заході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right="-147" w:hanging="0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Строк виконання заходу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6" w:hanging="69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иконавці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Джерела фінансу- вання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бсяги фінансування по роках, тис. грн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чікуваний результат</w:t>
            </w:r>
          </w:p>
        </w:tc>
      </w:tr>
      <w:tr>
        <w:trPr>
          <w:trHeight w:val="35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2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сього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</w:tr>
      <w:tr>
        <w:trPr>
          <w:trHeight w:val="1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5" w:hanging="0"/>
              <w:jc w:val="both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Громадсько-державне управління освітою на засадах децентралізації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Створення опорного закладу освіти та його філій для формування власної ефективної системи забезпечення освіт-німи послугами населенн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8978,1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8978,15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Створення опорного закладу освіти на базі Бахмутської загальноосвітньої школи І-ІІІ ступенів №18 ім.Дмитра Чернявського  Бахмутської міської ради Донецької області</w:t>
            </w:r>
          </w:p>
        </w:tc>
      </w:tr>
      <w:tr>
        <w:trPr>
          <w:trHeight w:val="106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5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,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,8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9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5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7,9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7,95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е освітнє середовищ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нівер-сального освіт-нього простору з різноманітними формами й засобами отримання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7" w:right="-6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«нової української школи» на базі Бахмутської загальноосвітньої школи І-ІІІ  ступенів №24 з поглибленим вивченням окремих предметів та курсів Бахмутської міської ради Донецької області</w:t>
            </w:r>
          </w:p>
        </w:tc>
      </w:tr>
      <w:tr>
        <w:trPr>
          <w:trHeight w:val="99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83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уково-методичний супровід освіти. Розвиток людських ресурсі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3.1.Організація додаткової професійної підго-товки педпраців-ників</w:t>
            </w:r>
            <w:r>
              <w:rPr>
                <w:spacing w:val="-6"/>
                <w:sz w:val="22"/>
                <w:szCs w:val="22"/>
                <w:lang w:eastAsia="en-US"/>
              </w:rPr>
              <w:t> </w:t>
            </w:r>
            <w:r>
              <w:rPr>
                <w:spacing w:val="-6"/>
                <w:sz w:val="22"/>
                <w:szCs w:val="22"/>
                <w:lang w:val="uk-UA" w:eastAsia="en-US"/>
              </w:rPr>
              <w:t>з укладенням договору про відпрацювання у закладах та установах освіти Управління освіти Бахмутської міської ради протягом 10 років за фахо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8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ходження 4 працівниками додаткової професійної підготовки</w:t>
            </w:r>
          </w:p>
        </w:tc>
      </w:tr>
      <w:tr>
        <w:trPr>
          <w:trHeight w:val="129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6,8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1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 xml:space="preserve">3.2. </w:t>
            </w:r>
            <w:r>
              <w:rPr>
                <w:spacing w:val="-4"/>
                <w:sz w:val="22"/>
                <w:szCs w:val="22"/>
                <w:lang w:eastAsia="en-US"/>
              </w:rPr>
              <w:t>Придбання квартир на вторин</w:t>
            </w:r>
            <w:r>
              <w:rPr>
                <w:spacing w:val="-4"/>
                <w:sz w:val="22"/>
                <w:szCs w:val="22"/>
                <w:lang w:val="uk-UA" w:eastAsia="en-US"/>
              </w:rPr>
              <w:t>-</w:t>
            </w:r>
            <w:r>
              <w:rPr>
                <w:spacing w:val="-4"/>
                <w:sz w:val="22"/>
                <w:szCs w:val="22"/>
                <w:lang w:eastAsia="en-US"/>
              </w:rPr>
              <w:t>ному ринку житла у м.Бахмуті,</w:t>
            </w:r>
            <w:r>
              <w:rPr>
                <w:spacing w:val="-4"/>
                <w:lang w:val="uk-UA" w:eastAsia="en-US"/>
              </w:rPr>
              <w:t xml:space="preserve"> н</w:t>
            </w:r>
            <w:r>
              <w:rPr>
                <w:spacing w:val="-4"/>
                <w:sz w:val="22"/>
                <w:szCs w:val="22"/>
                <w:lang w:eastAsia="en-US"/>
              </w:rPr>
              <w:t>адання житла,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яке є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комунальною власністю 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Бахмутської міської об’єднаної територіальної громади </w:t>
            </w:r>
            <w:r>
              <w:rPr>
                <w:spacing w:val="-4"/>
                <w:sz w:val="22"/>
                <w:szCs w:val="22"/>
                <w:lang w:eastAsia="en-US"/>
              </w:rPr>
              <w:t>та проведення капіта</w:t>
            </w:r>
            <w:r>
              <w:rPr>
                <w:spacing w:val="-4"/>
                <w:sz w:val="22"/>
                <w:szCs w:val="22"/>
                <w:lang w:val="uk-UA" w:eastAsia="en-US"/>
              </w:rPr>
              <w:t>-</w:t>
            </w:r>
            <w:r>
              <w:rPr>
                <w:spacing w:val="-4"/>
                <w:sz w:val="22"/>
                <w:szCs w:val="22"/>
                <w:lang w:eastAsia="en-US"/>
              </w:rPr>
              <w:t>льного ремонту даних жилих приміщень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лучення до роботи в закладах освіти вузьких фахівців  шляхом придбання та надання житла для одного педпрацівника.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21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шкільна осві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4.1. Сприяння збільшенню потужностей функціонуючих закладів дошкільної освіти за рахунок вико-ристання резер-вних приміщ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,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більшення кількості місць на 15 одиниць  у дошкільних навчальних закладах 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далі-ДНЗ) № 34, 40, 56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2. Забезпечення проведення капі-тальних та поточ-них ремонтів будівель закладів дошкільної освіти, інженерних мереж та комунікаці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0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2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0" w:right="-15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60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1271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38691,0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мов для освітнього процесу та збільшення енергоефективності у закладах дошкільної освіти (далі-ЗДО) шляхом проведення ремонтів та реконструкцій</w:t>
            </w:r>
          </w:p>
        </w:tc>
      </w:tr>
      <w:tr>
        <w:trPr>
          <w:trHeight w:val="67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9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722,2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9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400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12</w:t>
            </w:r>
            <w:r>
              <w:rPr>
                <w:lang w:val="uk-UA" w:eastAsia="en-US"/>
              </w:rPr>
              <w:t>400,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9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0" w:right="-157" w:firstLine="14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33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3</w:t>
            </w:r>
            <w:r>
              <w:rPr>
                <w:sz w:val="22"/>
                <w:szCs w:val="22"/>
                <w:lang w:val="uk-UA" w:eastAsia="en-US"/>
              </w:rPr>
              <w:t>671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uk-UA" w:eastAsia="en-US"/>
              </w:rPr>
              <w:t>813,2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55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9" w:right="-77" w:hanging="0"/>
              <w:jc w:val="both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4.3. Забезпечення модернізації заста-рілого технологіч-ного та холодиль-ного обладнання харчоблоків, іншого обладнання закладів дошкільної освіти, їх поетапне онов-лення з урахуванням енергоефективності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11,7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оптимальних умов  для освітнього процесу в усіх ЗДО шляхом придбання більше 8000 одиниць сучасного обладнання та інвентарю</w:t>
            </w:r>
          </w:p>
        </w:tc>
      </w:tr>
      <w:tr>
        <w:trPr>
          <w:trHeight w:val="11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311,7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4.4. Забезпечення сприяння участі ЗДО в інвестицій-них проектах, грантах, конкур-сах міського, ре-гіонального, між-народного рівнів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новлення матеріально-технічної бази 5 ЗДО за рахунок додатково залучених коштів </w:t>
            </w:r>
          </w:p>
        </w:tc>
      </w:tr>
      <w:tr>
        <w:trPr>
          <w:trHeight w:val="81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9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4.5. Забезпечення інформатизації зак-ладів дошкільної освіти (придбання оргтехніки, підклю-чення до мережі швидкісного Інтер-нету) з обов’язко-вим якісним систем-ним адміністрування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5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ридбання 47 одиниць комп’ютерної техніки в усі ЗДО </w:t>
            </w:r>
          </w:p>
        </w:tc>
      </w:tr>
      <w:tr>
        <w:trPr>
          <w:trHeight w:val="9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95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а укра-їнська школ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5.1. Виплата матеріальної до-помоги дітям-сиротам та дітям, позбавленим батьківського піклування, по закладах, загальної середньої освіти Бахмутської міської ОТГ, в тому числі випускника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матеріального становища 110  дітей-сиріт та дітей позбавлених батьківського піклування, по закладах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загальної середньої освіти </w:t>
            </w:r>
          </w:p>
        </w:tc>
      </w:tr>
      <w:tr>
        <w:trPr>
          <w:trHeight w:val="111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2.Придбання, зберігання, достав-ка підручників та посібників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більше 22 тис. екземплярів підручників з урахуванням нових стандартів освіти</w:t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6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3. Розроблення та виготовлення оновленого посібника «Подарунок першокласнику»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4,3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ільше 800 учнів початкової школи додатковою навчальною літературою</w:t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14,3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3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4.Створення у закладах освіти громади середовища для різнобічного розвитку, вихо-вання й соціалі-зації особистості, яка відповідає ви-могам часу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607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00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5119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88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400943,3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едення  ремонтів, будівництва та реконструкцій у закладах загальної середньої освіти (далі-ЗЗСО)</w:t>
            </w:r>
          </w:p>
        </w:tc>
      </w:tr>
      <w:tr>
        <w:trPr>
          <w:trHeight w:val="4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21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455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62215,8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3"/>
                <w:szCs w:val="23"/>
                <w:lang w:val="en-US" w:eastAsia="en-US"/>
              </w:rPr>
              <w:t>4</w:t>
            </w:r>
            <w:r>
              <w:rPr>
                <w:sz w:val="23"/>
                <w:szCs w:val="23"/>
                <w:lang w:eastAsia="en-US"/>
              </w:rPr>
              <w:t>7</w:t>
            </w:r>
            <w:r>
              <w:rPr>
                <w:sz w:val="23"/>
                <w:szCs w:val="23"/>
                <w:lang w:val="en-US" w:eastAsia="en-US"/>
              </w:rPr>
              <w:t>842</w:t>
            </w:r>
            <w:r>
              <w:rPr>
                <w:sz w:val="23"/>
                <w:szCs w:val="23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3"/>
                <w:szCs w:val="23"/>
                <w:lang w:val="uk-UA" w:eastAsia="en-US"/>
              </w:rPr>
              <w:t>47842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729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053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967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36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511001,1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7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5. </w:t>
            </w:r>
            <w:r>
              <w:rPr>
                <w:spacing w:val="-4"/>
                <w:sz w:val="22"/>
                <w:szCs w:val="22"/>
                <w:lang w:val="uk-UA" w:eastAsia="en-US"/>
              </w:rPr>
              <w:t>Застосування інформаційно- комунікаційних технологій в освітньому процесі та управлінні закладами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6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100 одиниць оргтехніки  у школах громади</w:t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6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6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6. Участь ЗНЗ в інвестиційних проектах, грантах, конкурсах міського, регіонального, міжнародного рівнів 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 умов  освітнього процесу у 10 ЗЗСО громади за рахунок додатково залучених коштів</w:t>
            </w:r>
          </w:p>
        </w:tc>
      </w:tr>
      <w:tr>
        <w:trPr>
          <w:trHeight w:val="13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1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5.7. Підвищенн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якості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 рі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22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22,21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персональних ком</w:t>
            </w:r>
            <w:r>
              <w:rPr>
                <w:sz w:val="22"/>
                <w:szCs w:val="22"/>
                <w:lang w:eastAsia="en-US"/>
              </w:rPr>
              <w:t>’</w:t>
            </w:r>
            <w:r>
              <w:rPr>
                <w:sz w:val="22"/>
                <w:szCs w:val="22"/>
                <w:lang w:val="uk-UA" w:eastAsia="en-US"/>
              </w:rPr>
              <w:t>ютерів, придбання послуг з доступу до Інтернету  закладів загальної середньої освіти</w:t>
            </w:r>
          </w:p>
        </w:tc>
      </w:tr>
      <w:tr>
        <w:trPr>
          <w:trHeight w:val="4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38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338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4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60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60,21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2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8. Облаштування навчальних кабінетів для першокласників відповідно до стандартів Нової української школи</w:t>
            </w:r>
          </w:p>
          <w:p>
            <w:pPr>
              <w:pStyle w:val="Normal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далі-НУШ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9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4693,8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меблів, дидактичного матеріалу та комп’ютерного обладнання відповідно до стандартів НУШ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11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705,4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9. Придбання предметних навчальних кабінетів у заклади загальної середньої освіти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8,2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8,291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снащення закладів загальної середньої освіти засобами навчання та обладнання для кабінетів природничо-математичних предметів</w:t>
            </w:r>
          </w:p>
        </w:tc>
      </w:tr>
      <w:tr>
        <w:trPr>
          <w:trHeight w:val="45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1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5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0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9,8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139,891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8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бдаровані діти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роз-роблення дієвого механізму стиму-лювання обдаро-ваної молоді та їх наставникі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7,8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плата 41 стипендії переможцям та призерам обласних, всеукраїнських та міжнародних учнівських конкурсів та змагань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lang w:val="uk-UA" w:eastAsia="en-US"/>
              </w:rPr>
              <w:t>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0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lang w:val="uk-UA" w:eastAsia="en-US"/>
              </w:rPr>
              <w:t>7,8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доров’я через освіту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7.1. Придбання необхідного спор-тивного інвента-рю для ЗДО та ЗЗСО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1,6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Придбання 450 одиниць спортивного інвентарю та обладнання для впровадження засад здорового способу життя</w:t>
            </w:r>
          </w:p>
        </w:tc>
      </w:tr>
      <w:tr>
        <w:trPr>
          <w:trHeight w:val="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351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4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.2. Придбання спортивного обладнання, меблів, посуду для їдальні, технічних засобів навчання тощо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602</w:t>
            </w:r>
            <w:r>
              <w:rPr>
                <w:sz w:val="22"/>
                <w:szCs w:val="22"/>
                <w:lang w:eastAsia="en-US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602,4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Придбання 220 тис. одиниць інвентарю та обладнання  відповідно вимог до сучасного облаштування закладів освіти</w:t>
            </w:r>
          </w:p>
        </w:tc>
      </w:tr>
      <w:tr>
        <w:trPr>
          <w:trHeight w:val="84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4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971,8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7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7401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4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6975,2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1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  <w:t xml:space="preserve">7.3. </w:t>
            </w:r>
            <w:r>
              <w:rPr>
                <w:spacing w:val="-10"/>
                <w:sz w:val="22"/>
                <w:szCs w:val="22"/>
                <w:lang w:val="uk-UA" w:eastAsia="en-US"/>
              </w:rPr>
              <w:t>Організація харчування учнів 1-4 класів та учнів пільгових категорій загальноосвітніх закладів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428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езкоштовним харчування більше 3000 учнів ЗЗСО</w:t>
            </w:r>
          </w:p>
        </w:tc>
      </w:tr>
      <w:tr>
        <w:trPr>
          <w:trHeight w:val="96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928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5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6"/>
                <w:sz w:val="22"/>
                <w:szCs w:val="22"/>
                <w:lang w:val="uk-UA" w:eastAsia="en-US"/>
              </w:rPr>
              <w:t>7.4. Оздоровлення дітей-сиріт, дітей позбавлених бать-ківського піклуван-ня та дітей інших пільгових катего-рій у пришкільних таборах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11,3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здоровлення 70 дітей-сиріт та дітей позбавлених батьківського піклування по закладах загальної середньої освіти </w:t>
            </w:r>
          </w:p>
        </w:tc>
      </w:tr>
      <w:tr>
        <w:trPr>
          <w:trHeight w:val="6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61,3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4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7.5. Забезпечення в закладах позашкільної освіти  безпечного та комфортного середовищ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87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творення умов для вихованців закладів позашкільної освіти шляхом проведення ремонтів та реконструкцій</w:t>
            </w:r>
          </w:p>
        </w:tc>
      </w:tr>
      <w:tr>
        <w:trPr>
          <w:trHeight w:val="67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9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4187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4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7.6. Організація та проведення підве-зення мешканців громади до закладів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требують підвезення до закладів освіти 155 учнів, 11 вихованців та 41 педагогічний працівник</w:t>
            </w:r>
          </w:p>
        </w:tc>
      </w:tr>
      <w:tr>
        <w:trPr>
          <w:trHeight w:val="10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7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1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світа дітей з особливими освітніми потребами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.1. Сприяння створенню інклюзивної групи для дітей, які потребують корекційної допомог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8-2020</w:t>
            </w:r>
            <w:r>
              <w:rPr/>
              <w:t xml:space="preserve">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83</w:t>
            </w:r>
            <w:r>
              <w:rPr>
                <w:lang w:val="en-US" w:eastAsia="en-US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33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творення 4 груп у ДНЗ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sz w:val="22"/>
                <w:szCs w:val="22"/>
                <w:lang w:val="uk-UA" w:eastAsia="en-US"/>
              </w:rPr>
              <w:t>27, 31, 52, 56 для надання рівних умов для отримання дошкільної освіти дітей незалежно від стану здоров’я</w:t>
            </w:r>
          </w:p>
        </w:tc>
      </w:tr>
      <w:tr>
        <w:trPr>
          <w:trHeight w:val="68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84</w:t>
            </w:r>
            <w:r>
              <w:rPr>
                <w:sz w:val="22"/>
                <w:szCs w:val="22"/>
                <w:lang w:val="uk-UA" w:eastAsia="en-US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84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94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9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00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17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8.2. Сприяння створенню інклюзивних класів для дітей, які потребують корекційної допомог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30,4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15 класів у ЗОШ №2,4,5,7,10, 11,18,24, Іванівській ЗОШ для надання рівних умов для отримання загальної середньої освіти дітей незалежно від стану здоров’я</w:t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0,2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600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.3. Сприяння створенню інклю-зивних груп для дітей, які потре-бують корекцій-ної допомоги в закладах позашкільної осві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5,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мов для розвитку дитини у 2 інклюзивних групах в закладах позашкільної освіти незалежно від стану здоров’я</w:t>
            </w:r>
          </w:p>
        </w:tc>
      </w:tr>
      <w:tr>
        <w:trPr>
          <w:trHeight w:val="2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8.4. Сприяння створенню інклюзивних груп продовженого дня для дітей, які потребують корекційної допомоги в ЗЗС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0,3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інклюзивної групи продовженого дня в НВК №11 для організації навчальної, виховної та пізнавальної діяльності учнів незалежно від стану здоров’я</w:t>
            </w:r>
          </w:p>
        </w:tc>
      </w:tr>
      <w:tr>
        <w:trPr>
          <w:trHeight w:val="2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8.5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Сприяння створенню спеціальних класи 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ля навчання дітей з особливими освітніми потребами у ЗЗС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42,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спеціальних класів ЗЗСО для дітей з особливими освітніми потребами</w:t>
            </w:r>
          </w:p>
        </w:tc>
      </w:tr>
      <w:tr>
        <w:trPr>
          <w:trHeight w:val="15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.6. Придбання обладнання для оснащення кабінетів інклюзивно-ресурсних центр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,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,22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ридбання необхідного обладнання для </w:t>
            </w:r>
            <w:r>
              <w:rPr>
                <w:lang w:val="uk-UA"/>
              </w:rPr>
              <w:t>повноцінного здійснення діяльності ІРЦ</w:t>
            </w:r>
          </w:p>
        </w:tc>
      </w:tr>
      <w:tr>
        <w:trPr>
          <w:trHeight w:val="2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Економія паливно-енергетичних ресурсі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  <w:t>Виконання енергосервісних договорів в будівлях бюджетної сфери м.Бахмут (2будівлі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18,9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Економія паливно-енергетичних ресурсів та  зменшення викидів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О2 у закладах ЗОШ №24,ДНЗ №52</w:t>
            </w:r>
          </w:p>
        </w:tc>
      </w:tr>
      <w:tr>
        <w:trPr>
          <w:trHeight w:val="2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36,4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ржавни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40017,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168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69816,07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947,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3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3058,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sz w:val="20"/>
                <w:szCs w:val="20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07884,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034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0" w:right="-10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91882,27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 «Заходи Програми» до Програ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звитку освіти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.о. начальника Управління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                   О.П. Карп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68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</w:t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С.І. Кіщенко</w:t>
      </w:r>
    </w:p>
    <w:p>
      <w:pPr>
        <w:pStyle w:val="Normal"/>
        <w:spacing w:lineRule="auto" w:line="276"/>
        <w:ind w:firstLine="9639"/>
        <w:rPr>
          <w:i/>
          <w:i/>
          <w:sz w:val="22"/>
          <w:szCs w:val="22"/>
          <w:lang w:val="uk-UA" w:eastAsia="en-US"/>
        </w:rPr>
      </w:pPr>
      <w:bookmarkStart w:id="0" w:name="_GoBack"/>
      <w:bookmarkEnd w:id="0"/>
      <w:r>
        <w:rPr>
          <w:i/>
          <w:sz w:val="22"/>
          <w:szCs w:val="22"/>
          <w:lang w:val="uk-UA" w:eastAsia="en-US"/>
        </w:rPr>
        <w:t>Додаток 2</w:t>
      </w:r>
    </w:p>
    <w:p>
      <w:pPr>
        <w:pStyle w:val="Style17"/>
        <w:spacing w:lineRule="auto" w:line="276"/>
        <w:ind w:left="9639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2017-2020 роки, </w:t>
      </w:r>
    </w:p>
    <w:p>
      <w:pPr>
        <w:pStyle w:val="Style17"/>
        <w:spacing w:lineRule="auto" w:line="276"/>
        <w:ind w:left="9639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9639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, із змінами</w:t>
      </w:r>
    </w:p>
    <w:p>
      <w:pPr>
        <w:pStyle w:val="Normal"/>
        <w:spacing w:lineRule="auto" w:line="276"/>
        <w:ind w:left="9639" w:hanging="0"/>
        <w:jc w:val="both"/>
        <w:rPr/>
      </w:pPr>
      <w:r>
        <w:rPr>
          <w:i/>
          <w:sz w:val="22"/>
          <w:szCs w:val="22"/>
          <w:lang w:val="uk-UA" w:eastAsia="en-US"/>
        </w:rPr>
        <w:t>(Додаток 2 у редакції рішення Бахмутської міської ради</w:t>
      </w:r>
    </w:p>
    <w:p>
      <w:pPr>
        <w:pStyle w:val="Normal"/>
        <w:spacing w:lineRule="auto" w:line="276"/>
        <w:ind w:left="9639" w:hanging="0"/>
        <w:jc w:val="both"/>
        <w:rPr/>
      </w:pPr>
      <w:r>
        <w:rPr>
          <w:i/>
          <w:sz w:val="22"/>
          <w:szCs w:val="22"/>
          <w:lang w:val="uk-UA" w:eastAsia="en-US"/>
        </w:rPr>
        <w:t>від 21.04.2020 № 6/141-2974</w:t>
      </w:r>
      <w:r>
        <w:rPr>
          <w:i/>
          <w:lang w:val="uk-UA" w:eastAsia="en-US"/>
        </w:rPr>
        <w:t>)</w:t>
      </w:r>
    </w:p>
    <w:p>
      <w:pPr>
        <w:pStyle w:val="Normal"/>
        <w:spacing w:lineRule="auto" w:line="256"/>
        <w:ind w:left="9204" w:firstLine="708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результативності Прогр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273"/>
        <w:gridCol w:w="1320"/>
        <w:gridCol w:w="1643"/>
        <w:gridCol w:w="1643"/>
        <w:gridCol w:w="1643"/>
        <w:gridCol w:w="1643"/>
        <w:gridCol w:w="1643"/>
      </w:tblGrid>
      <w:tr>
        <w:trPr>
          <w:trHeight w:val="32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показ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иниця виміру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хідні дані на початок дії програм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8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9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>
          <w:trHeight w:val="3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закладів нового типу (опорний заклад, «нова українська школа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093,85</w:t>
            </w:r>
          </w:p>
        </w:tc>
      </w:tr>
      <w:tr>
        <w:trPr>
          <w:trHeight w:val="6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ведення капітальних ремонтів, будівництва та реконструкц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91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8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029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975,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кращення матеріально-технічної бази закладів осві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2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7,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03,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зація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иготовлення оновленого посібника «Подарунок першокласник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</w:t>
            </w:r>
          </w:p>
        </w:tc>
      </w:tr>
      <w:tr>
        <w:trPr>
          <w:trHeight w:val="3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обдарованої молод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10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харчування учнів 1-4 класів та пільгових категорій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02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7500,0</w:t>
            </w:r>
          </w:p>
        </w:tc>
      </w:tr>
      <w:tr>
        <w:trPr>
          <w:trHeight w:val="7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здоровлення дітей пільгових категор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иплата матеріальної допомоги дітям-сиротам та дітям, позбавленим батьківського піклування по закладах загальної середньої освіти Бахмутської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, зберігання, доставка підручників та посіб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</w:tr>
      <w:tr>
        <w:trPr>
          <w:trHeight w:val="11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інвестиційних проектах, грантах, конкурсах міського, регіонального міжнародного рівнів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творення додаткових місць у закладах  освіти в тому числі для дітей с особливими освітніми потреб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8,7</w:t>
            </w:r>
          </w:p>
        </w:tc>
      </w:tr>
      <w:tr>
        <w:trPr>
          <w:trHeight w:val="7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організацію додаткової професійної підготовки педпраців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5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п</w:t>
            </w:r>
            <w:r>
              <w:rPr>
                <w:sz w:val="28"/>
                <w:szCs w:val="28"/>
                <w:lang w:val="uk-UA"/>
              </w:rPr>
              <w:t>ридбання квартир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персональних ко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ів, придбання послуг з доступу до Інтернету 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60,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датків на облаштування навчальних кабінетів для першокласників відповідно до стандартів НУ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датків на оснащення закладів загальної середньої освіти засобами навчання для кабінетів природничо-математичних предме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,8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організацію та проведення підвезення до закладів освіти мешканців гром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45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  видатків   на   виконання енергосервісних  договор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</w:tr>
      <w:tr>
        <w:trPr>
          <w:trHeight w:val="453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відкритих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закладів, у яких необхідно провести капітальні, поточні ремонти, будівництво або реконструк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освіти, що потребують оновлення матеріально-технічної баз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у яких планується проведення заходів інформатиза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шоклас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можців учнівських конкурсів та предметних олімпі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які будуть отримувати безкоштовне харч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0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</w:tr>
      <w:tr>
        <w:trPr>
          <w:trHeight w:val="8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що планується оздоровити за рахунок бюджетних кош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14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дітей, що отримують матеріальну допомогу по закладах загальної середньої освіти Бахмутської міської рад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>
          <w:trHeight w:val="7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ідручників, що необхідно придб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</w:tr>
      <w:tr>
        <w:trPr>
          <w:trHeight w:val="12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інвестиційних проектів, грантів, конкурсів міського, регіонального міжнародного рівнів в яких планується прийняти учас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додаткових місць в тому числі для дітей з особливими освітніми потреб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9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едпрацівник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яким планується прой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даткову професійну підготов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квартир, що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идбати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загальної середньої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-ІІІ ступенів, в яких будуть придбані персональні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тери </w:t>
            </w:r>
            <w:r>
              <w:rPr>
                <w:sz w:val="28"/>
                <w:szCs w:val="28"/>
                <w:lang w:val="uk-UA" w:eastAsia="en-US"/>
              </w:rPr>
              <w:t xml:space="preserve"> з послугами доступу до Інтернету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ласів, облаштованих відповідно до стандартів НУ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6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оснащених кабінетів природничо-математичних предметі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мешканців громади, що потребують підвез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</w:tr>
      <w:tr>
        <w:trPr>
          <w:trHeight w:val="5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в яких будуть впроваджені  енергосервісні догово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>
          <w:trHeight w:val="119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ідповідності дошкільної, загальної середньої та позашкільної освіти вимогам Національної доктрини розвитку освіти до 2020 року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>. Показники якості</w:t>
            </w:r>
          </w:p>
        </w:tc>
      </w:tr>
      <w:tr>
        <w:trPr>
          <w:trHeight w:val="4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 готовності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18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об’єктів, які будуть відремонтовані (реконструкція, будівництво та капітальні ремонти), від загальної кількості закладів, що потребують капітального ремонту, будівництва та реконструк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инаміка по закладах освіти, по яким проведено заміну інвентарю, обладнання та уст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у яких реалізувались заходи з інформатизації від загальної кількості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6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ість першокласників подарунковими наборами (посібник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учнів, що отримують стипендії від загальної кількості учнів  шкі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кількість днів харчування на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нів перебування в пришкільному табор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 дітей-сиріт та дітей, позбавленим батьківського піклування яким виплачується матеріальна допомога, від загальної кількості  дітей-сиріт та дітей, позбавленим батьківського піклування які потребують по закладам освіти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ка забезпеченості підручниками відповідно до замовлень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2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,  які стали переможцями конкурсів місцевого розвитку та інших конкурсів від загальної кількості закладів освіти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2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в яких створено додаткові місця в тому числі для дітей с особливими освітніми потребами від загальної кількості закладів що потребую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4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тома вага  педпрацівників , що отримал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  <w:r>
              <w:rPr>
                <w:sz w:val="28"/>
                <w:szCs w:val="28"/>
                <w:lang w:val="uk-UA"/>
              </w:rPr>
              <w:t xml:space="preserve"> від загальної кількості  педпрацівників, яким необхідно отримат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2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придбаних квартир від загальної  кількості квартир  що 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 xml:space="preserve">ридбати на вторинному ринку жит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 загальної середньої освіти  І-ІІІ ступенів, у яких будуть придбані персональні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и  з послугами доступу до Інтернету від загальної кількості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9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загальної середньої освіти облаштованих відповідно до стандартів НУ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загальної середньої освіти, в яких придбано предметні навчальні кабінети від загальної кількості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94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чисельності учнів, для яких організовано підвезення від загальної кількості, що  потребую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8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у яких будуть впроваджені енергосервісні договори від загальної кількості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* - дані наведені разом по м. Бахмут та Бахмутському району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 «Показники результативності Програми» до Програ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звитку освіти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60"/>
        <w:rPr/>
      </w:pPr>
      <w:r>
        <w:rPr>
          <w:b/>
          <w:sz w:val="28"/>
          <w:szCs w:val="28"/>
          <w:lang w:val="uk-UA"/>
        </w:rPr>
        <w:t>В.о. начальника Управління освіти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О.П. Карпець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ab/>
        <w:t>С.І. Кіщенко</w:t>
      </w:r>
    </w:p>
    <w:p>
      <w:pPr>
        <w:sectPr>
          <w:type w:val="nextPage"/>
          <w:pgSz w:orient="landscape" w:w="16838" w:h="11906"/>
          <w:pgMar w:left="993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536"/>
        <w:rPr/>
      </w:pPr>
      <w:r>
        <w:rPr>
          <w:bCs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 w:eastAsia="en-US"/>
        </w:rPr>
        <w:t>Додаток 3</w:t>
      </w:r>
    </w:p>
    <w:p>
      <w:pPr>
        <w:pStyle w:val="Style17"/>
        <w:spacing w:lineRule="auto" w:line="276"/>
        <w:ind w:left="4536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2017-2020 роки, 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, із змінами</w:t>
      </w:r>
    </w:p>
    <w:p>
      <w:pPr>
        <w:pStyle w:val="Normal"/>
        <w:spacing w:lineRule="auto" w:line="276"/>
        <w:ind w:left="4536" w:hanging="0"/>
        <w:jc w:val="both"/>
        <w:rPr/>
      </w:pPr>
      <w:r>
        <w:rPr>
          <w:i/>
          <w:sz w:val="22"/>
          <w:szCs w:val="22"/>
          <w:lang w:val="uk-UA" w:eastAsia="en-US"/>
        </w:rPr>
        <w:t>(Додаток 3 у редакції рішення Бахмутської міської ради від 21.04.2020 № 6/141-2974)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275"/>
        <w:gridCol w:w="1276"/>
        <w:gridCol w:w="198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бсяг коштів, що пропонується залучити на виконання програми (тис.грн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V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07884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0349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91882,2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40017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1687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69816,0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947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Бюджет Бахмутської міської ОТ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30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3058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ошти інш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даток 3 «</w:t>
      </w:r>
      <w:r>
        <w:rPr>
          <w:bCs/>
          <w:color w:val="000000"/>
          <w:sz w:val="28"/>
          <w:szCs w:val="28"/>
          <w:lang w:val="uk-UA"/>
        </w:rPr>
        <w:t>Ресурсне забезпечення Програми</w:t>
      </w:r>
      <w:r>
        <w:rPr>
          <w:sz w:val="28"/>
          <w:szCs w:val="28"/>
          <w:lang w:val="uk-UA"/>
        </w:rPr>
        <w:t>» до Програми</w:t>
      </w:r>
      <w:r>
        <w:rPr>
          <w:sz w:val="28"/>
          <w:szCs w:val="28"/>
          <w:lang w:val="uk-UA" w:eastAsia="en-US"/>
        </w:rPr>
        <w:t xml:space="preserve"> розвитку освіти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284" w:firstLine="424"/>
        <w:jc w:val="both"/>
        <w:rPr/>
      </w:pPr>
      <w:r>
        <w:rPr>
          <w:b/>
          <w:sz w:val="27"/>
          <w:szCs w:val="27"/>
          <w:lang w:val="uk-UA"/>
        </w:rPr>
        <w:t>В.о. начальника Управління освіти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Бахмутської міської ради</w:t>
        <w:tab/>
        <w:tab/>
        <w:tab/>
        <w:tab/>
        <w:tab/>
        <w:t>О.П. Карпець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Normal"/>
        <w:ind w:firstLine="66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36"/>
      <w:szCs w:val="20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6c8efa9d">
    <w:name w:val="s_6c8efa9d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>
      <w:sz w:val="20"/>
      <w:szCs w:val="20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i/>
      <w:sz w:val="28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4">
    <w:name w:val="Обычный2"/>
    <w:basedOn w:val="Normal"/>
    <w:qFormat/>
    <w:pPr>
      <w:spacing w:before="280" w:after="280"/>
    </w:pPr>
    <w:rPr/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Абзац списка2"/>
    <w:basedOn w:val="Standard"/>
    <w:qFormat/>
    <w:pPr>
      <w:spacing w:lineRule="auto" w:line="276" w:before="0" w:after="200"/>
      <w:ind w:left="720" w:hanging="0"/>
    </w:pPr>
    <w:rPr>
      <w:rFonts w:eastAsia="Times New Roman"/>
      <w:lang w:val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 w:before="60" w:after="0"/>
      <w:ind w:hanging="380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29:00Z</dcterms:created>
  <dc:creator>Alina</dc:creator>
  <dc:description/>
  <cp:keywords/>
  <dc:language>en-US</dc:language>
  <cp:lastModifiedBy>Орготдел</cp:lastModifiedBy>
  <cp:lastPrinted>2020-04-21T15:45:00Z</cp:lastPrinted>
  <dcterms:modified xsi:type="dcterms:W3CDTF">2020-04-23T09:08:00Z</dcterms:modified>
  <cp:revision>64</cp:revision>
  <dc:subject/>
  <dc:title/>
</cp:coreProperties>
</file>