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uk-UA"/>
        </w:rPr>
        <w:t>Додаток № 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забезпечення виконання завдань Програми забезпечення мінімально достатнього рівня безпеки населення</w:t>
        <w:br/>
        <w:t xml:space="preserve">і території Артемівської міської ради від надзвичайних ситуацій техногенного та природного характер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0-2013 роки</w:t>
      </w:r>
    </w:p>
    <w:tbl>
      <w:tblPr>
        <w:tblW w:w="15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80"/>
        <w:gridCol w:w="1891"/>
        <w:gridCol w:w="1297"/>
        <w:gridCol w:w="996"/>
        <w:gridCol w:w="897"/>
        <w:gridCol w:w="897"/>
        <w:gridCol w:w="897"/>
        <w:gridCol w:w="897"/>
        <w:gridCol w:w="3066"/>
      </w:tblGrid>
      <w:tr>
        <w:trPr>
          <w:trHeight w:val="330" w:hRule="atLeast"/>
        </w:trPr>
        <w:tc>
          <w:tcPr>
            <w:tcW w:w="1545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45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реалізацію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394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5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-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8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879"/>
        <w:gridCol w:w="1867"/>
        <w:gridCol w:w="25"/>
        <w:gridCol w:w="1298"/>
        <w:gridCol w:w="996"/>
        <w:gridCol w:w="897"/>
        <w:gridCol w:w="8"/>
        <w:gridCol w:w="889"/>
        <w:gridCol w:w="16"/>
        <w:gridCol w:w="881"/>
        <w:gridCol w:w="24"/>
        <w:gridCol w:w="873"/>
        <w:gridCol w:w="33"/>
        <w:gridCol w:w="3033"/>
        <w:gridCol w:w="1298"/>
        <w:gridCol w:w="1298"/>
      </w:tblGrid>
      <w:tr>
        <w:trPr>
          <w:tblHeader w:val="true"/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 І. Розвиток єдиної системи цивільного захисту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. Удосконалення системи реагування на надзвичайні ситуації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збільшення закладки матеріально-технічних засобів в місцевий резерв для попередження, ліквідації надзвичайних ситуацій та життєзабезпечення постраждалого населення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правління муніципального розвитку Артемівської        ради,Відділ Артемівської міської ради з НС та ЦЗ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вищення рівня готовності до ліквідації наслідків надзвичайних ситуацій, відновлення нормальної життєдіяльності постраждалого населення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.2. Забезпечення гарантованого 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технічної інвентаризації захисних споруд цивільного захисту (цивільної оборони) (в тому числі тих, що належать до міської комунальної власності)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Артемівської міської ради з НЗ та ЦЗН, Артемівське міське управління ГУ МНС , Б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зволить документально зафіксувати об’єкти фонду захисних споруд, забезпечить їх збереження та зупинить негативну тенденцію їх знище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ить умови для виконання конституційної норми щодо забезпечення державою безпеки населення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3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3.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копичення засобів індивідуального захисту органів дихання для забезпечення непрацюючого населення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          Артемівської міської ради з НС та ЦЗ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арантованого рівня захисту населення від надзвичайних ситуацій у мирний час та в особливий період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3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35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нування територій від застарілих боєприп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ртемівської міської ради з НЗ та ЦЗН, Артемівське міське управління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необхідних обсягів запобіжних та профілактичних робіт з метою недопущення Н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,000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4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0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4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емонт та заміна пожежних гідрантів і пожежних водоймищ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Бахмут Вод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0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необхідних обсягів запобіжних та профілактичних робіт з метою недопущення НС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6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.3. Розвиток систем оповіщення, зв’язку, інформації, управлінн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тримка безперебійного функціонування та експлуатаційно-технічне обслуговування системи оповіщення населення про загрозу виникнення надзвичайних ситуацій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Артемівської міської ради з НС та  ЦЗН , 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ЦЕЗ № 2ДФ ВАТ «Укртелеком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безаварійної роботи діючої регіональної системи оповіщення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9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9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lang w:val="uk-UA"/>
              </w:rPr>
              <w:t>Реконструкція та технічне переозброєння систем життєзабезпечення, спеціальних споруд і установок, систем автономного забезпечення міського запасного пункту управління начальника цивільного захисту міста (розробка проекту реконструкції, захист обладнання. будівельно-монтажні та налагоджувальні роботи)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правління муніципального розвитку Артемівської міської ради,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Відділ Артемівської міської ради  з НС та ЦЗН ,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умов нормальної життєдіяльності на пунктах управління. Підвищення стійкості управління в особливий період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снащення аварійно-рятувальних підрозділів міста сучасними засобами радіозв’язку діапазону</w:t>
              <w:br/>
              <w:t>400 МГц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Артемівської міської ради з НЗ та ЦЗН, Артемівське міське управління ГУ МНС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pacing w:val="-6"/>
                <w:lang w:val="uk-UA"/>
              </w:rPr>
              <w:t>Підвищення оперативності та скорочення часу оповіщення керівного та особового складу в надзвичайних ситуаціях, ліквідації їх наслідків.</w:t>
            </w:r>
          </w:p>
          <w:p>
            <w:pPr>
              <w:pStyle w:val="Normal"/>
              <w:ind w:right="-85" w:hanging="0"/>
              <w:jc w:val="both"/>
              <w:rPr/>
            </w:pPr>
            <w:r>
              <w:rPr>
                <w:spacing w:val="-6"/>
                <w:lang w:val="uk-UA"/>
              </w:rPr>
              <w:t>Підвищення скорості отримання, обробки та доведення інформації до зацікавлених служб, організацій та посадових осіб.</w:t>
            </w:r>
          </w:p>
          <w:p>
            <w:pPr>
              <w:pStyle w:val="Normal"/>
              <w:ind w:right="-85" w:hanging="0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Ефективне реагування на надзвичайні под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Ефективне використання можливостей аварійних служб при ліквідації НС на території міста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5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25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.4. Підготовка, перепідготовка та підвищення кваліфікації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підвищення кваліфікації спеціалісті ЦЗ в навчально-методичному центрі ЦЗ та БЖД Донецької області Проведення змагань невоєнізованих формувань міст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Ланок пожежогасінн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анітарних дружин та постів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ртемівської міської ради з НЗ та ЦЗН, Артемівське міське управління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сучасної навчально-матеріальної бази для системної і якісної підготовки керівного складу і рятівників до дій в надзвичайних ситуаціях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азом за розділом: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202,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202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Розділ ІІ. Запобігання виникненню надзвичайних ситуацій техногенного та природного характеру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. 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проведення паспортизації потенційно небезпечних об'єктів (далі - ПНО):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Артемівської міської ради з НЗ та ЦЗН Артемівське міське управління</w:t>
              <w:br/>
              <w:t xml:space="preserve">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ефективності системи моніторингу, прогнозування і запобігання надзвичайним ситуаціям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складання паспортів ПНО та надання їх для попереднього розгляду (опрацювання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дсилання паспортів ПНО до науково-дослідного інституту    (далі - НДІ) мікрографії МНС України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Проведення моніторингу карстових утворень.  на т.м. Артемівськ та розробку технічних рішень по інженерному захисту будівель та споруд від руйнуванн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ержавне регіональне геологічне підприємство "Донецькгеолгія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азом за розділом: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13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 ІІІ. Технічне переоснащення органів управління та сил цивільного захисту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.1. Матеріально-технічне оснащення спеціалізованої медичної служби цивільного захисту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 медичної техніки та обладнання для виїзної бригади швидкої медичної допомоги постійної готовності для надання екстреної медичної допомоги насел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зована медична служба ЦЗ мі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надання своєчасної екстреної медичної допомоги постраждалому населенню та особовому складу аварійно-рятувальних підрозділів в умовах ліквідації наслідків надзвичайних ситуац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9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90,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3.2. Технічне переоснащення </w:t>
            </w:r>
            <w:r>
              <w:rPr>
                <w:b/>
                <w:bCs/>
                <w:szCs w:val="28"/>
                <w:lang w:val="uk-UA"/>
              </w:rPr>
              <w:t xml:space="preserve"> оперативно-рятувальної служби цивільного захисту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апаратів на стислому повітрі газодимозахистної служби 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готовності до ліквідації надзвичайних ситуацій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6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60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упівля паливно-мастильних матеріалів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готовності до ліквідації  надзвичайних ситуацій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резервного компресорного обладнання бази газодимозхисної служби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готовності до виконання аварійно-рятувальних робіт в непридатному для дихання середовищі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аварійно-рятувального обладнання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готовності до ліквідації надзвичайних ситуацій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мотопомп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вищення рівня готовності до ліквідації надзвичайних ситуа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засобів зв’язку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оєчасне інформування органів влади усіх рівнів та населення про загрозу і виникнення аварійних  ситуацій. Підвищення рівня координації дій при ліквідації наслідків надзвичайних ситуацій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бойового одягу та спорядження рятувальників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отовності аварійно-рятувальних підрозділів до виконання аварійно-рятувальних робіт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8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8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. Організація рятування людей на водних об’єктах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місць масового відпочинку населення на воді,облаштування та проведення паспортизації пляжів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артемівської міської ради комунального господар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оперативності прийняття рішень з організації та ведення аварійно-рятувальних робіт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ка та впровадження ефективно діючої системи  інформаційно-пропагандистської роботи з питань безпеки використання водних об’єктів та контролю за дотриманням правил підготовки водних об’єктів для відпочинку населення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ртемівської міської ради з НС та ЦЗН Артемівське міське управління  ГУ М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умов для зменшення кількості надзвичайних ситуацій та загибелі людей на во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знань населення та його відповідальності.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8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ання угоди з аварійно-рятувальною службою на постійне та обо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язкове обслуговування водних об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ктів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Артемівської міської ради,відділ Артемівської міської ради з НС та ЦЗ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отовності аварійно-рятувальних підрозділів до виконання рятувальних робіт</w:t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010-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0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розділом: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628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lang w:val="uk-UA"/>
              </w:rPr>
              <w:t>0,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lang w:val="uk-UA"/>
              </w:rPr>
              <w:t>628,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lang w:val="uk-UA"/>
              </w:rPr>
              <w:t>0,000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: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0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.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.0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0.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.000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Артемівського міського управління</w:t>
      </w:r>
    </w:p>
    <w:p>
      <w:pPr>
        <w:pStyle w:val="Normal"/>
        <w:rPr>
          <w:szCs w:val="28"/>
        </w:rPr>
      </w:pPr>
      <w:r>
        <w:rPr>
          <w:szCs w:val="28"/>
        </w:rPr>
        <w:t>ГУ МНС України в Донецькій області</w:t>
        <w:tab/>
        <w:tab/>
        <w:tab/>
        <w:tab/>
        <w:t>А.С. Мут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відділу Артемівської міської </w:t>
      </w:r>
    </w:p>
    <w:p>
      <w:pPr>
        <w:pStyle w:val="Normal"/>
        <w:rPr>
          <w:szCs w:val="28"/>
        </w:rPr>
      </w:pPr>
      <w:r>
        <w:rPr>
          <w:szCs w:val="28"/>
        </w:rPr>
        <w:t>ради з надзвичайних ситуацій та цивільного</w:t>
      </w:r>
    </w:p>
    <w:p>
      <w:pPr>
        <w:pStyle w:val="Normal"/>
        <w:rPr>
          <w:szCs w:val="28"/>
        </w:rPr>
      </w:pPr>
      <w:r>
        <w:rPr>
          <w:szCs w:val="28"/>
        </w:rPr>
        <w:t>захисту населення</w:t>
        <w:tab/>
        <w:tab/>
        <w:tab/>
        <w:tab/>
        <w:tab/>
        <w:tab/>
        <w:tab/>
        <w:t>В.М. Литов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 Артемівської міської ради</w:t>
        <w:tab/>
        <w:tab/>
        <w:tab/>
        <w:tab/>
        <w:t>О.В. Кобіз</w:t>
      </w:r>
      <w:r>
        <w:rPr>
          <w:szCs w:val="28"/>
          <w:lang w:val="uk-UA"/>
        </w:rPr>
        <w:t>є</w:t>
      </w:r>
      <w:r>
        <w:rPr>
          <w:szCs w:val="28"/>
        </w:rPr>
        <w:t>ва</w:t>
      </w:r>
    </w:p>
    <w:p>
      <w:pPr>
        <w:pStyle w:val="Normal"/>
        <w:tabs>
          <w:tab w:val="clear" w:pos="708"/>
          <w:tab w:val="left" w:pos="17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9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7:44:00Z</dcterms:created>
  <dc:creator>myravova</dc:creator>
  <dc:description/>
  <cp:keywords/>
  <dc:language>en-US</dc:language>
  <cp:lastModifiedBy>ch26</cp:lastModifiedBy>
  <cp:lastPrinted>2010-08-16T10:40:00Z</cp:lastPrinted>
  <dcterms:modified xsi:type="dcterms:W3CDTF">2010-08-31T06:29:00Z</dcterms:modified>
  <cp:revision>82</cp:revision>
  <dc:subject/>
  <dc:title>Заходи</dc:title>
</cp:coreProperties>
</file>