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2744" w:firstLine="708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Додаток</w:t>
      </w:r>
      <w:r>
        <w:rPr>
          <w:b/>
          <w:bCs/>
          <w:sz w:val="24"/>
          <w:szCs w:val="24"/>
          <w:lang w:val="ru-RU"/>
        </w:rPr>
        <w:t xml:space="preserve"> № 1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е забезпечення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ходів </w:t>
      </w:r>
      <w:r>
        <w:rPr>
          <w:b/>
          <w:szCs w:val="28"/>
        </w:rPr>
        <w:t xml:space="preserve">Програми </w:t>
      </w:r>
      <w:r>
        <w:rPr>
          <w:b/>
          <w:spacing w:val="-6"/>
          <w:szCs w:val="28"/>
        </w:rPr>
        <w:t xml:space="preserve">забезпечення мінімально достатнього рівня безпеки населення і території </w:t>
      </w:r>
      <w:r>
        <w:rPr>
          <w:b/>
          <w:spacing w:val="-6"/>
          <w:szCs w:val="28"/>
          <w:lang w:val="ru-RU"/>
        </w:rPr>
        <w:t>Артемівської міської ради</w:t>
      </w:r>
      <w:r>
        <w:rPr>
          <w:b/>
          <w:spacing w:val="-6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від надзвичайних ситуацій техногенного та природного характеру на 2010-2013 роки</w:t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ind w:firstLine="14175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тис</w:t>
      </w:r>
      <w:r>
        <w:rPr>
          <w:bCs/>
          <w:sz w:val="24"/>
          <w:szCs w:val="24"/>
        </w:rPr>
        <w:t>. грн.</w:t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1720"/>
        <w:gridCol w:w="1721"/>
        <w:gridCol w:w="1720"/>
        <w:gridCol w:w="1721"/>
      </w:tblGrid>
      <w:tr>
        <w:trPr>
          <w:trHeight w:val="158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ки реалізації прогр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трати на реалізацію заходів Прогр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6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bCs/>
                <w:sz w:val="24"/>
                <w:szCs w:val="24"/>
              </w:rPr>
              <w:t xml:space="preserve"> по роках</w:t>
            </w:r>
          </w:p>
        </w:tc>
      </w:tr>
      <w:tr>
        <w:trPr>
          <w:trHeight w:val="157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1720"/>
        <w:gridCol w:w="1721"/>
        <w:gridCol w:w="1720"/>
        <w:gridCol w:w="1721"/>
      </w:tblGrid>
      <w:tr>
        <w:trPr>
          <w:tblHeader w:val="true"/>
          <w:trHeight w:val="1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Розвиток єдиної системи цивільного зах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02.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.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24.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70.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12.0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у тому числі:     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місцевий бюдж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02.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.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24.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70.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12.0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 xml:space="preserve">1.1. Удосконалення системи реагування на надзвичайні ситуації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у тому числі: 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місцевий бюджет     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Забезпечення гарантованого рівня захисту населення і територій від надзвичайних ситуацій у мирний час та в особливий період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7.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7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7.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у тому числі:     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                                                       </w:t>
            </w:r>
            <w:r>
              <w:rPr>
                <w:i/>
                <w:sz w:val="24"/>
                <w:szCs w:val="24"/>
              </w:rPr>
              <w:t>місцевий бюдж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7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7.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Розвиток системи оповіщення, зв’язку, інформації, управління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у тому числі: 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</w:t>
            </w:r>
            <w:r>
              <w:rPr>
                <w:i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9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Підготовка, перепідготовка та підвищення кваліфікац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ісцевий бюдж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Запобігання виникненню надзвичайних ситуацій техногенного та природного харак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>30,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0.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,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,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у тому числі:     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0.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,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,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 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30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у тому числі:     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30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  <w:highlight w:val="green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  <w:highlight w:val="gree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ІІ. Технічне переоснащення органів управління та сил цивільного зах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628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27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87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57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57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у тому числі:    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</w:rPr>
              <w:t>місцевий бюдж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628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27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87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57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57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Cs/>
                <w:sz w:val="24"/>
                <w:szCs w:val="24"/>
              </w:rPr>
              <w:t>Матеріально-технічне оснащення спеціалізованої медичної служби цивільного захисту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у тому числі:   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</w:rPr>
              <w:t>місцевий бюдж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Технічне переоснащення оперативно-рятувальної служби цивільного зах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у тому числі:   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</w:rPr>
              <w:t>місцевий бюдж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Організація рятування людей на водних об’єктах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у тому числі:   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</w:rPr>
              <w:t>місцевий  бюдж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3.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21.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37.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79.0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/>
            </w:pPr>
            <w:r>
              <w:rPr>
                <w:b/>
                <w:sz w:val="24"/>
                <w:szCs w:val="24"/>
              </w:rPr>
              <w:t>у тому числі:           місцев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3.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21.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37.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Артемівського міського управлі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 МНС України в Донецькій області</w:t>
        <w:tab/>
        <w:tab/>
        <w:tab/>
        <w:tab/>
        <w:t>А.С. М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Артемівської мі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 з надзвичайних ситуацій та циві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хисту населення</w:t>
        <w:tab/>
        <w:tab/>
        <w:tab/>
        <w:tab/>
        <w:tab/>
        <w:tab/>
        <w:tab/>
        <w:t>В.М. Лито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екретар Артемівської міської ради</w:t>
        <w:tab/>
        <w:tab/>
        <w:tab/>
        <w:tab/>
        <w:t>О.В. Кобізє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07:00Z</dcterms:created>
  <dc:creator>Тришина</dc:creator>
  <dc:description/>
  <cp:keywords/>
  <dc:language>en-US</dc:language>
  <cp:lastModifiedBy>ch26</cp:lastModifiedBy>
  <cp:lastPrinted>2003-06-12T11:17:00Z</cp:lastPrinted>
  <dcterms:modified xsi:type="dcterms:W3CDTF">2010-08-31T07:42:00Z</dcterms:modified>
  <cp:revision>68</cp:revision>
  <dc:subject/>
  <dc:title>                                                                              Фінансове забезпечення                                                                         Додаток</dc:title>
</cp:coreProperties>
</file>