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lang w:val="uk-UA"/>
        </w:rPr>
        <w:t xml:space="preserve">142 </w:t>
      </w:r>
      <w:r>
        <w:rPr>
          <w:b/>
          <w:sz w:val="40"/>
          <w:lang w:val="uk-UA"/>
        </w:rPr>
        <w:t>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/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05.2020   № 6/142-30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іт про роботу  </w:t>
      </w:r>
    </w:p>
    <w:p>
      <w:pPr>
        <w:pStyle w:val="Normal"/>
        <w:ind w:right="311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унального підприємства «БАХМУТЕЛЕКТРОТРАНС» </w:t>
      </w:r>
    </w:p>
    <w:p>
      <w:pPr>
        <w:pStyle w:val="Normal"/>
        <w:ind w:right="3117" w:hanging="0"/>
        <w:rPr/>
      </w:pPr>
      <w:r>
        <w:rPr>
          <w:b/>
          <w:i/>
          <w:sz w:val="28"/>
          <w:szCs w:val="28"/>
          <w:lang w:val="uk-UA"/>
        </w:rPr>
        <w:t xml:space="preserve">за  2019 рік 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директора комунального підприємства "</w:t>
      </w:r>
      <w:r>
        <w:rPr>
          <w:spacing w:val="-6"/>
          <w:sz w:val="28"/>
          <w:szCs w:val="28"/>
          <w:lang w:val="uk-UA"/>
        </w:rPr>
        <w:t>БАХМУТЕЛЕКТРОТРАНС</w:t>
      </w:r>
      <w:r>
        <w:rPr>
          <w:sz w:val="28"/>
          <w:szCs w:val="28"/>
          <w:lang w:val="uk-UA"/>
        </w:rPr>
        <w:t>" Капаруніна В.М. від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020 № 03/</w:t>
      </w:r>
      <w:r>
        <w:rPr>
          <w:sz w:val="28"/>
          <w:szCs w:val="28"/>
        </w:rPr>
        <w:t>208</w:t>
      </w:r>
      <w:r>
        <w:rPr>
          <w:sz w:val="28"/>
          <w:szCs w:val="28"/>
          <w:lang w:val="uk-UA"/>
        </w:rPr>
        <w:t xml:space="preserve"> ( вх. № 01-1494-07 від 10.03.2020) про роботу комунального підприємства «БАХМУТЕЛЕКТРОТРАНС» за 2019 рік, відповідно до Статуту комунального підприємства «БАХМУТЕЛЕКТРОТРАНС», затвердженого у новій редакції рішенням Бахмутської міської ради від 22.08.2018 № 6/120-2300, керуючись ст.ст. 17, 26 Закону України «Про місцеве самоврядування в Україні», Бахмутська міська рада</w:t>
      </w:r>
    </w:p>
    <w:p>
      <w:pPr>
        <w:pStyle w:val="Style16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 підприємства "БАХМУТЕЛЕКТРОТРАНС" Капаруніна В.М. про роботу комунального підприємства «БАХМУТЕЛЕКТРОТРАНС» за 2019 рік, прийняти до відома.</w:t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«БАХМУТЕЛЕКТРОТРАНС» (далі - підприємство) за 2019 рік задовільною.</w:t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омунального підприємства «БАХМУТЕЛЕКТРОТРАНС»  Капаруніну В.М.:</w:t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.</w:t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жити дієвих заходів щодо зменшення дебіторської та кредиторської заборгованості.</w:t>
      </w:r>
    </w:p>
    <w:p>
      <w:pPr>
        <w:pStyle w:val="TimesNewRoman"/>
        <w:spacing w:lineRule="auto" w:line="240" w:before="0" w:after="0"/>
        <w:ind w:firstLine="426"/>
        <w:jc w:val="both"/>
        <w:rPr>
          <w:lang w:val="uk-UA"/>
        </w:rPr>
      </w:pPr>
      <w:r>
        <w:rPr>
          <w:lang w:val="uk-UA"/>
        </w:rPr>
        <w:t>3.3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Активізувати роботу з підвищення якості послуг та робіт, які надаються та виконуються підприємством.</w:t>
      </w:r>
    </w:p>
    <w:p>
      <w:pPr>
        <w:pStyle w:val="Style16"/>
        <w:spacing w:before="0" w:after="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5. Забезпечити цільове використання та збереження комунального майна, закріпленого за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  <w:lang w:val="uk-UA"/>
        </w:rPr>
        <w:t xml:space="preserve"> на праві господарського відання.</w:t>
      </w:r>
    </w:p>
    <w:p>
      <w:pPr>
        <w:pStyle w:val="Style16"/>
        <w:spacing w:before="0" w:after="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6. Про вжиті заходи проінформувати Управління розвитку міського господарства та капітального будівництва </w:t>
      </w:r>
      <w:r>
        <w:rPr>
          <w:sz w:val="28"/>
          <w:szCs w:val="28"/>
          <w:lang w:val="uk-UA"/>
        </w:rPr>
        <w:t>Бахмутської міської ради</w:t>
      </w:r>
      <w:r>
        <w:rPr>
          <w:sz w:val="28"/>
          <w:lang w:val="uk-UA"/>
        </w:rPr>
        <w:t xml:space="preserve"> (Орел) в термін до 01.06.2020 року. </w:t>
      </w:r>
    </w:p>
    <w:p>
      <w:pPr>
        <w:pStyle w:val="Style1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розвитку міського господарства та капітального будівництва Бахмутської міської ради (Орел) </w:t>
      </w:r>
      <w:r>
        <w:rPr>
          <w:sz w:val="28"/>
          <w:lang w:val="uk-UA"/>
        </w:rPr>
        <w:t xml:space="preserve">посилити контроль за виконанням фінансового плану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lang w:val="uk-UA"/>
        </w:rPr>
        <w:t>на 2020 рік та забезпечити проведення ретельного аналізу плану розвитку підприємства на 2021 рік.</w:t>
      </w:r>
    </w:p>
    <w:p>
      <w:pPr>
        <w:pStyle w:val="Style1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е виконання рішення покласти на комунальне підприємство «БАХМУТЕЛЕКТРОТРАНС» (Капарунін), Управління розвитку міського господарства та капітального будівництва Бахмутської міської ради (Орел), заступника міського голови Стрющенка О.В. 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Style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РЕВА</w:t>
      </w:r>
    </w:p>
    <w:p>
      <w:pPr>
        <w:pStyle w:val="Style16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spacing w:val="20"/>
          <w:w w:val="150"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482600" cy="58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b/>
          <w:b/>
          <w:spacing w:val="20"/>
          <w:w w:val="150"/>
          <w:sz w:val="28"/>
          <w:szCs w:val="28"/>
          <w:lang w:val="uk-UA"/>
        </w:rPr>
      </w:pPr>
      <w:r>
        <w:rPr>
          <w:b/>
          <w:spacing w:val="20"/>
          <w:w w:val="150"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b/>
          <w:b/>
          <w:w w:val="120"/>
          <w:lang w:val="uk-UA"/>
        </w:rPr>
      </w:pPr>
      <w:r>
        <w:rPr>
          <w:b/>
          <w:spacing w:val="20"/>
          <w:w w:val="150"/>
          <w:lang w:val="uk-UA"/>
        </w:rPr>
        <w:t xml:space="preserve">БАХМУТСЬКА МІСЬКА РАДА 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lang w:val="uk-UA"/>
        </w:rPr>
      </w:pPr>
      <w:r>
        <w:rPr>
          <w:b/>
          <w:w w:val="120"/>
          <w:lang w:val="uk-UA"/>
        </w:rPr>
        <w:t>КОМУНАЛЬНЕ ПІДПРИЄМСТВО «БАХМУТЕЛЕКТРОТРАНС»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84500,</w:t>
      </w:r>
      <w:r>
        <w:rPr/>
        <w:t xml:space="preserve"> </w:t>
      </w:r>
      <w:r>
        <w:rPr>
          <w:lang w:val="uk-UA"/>
        </w:rPr>
        <w:t xml:space="preserve"> м. Бахмут,  Донецька область, вул. Героїв  праці,18,   Код ЄДРПОУ 33503442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КОМУНАЛЬНОГО ПІДПРИЄМСТВ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«БАХМУТЕЛЕКТРОТРАНС » з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Основним видом діяльності підприємства є перевезення пасажирів міським електричним транспортом.</w:t>
      </w:r>
    </w:p>
    <w:p>
      <w:pPr>
        <w:pStyle w:val="Normal"/>
        <w:snapToGrid w:val="false"/>
        <w:ind w:right="-542"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На балансі підприємства 26 одиниць рухомого складу, 24 машин відробили свій нормативний строк експлуатації, на лінії працюють 14-15 тролейбусних машин.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У місті функціонують сім тролейбусних маршрутів, загальною протяжністю - 39,4 км.</w:t>
      </w:r>
    </w:p>
    <w:p>
      <w:pPr>
        <w:pStyle w:val="Normal"/>
        <w:snapToGrid w:val="false"/>
        <w:ind w:right="-542"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Знос рухомого складу - </w:t>
      </w:r>
      <w:r>
        <w:rPr>
          <w:sz w:val="28"/>
          <w:szCs w:val="28"/>
          <w:lang w:val="uk-UA"/>
        </w:rPr>
        <w:t>95,7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%.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Середній термін експлуатації - </w:t>
      </w:r>
      <w:r>
        <w:rPr>
          <w:sz w:val="28"/>
          <w:szCs w:val="28"/>
          <w:lang w:val="uk-UA"/>
        </w:rPr>
        <w:t>23,8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ки.</w:t>
      </w:r>
    </w:p>
    <w:p>
      <w:pPr>
        <w:pStyle w:val="Normal"/>
        <w:snapToGrid w:val="false"/>
        <w:ind w:right="-542" w:firstLine="708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Показники роботи підприємства та сплата податків за 2019 рік:</w:t>
      </w:r>
    </w:p>
    <w:p>
      <w:pPr>
        <w:pStyle w:val="Normal"/>
        <w:snapToGrid w:val="false"/>
        <w:ind w:right="-542"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Транспорт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5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езення пасажирів , в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63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т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0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льг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22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ефіцієнт використання рухомого с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,2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ходи, в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198,0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74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6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овий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+54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онд оплати пра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95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я чисельність праців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я заробітна плата з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я заробітна плата за грудень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2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плачено податків з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.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додану вартість (ПД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доходи фізичних осіб (ПДФ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2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зем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диний соціальний внесок (ЄС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7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йськовий зб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прибу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67</w:t>
            </w:r>
            <w:r>
              <w:rPr>
                <w:bCs/>
                <w:sz w:val="28"/>
                <w:szCs w:val="28"/>
                <w:lang w:val="uk-UA"/>
              </w:rPr>
              <w:t>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льгова пенс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2,2</w:t>
            </w:r>
          </w:p>
        </w:tc>
      </w:tr>
    </w:tbl>
    <w:p>
      <w:pPr>
        <w:pStyle w:val="Normal"/>
        <w:suppressAutoHyphens w:val="true"/>
        <w:ind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uppressAutoHyphens w:val="true"/>
        <w:ind w:left="87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ебіторська заборгованість по підприємству на кінець 2019 року 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клала -1973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В тому числі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 продукцію - 816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розрахунки з бюджетом - 1157,0 тис. грн.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Кредиторська заборгованість по підприємству на кінець 2019 року склала - 1740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В тому числі 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 товари, роботи, послуги - 392,0 тис. гр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 бюджетом - 234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у т. ч. з податку на прибуток - 103,0 тис. гр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і страхування - 187,0 тис. гр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 оплати праці – 848,0 тис. грн.</w:t>
      </w:r>
    </w:p>
    <w:p>
      <w:pPr>
        <w:pStyle w:val="Normal"/>
        <w:suppressAutoHyphens w:val="true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ртість основних фондів на кінець 2019 року склала - 31995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Компенсація за перевезення пільгових категорій пасажирів за 2019 рік склала - 21500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На утримання об’єктів благоустрою (зупиночні пункти) отримано - 195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Фінансової підтримки з місцевого бюджету було отримано – 3793,9 тис. грн</w:t>
      </w:r>
      <w:r>
        <w:rPr>
          <w:color w:val="000000"/>
          <w:sz w:val="28"/>
          <w:szCs w:val="28"/>
          <w:lang w:val="uk-UA"/>
        </w:rPr>
        <w:t>. Витрачено на придбання матеріалів та запасних частин для поточного ремонту  контактної мережі – 699,7 тис. грн.; придбання пневматичних шин для тролейбусів – 396,8 тис. грн.; придбання запасних частин для тролейбусів – 498,9 тис. грн.; придбання запасних частин для середнього ремонту – 99,0 тис. грн.; капітальний ремонт одного тролейбуса – 2099,5 тис. гр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За рахунок міського бюджету було придбано новий пасажирський низькопідлоговий тролейбус, типу Дніпро, моделі Т-203 на суму 5457,0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За  вказаний період часу на підприємстві проведені заходи, а сам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>Проведено 11 середніх ремонтів тролейбусів – 380,5 тис. грн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>Трива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пітальний ремонт тролейбусу № 210 – 169,4 тис. грн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ло проведено роботи з капітального ремонту господарським способом </w:t>
      </w:r>
      <w:r>
        <w:rPr>
          <w:sz w:val="28"/>
          <w:szCs w:val="28"/>
          <w:lang w:val="uk-UA"/>
        </w:rPr>
        <w:t>на суму 283,2 тис. грн.</w:t>
      </w:r>
      <w:r>
        <w:rPr>
          <w:color w:val="000000"/>
          <w:sz w:val="28"/>
          <w:szCs w:val="28"/>
          <w:lang w:val="uk-UA"/>
        </w:rPr>
        <w:t xml:space="preserve"> та введено в </w:t>
      </w:r>
      <w:r>
        <w:rPr>
          <w:sz w:val="28"/>
          <w:szCs w:val="28"/>
          <w:lang w:val="uk-UA"/>
        </w:rPr>
        <w:t xml:space="preserve">експлуатацію пасажирський автобус КАВЗ – 685. 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підприємства було відремонтовано 26 одиниць електричних двигунів та агрегатів на суму 1025,9 тис. грн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ло придбано 34 одиниці пневматичних шин для тролейбусів на суму 201,8 тис. грн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приємством було придбано запасних частин для поточного ремонту контактної мережі на суму 363,9 тис. грн.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color w:val="000000"/>
          <w:sz w:val="28"/>
          <w:szCs w:val="28"/>
          <w:lang w:val="uk-UA"/>
        </w:rPr>
        <w:t>У 2019 році було розпочато капітальний ремонт у приміщенні центральної диспетчерської, який триває на теперішний час. У 2019 році на ремонт було витрачено 51,5 тис. грн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color w:val="000000"/>
          <w:sz w:val="28"/>
          <w:szCs w:val="28"/>
          <w:lang w:val="uk-UA"/>
        </w:rPr>
        <w:t>Виготовлено та замінено в'їзні ворота ремонтних приміщень (боксів) автоділянки підприємства на суму 51,0 тис. грн</w:t>
      </w:r>
    </w:p>
    <w:p>
      <w:pPr>
        <w:pStyle w:val="Normal"/>
        <w:spacing w:before="4" w:after="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9 році за підсумками конкурсів на краще підприємство міського електротранспорту, який проводить корпорація підприємств міського електротранспорту України "Укрелектротранс" кожний квартал, КОМУНАЛЬНЕ ПІДПРИЄМСТВО «БАХМУТЕЛЕКТРОТРАНС» займало призові місця.</w:t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2552" w:hanging="255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КОМУНАЛЬНОГО </w:t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</w:t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jc w:val="both"/>
        <w:rPr/>
      </w:pPr>
      <w:r>
        <w:rPr>
          <w:sz w:val="28"/>
          <w:szCs w:val="28"/>
          <w:lang w:val="uk-UA"/>
        </w:rPr>
        <w:t>«БАХМУТЕЛЕКТРОТРАНС»                                                    В.М. Капарунін</w:t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Управління розвитк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сподарства та капітального </w:t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jc w:val="both"/>
        <w:rPr/>
      </w:pPr>
      <w:r>
        <w:rPr>
          <w:sz w:val="28"/>
          <w:szCs w:val="28"/>
          <w:lang w:val="uk-UA"/>
        </w:rPr>
        <w:t>будівництва Бахмутської міської ради                                                 Н.І. Орел</w:t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                                                       О.В. Стрющенко</w:t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4" w:after="4"/>
        <w:jc w:val="both"/>
        <w:rPr>
          <w:sz w:val="28"/>
          <w:szCs w:val="28"/>
          <w:lang w:val="uk-UA"/>
        </w:rPr>
      </w:pPr>
      <w:r>
        <w:rPr>
          <w:sz w:val="27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szCs w:val="24"/>
      <w:lang w:val="uk-UA" w:bidi="ar-SA"/>
    </w:rPr>
  </w:style>
  <w:style w:type="character" w:styleId="Hps">
    <w:name w:val="hp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7:00Z</dcterms:created>
  <dc:creator>Пользователь Windows</dc:creator>
  <dc:description/>
  <cp:keywords/>
  <dc:language>en-US</dc:language>
  <cp:lastModifiedBy>admin</cp:lastModifiedBy>
  <cp:lastPrinted>2020-03-19T08:26:00Z</cp:lastPrinted>
  <dcterms:modified xsi:type="dcterms:W3CDTF">2020-06-02T07:29:00Z</dcterms:modified>
  <cp:revision>81</cp:revision>
  <dc:subject/>
  <dc:title> </dc:title>
</cp:coreProperties>
</file>