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142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05.2020 № 6/142-300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іт про роботу  комунального підприємства  «Бахмутське бюро технічної інвентаризації» за 2019 рік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від 24.03.2020 № 01-1792-07 директора комунального підприємства "Бахмутське бюро технічної інвентаризації" Атаманченка А.В. про роботу комунального підприємства "Бахмутське бюро технічної інвентаризації" за 2019 рік, відповідно до Статуту комунального підприємства "Бахмутське бюро технічної інвентаризації", затвердженого в новій редакції рішенням Бахмутської міської ради від 25.05.2016 № 6/85-1531, керуючись ст.ст. 17, 26 Закону України від 21.05.97 №280/97-ВР «Про місцеве самоврядування в Україні» із внесеними до нього змінами, Бахмутська міська рада</w:t>
      </w:r>
    </w:p>
    <w:p>
      <w:pPr>
        <w:pStyle w:val="Style12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директора комунального підприємства "Бахмутське бюро технічної інвентаризації" Атаманченка А.В. про роботу комунального підприємства "Бахмутське бюро технічної інвентаризації" за 2019 рік прийняти до відома.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комунального підприємства "Бахмутське бюро технічної інвентаризації" (далі – підприємство) за 2019 рік задовільною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Директору комунального підприємства "Бахмутське бюро технічної інвентаризації" Атаманченку А.В.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, зниження  собівартості  робіт і послуг, які виконуються та надаються  підприємством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ести пошук нових джерел отримання доходу, у тому числі вживати заходи щодо розширення сфери робіт і послуг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3. Активізувати роботу з підвищення якості робіт і послуг, які виконуються та надаються підприємством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Про вжиті заходи проінформувати заступника міського голови Стрющенка О.В. в термін до 01.07.2020 року.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Управлінню муніципального розвитку Бахмутської міської ради (Отюніна) посилити контроль за виконанням фінансового плану підприємства на 2020 рік та забезпечити проведення ретельного аналізу плану розвитку підприємства на 2021 рік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  <w:lang w:val="uk-UA"/>
        </w:rPr>
        <w:t xml:space="preserve">5. Організаційне виконання рішення покласти на </w:t>
      </w:r>
      <w:r>
        <w:rPr>
          <w:sz w:val="28"/>
          <w:lang w:val="uk-UA"/>
        </w:rPr>
        <w:t>Управління муніципального розвитку Бахмутської міської ради (Отюніна)</w:t>
      </w:r>
      <w:r>
        <w:rPr>
          <w:sz w:val="28"/>
          <w:szCs w:val="28"/>
          <w:lang w:val="uk-UA"/>
        </w:rPr>
        <w:t>, заступника міського голови Стрющенка О.В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                         О.О. РЕВА</w:t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21"/>
        <w:tabs>
          <w:tab w:val="clear" w:pos="708"/>
          <w:tab w:val="left" w:pos="2040" w:leader="none"/>
          <w:tab w:val="center" w:pos="4677" w:leader="none"/>
        </w:tabs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642264169" r:id="rId3"/>
        </w:object>
      </w:r>
    </w:p>
    <w:p>
      <w:pPr>
        <w:pStyle w:val="Style13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jc w:val="center"/>
        <w:rPr>
          <w:b w:val="false"/>
          <w:b w:val="false"/>
          <w:sz w:val="24"/>
          <w:szCs w:val="28"/>
          <w:lang w:val="uk-UA"/>
        </w:rPr>
      </w:pPr>
      <w:r>
        <w:rPr>
          <w:rFonts w:eastAsia="Cambria"/>
          <w:b w:val="false"/>
          <w:sz w:val="24"/>
          <w:szCs w:val="28"/>
          <w:lang w:val="uk-UA"/>
        </w:rPr>
        <w:t xml:space="preserve"> </w:t>
      </w:r>
      <w:r>
        <w:rPr>
          <w:b w:val="false"/>
          <w:sz w:val="24"/>
          <w:szCs w:val="28"/>
          <w:lang w:val="uk-UA"/>
        </w:rPr>
        <w:t>КОМУНАЛЬНЕ ПІДПРИЄМСТВО</w:t>
      </w:r>
    </w:p>
    <w:p>
      <w:pPr>
        <w:pStyle w:val="Normal"/>
        <w:jc w:val="center"/>
        <w:rPr/>
      </w:pPr>
      <w:r>
        <w:rPr>
          <w:lang w:val="uk-UA"/>
        </w:rPr>
        <w:t>„</w:t>
      </w:r>
      <w:r>
        <w:rPr>
          <w:lang w:val="uk-UA"/>
        </w:rPr>
        <w:t>БАХМУТСЬКЕ БЮРО ТЕХНІЧНОЇ ІНВЕНТАРИЗАЦІЇ”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uk-UA"/>
        </w:rPr>
        <w:t xml:space="preserve">84500, м. Бахмут,  вул.Незалежності,73 </w:t>
      </w:r>
      <w:r>
        <w:rPr/>
        <w:t xml:space="preserve">      тел/ф</w:t>
      </w:r>
      <w:r>
        <w:rPr>
          <w:lang w:val="uk-UA"/>
        </w:rPr>
        <w:t>акс(0627) 44- 88-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3 від 23.03.2020 р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му гол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Реві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роботу комунального підприємс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Бахмутське бюро технічної інвентаризації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Бахмутське бюро технічної інвентаризації здійснює свою статутну діяльність у формі комунального унітарного підприємства з 1993 року, є госпрозрахунковим підприємством з відрядно-преміальною формою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новні види статутної діяльності підприємств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а інвентаризація об’єктів нерухомого май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изація зелених насаджень в населених пункт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изація, оцінка та облік об’єктів нерухомого майна всіх форм влас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правового характеру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приємстві створені належні умови для праці, робочі місця обладнані сучасною оргтехнікою, в роботі використовується ліцензійне програмне забезпечення та зареєстровані вимірювальні пристрої, неухильно дотримуються положення колективного договору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вимог законодавства відповідальні виконавці підприємства успішно пройшли професійну атестацію та отримали кваліфікаційні сертифікати Мінрегіон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діючого законодавства проведення поточної технічної інвентаризації об’єктів нерухомого майна здійснюється за бажанням замовника. Складна соціально-економічна ситуація в країні також негативно вплинула на дохідність підприємства в 2019 роц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важаючи на об’єктивні труднощі КП «Бахмутське БТІ» за 2019 рік отримало чистий прибуток в сумі 10</w:t>
      </w:r>
      <w:r>
        <w:rPr>
          <w:bCs/>
          <w:sz w:val="28"/>
          <w:szCs w:val="28"/>
          <w:lang w:val="uk-UA"/>
        </w:rPr>
        <w:t>,7 тис.грн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ростає обсяг виконаних робіт. Так, у 2017р.обсяг виконаних робіт складав 933,2 тис.грн., у 2018р.-1397,5 тис.грн.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19р.- 1585,3 тис.грн. (</w:t>
      </w:r>
      <w:r>
        <w:rPr>
          <w:rFonts w:cs="Times New Roman" w:ascii="Times New Roman" w:hAnsi="Times New Roman"/>
          <w:sz w:val="28"/>
          <w:szCs w:val="28"/>
          <w:lang w:val="uk-UA"/>
        </w:rPr>
        <w:t>без ПДВ)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облікова кількість працівників КП «Бахмутське БТІ»  за 2019 рік складає 8 осіб. Середня заробітна плата на підприємстві на одного робітника  становила  у 2017р. грн.-8706 грн., у  2018 р. -12636 грн., у  2019р.-12879грн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19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о послуг на суму 1585,3 тис. грн., в тому числі  було надано послуг населенню на суму 1106,8 тис. грн. та юридичним особам, бюджетним установам та ФОП  на суму 478,5тис. грн.   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19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а інвентаризація будівель юридичних осіб, бюджетних установ в кількості 54 замовле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а інвентаризація нерухомого майна, що належить громадянам в кількості 1252 замовл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bCs/>
          <w:sz w:val="28"/>
          <w:szCs w:val="28"/>
          <w:lang w:val="uk-UA"/>
        </w:rPr>
        <w:t xml:space="preserve"> 2019 рік</w:t>
      </w:r>
      <w:r>
        <w:rPr>
          <w:sz w:val="28"/>
          <w:szCs w:val="28"/>
          <w:lang w:val="uk-UA"/>
        </w:rPr>
        <w:t xml:space="preserve"> перерахованого до бюджету податків, зборів та інших обов’язкових платежів у сумі 755,9тис. грн., (з них 213,8 тис.грн. ЕСВ, 221,0-ПДФО) , що в розрахунку на 1 працівника складає 94,5 тис грн.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есь звітний період роботи в КП «Бахмутське бюро технічної інвентаризації» відсутня затримка по виплаті заробітної плати та по перерахунку податків,  зборів та інших обов’язкових платежів до бюджету. У підприємства відсутня прострочена дебіторська та кредиторська заборгованість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аний момент КП «Бахмутське бюро технічної інвентаризації» продовжує свою роботу на виконання статутних завдань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>Прошу даний звіт розглянути на черговій сесії Бахмут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Директор                                                           А.В. Атаманченк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Узгоджено: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 xml:space="preserve">Заступник міського голови                                                                       О.В. Стрющенко              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Начальник Управління муніципального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розвитку  Бахмутської міської ради                                                      Н.С. Отюніна</w:t>
      </w:r>
    </w:p>
    <w:p>
      <w:pPr>
        <w:pStyle w:val="Style12"/>
        <w:spacing w:before="280" w:after="280"/>
        <w:ind w:firstLine="709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3:00Z</dcterms:created>
  <dc:creator>Андрей Валерьевич</dc:creator>
  <dc:description/>
  <cp:keywords/>
  <dc:language>en-US</dc:language>
  <cp:lastModifiedBy>admin</cp:lastModifiedBy>
  <dcterms:modified xsi:type="dcterms:W3CDTF">2020-05-29T08:38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