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403225" cy="553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5" r="-8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 К  Р  А  Ї  Н 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Б а х м у т с ь к а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м і с ь к а   р а д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ИКОНАВЧИЙ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 I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0.06.2020 № 13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uk-UA"/>
        </w:rPr>
        <w:t>Бахму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Про  затвердження Регламенту виконавчих органів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Бахмутської міської ради у новій редакції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 метою організаційно - правового врегулювання діяльності виконавчих органів Бахмутської міської ради, згідно з планом роботи виконавчих органів Бахмутської міської ради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І квартал 2020 року, затвердженим рішенням виконкому Бахмутської міської ради від 11.03.2020 № 56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рішення Артемівської міської ради від 23.03.2016 №6/82-1443«Про перейменування  Артемівської міської ради та  її виконавчого комітету», рішення Бахмутської міської ради від 26.06.2019 № 6/141-2614 «Про добровільне приєднання територіальних громад до територіальної громади міста Бахмут Донецької області» та структурні і функціональні зміни, що відбулися в апараті міської рад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 11, 40, 51-54 Закону України «Про місцеве самоврядування в Україні», виконком Бахмутської міської ради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Регламент виконавчих органів Бахмутської міської ради у новій редакції (додається).</w:t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діловодства і контролю Бахмутської міської ради (Давиденко) в установленому порядку довести дане рішення до відома керівних працівників Бахмутської міської ради.</w:t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у комп’ютерного забезпечення  Бахмутської міської ради (Кисельов) забезпечити в установленому порядку офіційне оприлюднення рішення на офіційному вебсайті Бахмутської міської ради.</w:t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изнати такими, що втратили чинність:</w:t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ішення виконавчого комітету Артемівської міської ради                    від 03.09.2003 № 725 «Про  затвердження Порядку підготовки проектів рішень виконкому міської ради»;</w:t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ішення виконавчого комітету Артемівської міської ради                     від 15.05.2013 №123 «Про  затвердження Регламенту виконавчих органів Артемівської міської ради у новій редакції»;</w:t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ішення виконавчого комітету Бахмутської міської ради від  02.04.2020 № 113 «Про  внесення змін до Регламенту виконавчих органів Бахмутської міської ради».</w:t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рганізаційне виконання рішення покласти на відділ діловодства і контролю Бахмутської міської ради (Давиденко), відділ комп’ютерного забезпечення Бахмутської міської ради (Кисельов).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ординаційне забезпечення виконання рішення покласти на керуючого справами виконкому Бахмутської міської ради Герасимову Л.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ий голова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О.О.РЕВА   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color w:val="FFFFFF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lang w:val="uk-U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Style16">
    <w:name w:val="Основной текст_"/>
    <w:qFormat/>
    <w:rPr>
      <w:rFonts w:ascii="Times New Roman" w:hAnsi="Times New Roman" w:cs="Times New Roman"/>
      <w:spacing w:val="3"/>
      <w:sz w:val="21"/>
      <w:szCs w:val="21"/>
      <w:shd w:fill="FFFFFF" w:val="clear"/>
    </w:rPr>
  </w:style>
  <w:style w:type="character" w:styleId="3">
    <w:name w:val="Заголовок №3_"/>
    <w:qFormat/>
    <w:rPr>
      <w:rFonts w:ascii="Times New Roman" w:hAnsi="Times New Roman" w:cs="Times New Roman"/>
      <w:spacing w:val="2"/>
      <w:sz w:val="21"/>
      <w:szCs w:val="21"/>
      <w:shd w:fill="FFFFFF" w:val="clear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43" w:hanging="383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 w:before="620" w:after="0"/>
      <w:ind w:left="520" w:hanging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9" w:before="0" w:after="240"/>
    </w:pPr>
    <w:rPr>
      <w:rFonts w:ascii="Times New Roman" w:hAnsi="Times New Roman" w:cs="Times New Roman"/>
      <w:sz w:val="20"/>
      <w:szCs w:val="20"/>
      <w:lang w:val="en-US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exact" w:line="754" w:before="0" w:after="0"/>
      <w:ind w:hanging="2040"/>
      <w:jc w:val="both"/>
      <w:outlineLvl w:val="3"/>
    </w:pPr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540" w:after="300"/>
      <w:ind w:hanging="620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" w:after="1200"/>
      <w:ind w:hanging="480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0" w:after="300"/>
      <w:ind w:hanging="1140"/>
      <w:outlineLvl w:val="2"/>
    </w:pPr>
    <w:rPr>
      <w:rFonts w:ascii="Times New Roman" w:hAnsi="Times New Roman" w:cs="Times New Roman"/>
      <w:spacing w:val="2"/>
      <w:sz w:val="21"/>
      <w:szCs w:val="21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Письмо"/>
    <w:basedOn w:val="Normal"/>
    <w:qFormat/>
    <w:pPr>
      <w:spacing w:lineRule="auto" w:line="240" w:before="0" w:after="0"/>
      <w:ind w:firstLine="68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1:20:00Z</dcterms:created>
  <dc:creator>lgot145</dc:creator>
  <dc:description/>
  <cp:keywords/>
  <dc:language>en-US</dc:language>
  <cp:lastModifiedBy>user</cp:lastModifiedBy>
  <cp:lastPrinted>2020-06-10T13:26:00Z</cp:lastPrinted>
  <dcterms:modified xsi:type="dcterms:W3CDTF">2020-06-15T06:05:00Z</dcterms:modified>
  <cp:revision>8</cp:revision>
  <dc:subject/>
  <dc:title/>
</cp:coreProperties>
</file>