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5529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 xml:space="preserve">Додаток 7 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spacing w:before="0" w:after="0"/>
        <w:ind w:left="708" w:right="-427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>до Регламенту виконавчих органів</w:t>
        <w:tab/>
        <w:t xml:space="preserve"> Бахмутської</w:t>
        <w:tab/>
        <w:tab/>
        <w:t>міської ради у новій редакції, затвердженого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spacing w:before="0" w:after="0"/>
        <w:ind w:left="1416" w:right="-427" w:hanging="0"/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995</wp:posOffset>
                </wp:positionH>
                <wp:positionV relativeFrom="paragraph">
                  <wp:posOffset>40640</wp:posOffset>
                </wp:positionV>
                <wp:extent cx="1844040" cy="455295"/>
                <wp:effectExtent l="5080" t="139700" r="10394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455400"/>
                        </a:xfrm>
                        <a:prstGeom prst="wedgeRoundRectCallout">
                          <a:avLst>
                            <a:gd name="adj1" fmla="val 106231"/>
                            <a:gd name="adj2" fmla="val -794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FF0000"/>
                                <w:lang w:val="uk-UA" w:bidi="ar-SA"/>
                              </w:rPr>
                              <w:t>відступ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FF000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>зверху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FF0000"/>
                                <w:lang w:bidi="ar-SA" w:val="ru-RU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>2 с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6.85pt;margin-top:3.2pt;width:145.15pt;height:3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FF0000"/>
                          <w:lang w:val="uk-UA" w:bidi="ar-SA"/>
                        </w:rPr>
                        <w:t>відступ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FF000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>зверху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FF0000"/>
                          <w:lang w:bidi="ar-SA" w:val="ru-RU"/>
                        </w:rPr>
                        <w:t xml:space="preserve"> –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>2 с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>рішенням виконкому Бахмутської міської ради</w:t>
      </w:r>
    </w:p>
    <w:p>
      <w:pPr>
        <w:pStyle w:val="Normal"/>
        <w:tabs>
          <w:tab w:val="clear" w:pos="708"/>
          <w:tab w:val="left" w:pos="720" w:leader="none"/>
          <w:tab w:val="left" w:pos="2329" w:leader="none"/>
          <w:tab w:val="left" w:pos="5529" w:leader="none"/>
        </w:tabs>
        <w:spacing w:before="0" w:after="0"/>
        <w:ind w:left="1416" w:right="-427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 xml:space="preserve">                                                                 10.06.2020 № 134</w:t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1860</wp:posOffset>
                </wp:positionH>
                <wp:positionV relativeFrom="paragraph">
                  <wp:posOffset>10795</wp:posOffset>
                </wp:positionV>
                <wp:extent cx="1828800" cy="641985"/>
                <wp:effectExtent l="5080" t="5715" r="5715" b="551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1880"/>
                        </a:xfrm>
                        <a:prstGeom prst="wedgeRoundRectCallout">
                          <a:avLst>
                            <a:gd name="adj1" fmla="val -40310"/>
                            <a:gd name="adj2" fmla="val 1335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val="en-US" w:bidi="ar-SA"/>
                              </w:rPr>
                              <w:t xml:space="preserve">Times New Roman,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 xml:space="preserve">шрифт розміром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en-US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 xml:space="preserve"> друкованих пунктів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en-US"/>
                              </w:rPr>
                              <w:t xml:space="preserve">,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>полужир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8pt;margin-top:0.85pt;width:143.95pt;height:50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val="en-US" w:bidi="ar-SA"/>
                        </w:rPr>
                        <w:t xml:space="preserve">Times New Roman,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 xml:space="preserve">шрифт розміром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en-US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 xml:space="preserve"> друкованих пунктів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en-US"/>
                        </w:rPr>
                        <w:t xml:space="preserve">,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>полужирн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115</wp:posOffset>
                </wp:positionH>
                <wp:positionV relativeFrom="paragraph">
                  <wp:posOffset>187960</wp:posOffset>
                </wp:positionV>
                <wp:extent cx="2171065" cy="457200"/>
                <wp:effectExtent l="5715" t="5080" r="8172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160" cy="457200"/>
                        </a:xfrm>
                        <a:prstGeom prst="wedgeRoundRectCallout">
                          <a:avLst>
                            <a:gd name="adj1" fmla="val 87611"/>
                            <a:gd name="adj2" fmla="val 1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uk-UA" w:bidi="ar-SA"/>
                              </w:rPr>
                              <w:t xml:space="preserve">Герб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bidi="ar-SA" w:val="ru-RU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bidi="ar-SA" w:val="uk-U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bidi="ar-SA" w:val="ru-RU"/>
                              </w:rPr>
                              <w:t>сота 1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bidi="ar-SA" w:val="ru-RU"/>
                              </w:rPr>
                              <w:t xml:space="preserve">7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bidi="ar-SA" w:val="uk-U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bidi="ar-SA" w:val="ru-RU"/>
                              </w:rPr>
                              <w:t xml:space="preserve">м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ширина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bidi="ar-SA" w:val="uk-UA"/>
                              </w:rPr>
                              <w:t>1.2 с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uk-UA" w:bidi="ar-SA"/>
                              </w:rPr>
                              <w:t>посереден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45pt;margin-top:14.8pt;width:170.9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val="uk-UA" w:bidi="ar-SA"/>
                        </w:rPr>
                        <w:t xml:space="preserve">Герб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bidi="ar-SA" w:val="ru-RU"/>
                        </w:rPr>
                        <w:t>в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bidi="ar-SA" w:val="uk-UA"/>
                        </w:rPr>
                        <w:t>и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bidi="ar-SA" w:val="ru-RU"/>
                        </w:rPr>
                        <w:t>сота 1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bidi="ar-SA" w:val="uk-UA"/>
                        </w:rPr>
                        <w:t>.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bidi="ar-SA" w:val="ru-RU"/>
                        </w:rPr>
                        <w:t xml:space="preserve">7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bidi="ar-SA" w:val="uk-UA"/>
                        </w:rPr>
                        <w:t>с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bidi="ar-SA" w:val="ru-RU"/>
                        </w:rPr>
                        <w:t xml:space="preserve">м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ширина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bidi="ar-SA" w:val="uk-UA"/>
                        </w:rPr>
                        <w:t>1.2 с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val="uk-UA" w:bidi="ar-SA"/>
                        </w:rPr>
                        <w:t>посередені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05765" cy="55689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5" r="-8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spacing w:val="120"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spacing w:val="120"/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6280</wp:posOffset>
                </wp:positionH>
                <wp:positionV relativeFrom="paragraph">
                  <wp:posOffset>17145</wp:posOffset>
                </wp:positionV>
                <wp:extent cx="1645920" cy="686435"/>
                <wp:effectExtent l="486410" t="5715" r="5715" b="139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86520"/>
                        </a:xfrm>
                        <a:prstGeom prst="wedgeRoundRectCallout">
                          <a:avLst>
                            <a:gd name="adj1" fmla="val -79361"/>
                            <a:gd name="adj2" fmla="val 69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val="en-US" w:bidi="ar-SA"/>
                              </w:rPr>
                              <w:t xml:space="preserve">Times New Roman,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 xml:space="preserve">шрифт розміром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>8 друкованих пунктів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en-US"/>
                              </w:rPr>
                              <w:t xml:space="preserve">,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>полужир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1.35pt;width:129.55pt;height:5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val="en-US" w:bidi="ar-SA"/>
                        </w:rPr>
                        <w:t xml:space="preserve">Times New Roman,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 xml:space="preserve">шрифт розміром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>8 друкованих пунктів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en-US"/>
                        </w:rPr>
                        <w:t xml:space="preserve">,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>полужирний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88265</wp:posOffset>
                </wp:positionV>
                <wp:extent cx="2514600" cy="2940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нтервал – 1 пу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ий рядо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шриф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ом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3.15pt;mso-wrap-distance-left:9.05pt;mso-wrap-distance-right:9.05pt;mso-wrap-distance-top:0pt;mso-wrap-distance-bottom:0pt;margin-top:6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>нтервал – 1 пуст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ий рядок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 шрифт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ом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spacing w:val="12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pacing w:val="120"/>
          <w:sz w:val="32"/>
          <w:szCs w:val="32"/>
          <w:lang w:val="uk-UA"/>
        </w:rPr>
        <w:t>УКРАЇ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11455</wp:posOffset>
                </wp:positionV>
                <wp:extent cx="2514600" cy="273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нтервал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– 1 </w:t>
                            </w:r>
                            <w:r>
                              <w:rPr>
                                <w:b/>
                                <w:color w:val="FF0000"/>
                                <w:lang w:val="uk-UA"/>
                              </w:rPr>
                              <w:t>пустий рядок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шрифт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1.55pt;mso-wrap-distance-left:9.05pt;mso-wrap-distance-right:9.05pt;mso-wrap-distance-top:0pt;mso-wrap-distance-bottom:0pt;margin-top:16.6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>нтервал</w:t>
                      </w:r>
                      <w:r>
                        <w:rPr>
                          <w:b/>
                          <w:color w:val="FF0000"/>
                        </w:rPr>
                        <w:t xml:space="preserve"> – 1 </w:t>
                      </w:r>
                      <w:r>
                        <w:rPr>
                          <w:b/>
                          <w:color w:val="FF0000"/>
                          <w:lang w:val="uk-UA"/>
                        </w:rPr>
                        <w:t>пустий рядок</w:t>
                      </w:r>
                      <w:r>
                        <w:rPr>
                          <w:b/>
                          <w:color w:val="FF0000"/>
                        </w:rPr>
                        <w:t xml:space="preserve"> шрифт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spacing w:val="12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pacing w:val="12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uk-UA" w:eastAsia="en-US"/>
        </w:rPr>
        <w:t xml:space="preserve">Б а х м у т с ь к а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</w:t>
      </w:r>
      <w:r>
        <w:rPr>
          <w:rFonts w:cs="Times New Roman" w:ascii="Times New Roman" w:hAnsi="Times New Roman"/>
          <w:b/>
          <w:spacing w:val="93"/>
          <w:sz w:val="36"/>
          <w:szCs w:val="36"/>
          <w:lang w:val="uk-UA"/>
        </w:rPr>
        <w:t xml:space="preserve">міська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 а д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59715</wp:posOffset>
                </wp:positionV>
                <wp:extent cx="2434590" cy="2584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нтервал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– 1 </w:t>
                            </w:r>
                            <w:r>
                              <w:rPr>
                                <w:b/>
                                <w:color w:val="FF0000"/>
                                <w:lang w:val="uk-UA"/>
                              </w:rPr>
                              <w:t>пустий рядок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шрифт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20.35pt;mso-wrap-distance-left:9.05pt;mso-wrap-distance-right:9.05pt;mso-wrap-distance-top:0pt;mso-wrap-distance-bottom:0pt;margin-top:20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>нтервал</w:t>
                      </w:r>
                      <w:r>
                        <w:rPr>
                          <w:b/>
                          <w:color w:val="FF0000"/>
                        </w:rPr>
                        <w:t xml:space="preserve"> – 1 </w:t>
                      </w:r>
                      <w:r>
                        <w:rPr>
                          <w:b/>
                          <w:color w:val="FF0000"/>
                          <w:lang w:val="uk-UA"/>
                        </w:rPr>
                        <w:t>пустий рядок</w:t>
                      </w:r>
                      <w:r>
                        <w:rPr>
                          <w:b/>
                          <w:color w:val="FF0000"/>
                        </w:rPr>
                        <w:t xml:space="preserve"> шрифт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0</wp:posOffset>
                </wp:positionH>
                <wp:positionV relativeFrom="paragraph">
                  <wp:posOffset>259715</wp:posOffset>
                </wp:positionV>
                <wp:extent cx="134493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uk-UA"/>
                              </w:rPr>
                              <w:t>від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ступ – 3 см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 см 3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8pt;mso-wrap-distance-left:9.05pt;mso-wrap-distance-right:9.05pt;mso-wrap-distance-top:0pt;mso-wrap-distance-bottom:0pt;margin-top:20.45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FF0000"/>
                          <w:lang w:val="uk-UA"/>
                        </w:rPr>
                        <w:t>від</w:t>
                      </w:r>
                      <w:r>
                        <w:rPr>
                          <w:b/>
                          <w:color w:val="FF0000"/>
                        </w:rPr>
                        <w:t xml:space="preserve">ступ – 3 см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3 см 3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322" w:after="0"/>
        <w:ind w:right="34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800</wp:posOffset>
                </wp:positionH>
                <wp:positionV relativeFrom="paragraph">
                  <wp:posOffset>226060</wp:posOffset>
                </wp:positionV>
                <wp:extent cx="1143000" cy="961390"/>
                <wp:effectExtent l="574040" t="5080" r="5715" b="1974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61560"/>
                        </a:xfrm>
                        <a:prstGeom prst="wedgeRoundRectCallout">
                          <a:avLst>
                            <a:gd name="adj1" fmla="val -99888"/>
                            <a:gd name="adj2" fmla="val 700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val="en-US" w:bidi="ar-SA"/>
                              </w:rPr>
                              <w:t xml:space="preserve">Times New Roman,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>шрифт розміром 12 друкованих пункт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pt;margin-top:17.8pt;width:89.95pt;height:75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val="en-US" w:bidi="ar-SA"/>
                        </w:rPr>
                        <w:t xml:space="preserve">Times New Roman,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>шрифт розміром 12 друкованих пунктів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71855</wp:posOffset>
                </wp:positionH>
                <wp:positionV relativeFrom="paragraph">
                  <wp:posOffset>226695</wp:posOffset>
                </wp:positionV>
                <wp:extent cx="757555" cy="635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5pt,17.85pt" to="-9.05pt,17.8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0" cy="98933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-9pt,95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7400</wp:posOffset>
                </wp:positionH>
                <wp:positionV relativeFrom="paragraph">
                  <wp:posOffset>314960</wp:posOffset>
                </wp:positionV>
                <wp:extent cx="1574800" cy="675640"/>
                <wp:effectExtent l="466090" t="4889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75720"/>
                        </a:xfrm>
                        <a:prstGeom prst="wedgeRoundRectCallout">
                          <a:avLst>
                            <a:gd name="adj1" fmla="val -77782"/>
                            <a:gd name="adj2" fmla="val -55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val="en-US" w:bidi="ar-SA"/>
                              </w:rPr>
                              <w:t xml:space="preserve">Times New Roman,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>шрифт розміром 20 друкованих пунктів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en-US"/>
                              </w:rPr>
                              <w:t xml:space="preserve">,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>полужир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pt;margin-top:24.8pt;width:123.95pt;height:5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val="en-US" w:bidi="ar-SA"/>
                        </w:rPr>
                        <w:t xml:space="preserve">Times New Roman,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>шрифт розміром 20 друкованих пунктів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en-US"/>
                        </w:rPr>
                        <w:t xml:space="preserve">,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>полужирний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РОЗПОРЯДЖЕ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454025</wp:posOffset>
                </wp:positionV>
                <wp:extent cx="25146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нтервал – 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пустий</w:t>
                            </w:r>
                            <w:r>
                              <w:rPr>
                                <w:b/>
                                <w:color w:val="FF0000"/>
                                <w:lang w:val="uk-UA"/>
                              </w:rPr>
                              <w:t xml:space="preserve"> рядок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шрифтом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35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lang w:val="uk-UA"/>
                        </w:rPr>
                        <w:t>і</w:t>
                      </w:r>
                      <w:r>
                        <w:rPr>
                          <w:b/>
                          <w:color w:val="FF0000"/>
                        </w:rPr>
                        <w:t xml:space="preserve">нтервал – 1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пустий</w:t>
                      </w:r>
                      <w:r>
                        <w:rPr>
                          <w:b/>
                          <w:color w:val="FF0000"/>
                          <w:lang w:val="uk-UA"/>
                        </w:rPr>
                        <w:t xml:space="preserve"> рядок</w:t>
                      </w:r>
                      <w:r>
                        <w:rPr>
                          <w:b/>
                          <w:color w:val="FF0000"/>
                        </w:rPr>
                        <w:t xml:space="preserve"> шрифтом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322" w:after="0"/>
        <w:ind w:right="38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міського голо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414655</wp:posOffset>
                </wp:positionV>
                <wp:extent cx="25146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нтервал – </w:t>
                            </w:r>
                            <w:r>
                              <w:rPr>
                                <w:b/>
                                <w:color w:val="FF0000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uk-UA"/>
                              </w:rPr>
                              <w:t>пустих рядка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32.6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lang w:val="uk-UA"/>
                        </w:rPr>
                        <w:t>і</w:t>
                      </w:r>
                      <w:r>
                        <w:rPr>
                          <w:b/>
                          <w:color w:val="FF0000"/>
                        </w:rPr>
                        <w:t xml:space="preserve">нтервал – </w:t>
                      </w:r>
                      <w:r>
                        <w:rPr>
                          <w:b/>
                          <w:color w:val="FF0000"/>
                          <w:lang w:val="uk-UA"/>
                        </w:rPr>
                        <w:t>2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lang w:val="uk-UA"/>
                        </w:rPr>
                        <w:t>пустих рядка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2870" w:leader="underscore"/>
        </w:tabs>
        <w:autoSpaceDE w:val="false"/>
        <w:spacing w:lineRule="auto" w:line="240" w:before="322" w:after="0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4315</wp:posOffset>
                </wp:positionH>
                <wp:positionV relativeFrom="paragraph">
                  <wp:posOffset>175895</wp:posOffset>
                </wp:positionV>
                <wp:extent cx="2013585" cy="571500"/>
                <wp:effectExtent l="255270" t="25781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571680"/>
                        </a:xfrm>
                        <a:prstGeom prst="wedgeRoundRectCallout">
                          <a:avLst>
                            <a:gd name="adj1" fmla="val -62550"/>
                            <a:gd name="adj2" fmla="val -94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val="en-US" w:bidi="ar-SA"/>
                              </w:rPr>
                              <w:t xml:space="preserve">Times New Roman,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 xml:space="preserve">шрифт розміром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>8 друкованих пунктів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en-US"/>
                              </w:rPr>
                              <w:t xml:space="preserve">,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>полужир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45pt;margin-top:13.85pt;width:158.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val="en-US" w:bidi="ar-SA"/>
                        </w:rPr>
                        <w:t xml:space="preserve">Times New Roman,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 xml:space="preserve">шрифт розміром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>8 друкованих пунктів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en-US"/>
                        </w:rPr>
                        <w:t xml:space="preserve">,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>полужирний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_________2020 №___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р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995</wp:posOffset>
                </wp:positionH>
                <wp:positionV relativeFrom="paragraph">
                  <wp:posOffset>338455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26.65pt" to="-6.85pt,62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t>м. Бахму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4980</wp:posOffset>
                </wp:positionH>
                <wp:positionV relativeFrom="paragraph">
                  <wp:posOffset>109220</wp:posOffset>
                </wp:positionV>
                <wp:extent cx="80010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до </w:t>
                            </w:r>
                            <w:r>
                              <w:rPr>
                                <w:b/>
                                <w:color w:val="FF0000"/>
                                <w:lang w:val="uk-UA"/>
                              </w:rPr>
                              <w:t>9 см м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6pt;mso-position-vertical-relative:text;margin-left:2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 xml:space="preserve">до </w:t>
                      </w:r>
                      <w:r>
                        <w:rPr>
                          <w:b/>
                          <w:color w:val="FF0000"/>
                          <w:lang w:val="uk-UA"/>
                        </w:rPr>
                        <w:t>9 см м</w:t>
                      </w:r>
                      <w:r>
                        <w:rPr>
                          <w:b/>
                          <w:color w:val="FF000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9235</wp:posOffset>
                </wp:positionH>
                <wp:positionV relativeFrom="paragraph">
                  <wp:posOffset>139065</wp:posOffset>
                </wp:positionV>
                <wp:extent cx="2910205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нтервал – 1 пуст</w:t>
                            </w:r>
                            <w:r>
                              <w:rPr>
                                <w:b/>
                                <w:color w:val="FF0000"/>
                                <w:lang w:val="uk-UA"/>
                              </w:rPr>
                              <w:t>ий рядок, шрифтом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5pt;height:18pt;mso-wrap-distance-left:9.05pt;mso-wrap-distance-right:9.05pt;mso-wrap-distance-top:0pt;mso-wrap-distance-bottom:0pt;margin-top:10.95pt;mso-position-vertical-relative:text;margin-left:-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FF0000"/>
                          <w:lang w:val="uk-UA"/>
                        </w:rPr>
                        <w:t>і</w:t>
                      </w:r>
                      <w:r>
                        <w:rPr>
                          <w:b/>
                          <w:color w:val="FF0000"/>
                        </w:rPr>
                        <w:t>нтервал – 1 пуст</w:t>
                      </w:r>
                      <w:r>
                        <w:rPr>
                          <w:b/>
                          <w:color w:val="FF0000"/>
                          <w:lang w:val="uk-UA"/>
                        </w:rPr>
                        <w:t>ий рядок, шрифтом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22" w:before="274" w:after="0"/>
        <w:ind w:right="41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5880</wp:posOffset>
                </wp:positionH>
                <wp:positionV relativeFrom="paragraph">
                  <wp:posOffset>295910</wp:posOffset>
                </wp:positionV>
                <wp:extent cx="1905000" cy="685800"/>
                <wp:effectExtent l="108966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85800"/>
                        </a:xfrm>
                        <a:prstGeom prst="wedgeRoundRectCallout">
                          <a:avLst>
                            <a:gd name="adj1" fmla="val -107134"/>
                            <a:gd name="adj2" fmla="val 37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val="en-US" w:bidi="ar-SA"/>
                              </w:rPr>
                              <w:t xml:space="preserve">Times New Roman,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 xml:space="preserve">шрифт розміром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>4 друкованих пунктів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en-US"/>
                              </w:rPr>
                              <w:t xml:space="preserve">,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 xml:space="preserve">полужирний, курси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4pt;margin-top:23.3pt;width:14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val="en-US" w:bidi="ar-SA"/>
                        </w:rPr>
                        <w:t xml:space="preserve">Times New Roman,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 xml:space="preserve">шрифт розміром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>4 друкованих пунктів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en-US"/>
                        </w:rPr>
                        <w:t xml:space="preserve">,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 xml:space="preserve">полужирний, курсив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30</wp:posOffset>
                </wp:positionH>
                <wp:positionV relativeFrom="paragraph">
                  <wp:posOffset>162560</wp:posOffset>
                </wp:positionV>
                <wp:extent cx="3239770" cy="635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12.8pt" to="260.95pt,12.8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9240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15pt" to="261pt,51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Про    затвердження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списків     окремих категорій громадян Бахмутської  міської об’єднаної територіальної громади на надання матеріальної  допомоги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2630</wp:posOffset>
                </wp:positionH>
                <wp:positionV relativeFrom="paragraph">
                  <wp:posOffset>30480</wp:posOffset>
                </wp:positionV>
                <wp:extent cx="1218565" cy="285750"/>
                <wp:effectExtent l="5080" t="5080" r="5715" b="2330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285840"/>
                        </a:xfrm>
                        <a:prstGeom prst="wedgeRoundRectCallout">
                          <a:avLst>
                            <a:gd name="adj1" fmla="val 42754"/>
                            <a:gd name="adj2" fmla="val 127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FF0000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FF0000"/>
                                <w:lang w:bidi="ar-SA" w:val="ru-RU"/>
                              </w:rPr>
                              <w:t>Абзац – 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FF0000"/>
                                <w:lang w:bidi="ar-SA" w:val="ru-RU"/>
                              </w:rPr>
                              <w:t xml:space="preserve">25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FF0000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6.9pt;margin-top:2.4pt;width:95.9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FF0000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FF0000"/>
                          <w:lang w:bidi="ar-SA" w:val="ru-RU"/>
                        </w:rPr>
                        <w:t>Абзац – 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>,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FF0000"/>
                          <w:lang w:bidi="ar-SA" w:val="ru-RU"/>
                        </w:rPr>
                        <w:t xml:space="preserve">25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>с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FF0000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0410</wp:posOffset>
                </wp:positionH>
                <wp:positionV relativeFrom="paragraph">
                  <wp:posOffset>30480</wp:posOffset>
                </wp:positionV>
                <wp:extent cx="4963795" cy="33083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79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нтервал – 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 xml:space="preserve">пустий рядок, шрифтом 1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85pt;height:26.05pt;mso-wrap-distance-left:9.05pt;mso-wrap-distance-right:9.05pt;mso-wrap-distance-top:0pt;mso-wrap-distance-bottom:0pt;margin-top:2.4pt;mso-position-vertical-relative:text;margin-left: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нтервал – 1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 xml:space="preserve">пустий рядок, шрифтом 1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Розглянувши протокольне рішення комісії виконавчого комітету Бахмутської міської ради по розгляду звернень окремих категорій громадян Бахмутської міської об’єднаної територіальної громади з питань надання матеріальної допомоги (протокол від 05.05.2020 №8), склад якої затверджений рішенням виконкому  Бахмутської міської ради від 15.01.2020 №6, з метою посилення соціального захисту окремих категорій  громадян, на виконання Комплексної програми по соціальному захисту окремих категорій громадян на 2019-2022 роки,  затвердженої  рішенням  Бахмутської  міської  ради  від 28.11.2018 № 6/123-2363 (зі змінами), відповідно до Положення про надання матеріальної допомоги окремим категоріям громадян Бахмутської міської об’єднаної територіальної громади, затвердженого у новій редакції рішенням виконавчого комітету  Бахмутської міської ради від 14.04.2020 №127, керуючись ст.42 Закону України «Про місцеве самоврядування в Україні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51790</wp:posOffset>
                </wp:positionH>
                <wp:positionV relativeFrom="paragraph">
                  <wp:posOffset>2839085</wp:posOffset>
                </wp:positionV>
                <wp:extent cx="3666490" cy="2781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нтервал – 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пустий рядо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шриф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1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 xml:space="preserve"> друкованих пункті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21.9pt;mso-wrap-distance-left:9.05pt;mso-wrap-distance-right:9.05pt;mso-wrap-distance-top:0pt;mso-wrap-distance-bottom:0pt;margin-top:223.55pt;mso-position-vertical-relative:text;margin-left:-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нтервал – 1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пустий рядок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 шрифт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 14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 xml:space="preserve"> друкованих пункт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025</wp:posOffset>
                </wp:positionH>
                <wp:positionV relativeFrom="paragraph">
                  <wp:posOffset>617855</wp:posOffset>
                </wp:positionV>
                <wp:extent cx="1828800" cy="445770"/>
                <wp:effectExtent l="5080" t="94615" r="140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45680"/>
                        </a:xfrm>
                        <a:prstGeom prst="wedgeRoundRectCallout">
                          <a:avLst>
                            <a:gd name="adj1" fmla="val 57606"/>
                            <a:gd name="adj2" fmla="val -7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FF0000"/>
                                <w:lang w:val="uk-UA" w:bidi="ar-SA"/>
                              </w:rPr>
                              <w:t>відступ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FF000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>знизу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FF0000"/>
                                <w:lang w:bidi="ar-SA" w:val="ru-RU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FF0000"/>
                                <w:lang w:bidi="ar-SA" w:val="uk-UA"/>
                              </w:rPr>
                              <w:t>2 с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75pt;margin-top:48.65pt;width:143.95pt;height:3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FF0000"/>
                          <w:lang w:val="uk-UA" w:bidi="ar-SA"/>
                        </w:rPr>
                        <w:t>відступ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FF000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>знизу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FF0000"/>
                          <w:lang w:bidi="ar-SA" w:val="ru-RU"/>
                        </w:rPr>
                        <w:t xml:space="preserve"> –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FF0000"/>
                          <w:lang w:bidi="ar-SA" w:val="uk-UA"/>
                        </w:rPr>
                        <w:t>2 с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списки окремих категорій громадян Бахмутської міської об’єднаної територіальної громади на надання матеріальної допомоги: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алозабезпечених громадян, осіб з інвалідністю та дітей з інвалідністю (додаток 1);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нутрішньо переміщених осіб, які зареєстровані та проживають на території Бахмутської міської об’єднаної територіальної громади (додаток 2)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5513070" cy="23812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нтервал – 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пустий рядо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шриф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1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 xml:space="preserve"> друкованих пункті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8.75pt;mso-wrap-distance-left:9.05pt;mso-wrap-distance-right:9.05pt;mso-wrap-distance-top:0pt;mso-wrap-distance-bottom:0pt;margin-top:-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нтервал – 1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пустий рядок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 шрифт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 14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 xml:space="preserve"> друкованих пункт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ю праці та соціального захисту населення Бахмутської міської ради (Сподіна) забезпечити в установленому порядку виплату матеріальної допомоги громадянам, визначеним у додатках до цього розпорядження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інансовому управлінню Бахмутської міської ради (Ткаченко) виділити Управлінню праці та соціального захисту населення Бахмутської міської ради (Сподіна) кошти в сумі 19 081 грн. 00 коп. по коду Програмної класифікації видатків та кредитування місцевих бюджетів 0813242 «Інші заходи у сфері соціального захисту і соціального забезпечення», по коду Типової програмної класифікації видатків та кредитування місцевих бюджетів 3242 «Інші заходи у сфері соціального захисту і соціального забезпечення», по коду Функціональної класифікації видатків та  кредитування  бюджету 1090 «Інша діяльність у сфері соціального захисту»  і по коду Економічної класифікації видатків бюджету 2730 «Інші виплати населенню» в межах асигнувань, передбачених у кошторисі доходів та видатків Управління праці та соціального  захисту населення  Бахмутської  міської  ради  на  2020 рік  на  цю мету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Організаційне виконання розпорядження покласти на Управління праці та соціального захисту населення Бахмутської міської ради (Сподіна), Фінансове управління Бахмутської міської ради (Ткаченко)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 Координаційне забезпечення виконання розпорядження покласти на заступника міського голови Точену В.В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4255135" cy="3517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нтервал – 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пустих ряд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шриф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1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 xml:space="preserve"> друкованих пункті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27.7pt;mso-wrap-distance-left:9.05pt;mso-wrap-distance-right:9.05pt;mso-wrap-distance-top:0pt;mso-wrap-distance-bottom:0pt;margin-top:0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нтервал – 2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пустих рядка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 шрифт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 14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 xml:space="preserve"> друкованих пункт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8525</wp:posOffset>
                </wp:positionH>
                <wp:positionV relativeFrom="paragraph">
                  <wp:posOffset>65405</wp:posOffset>
                </wp:positionV>
                <wp:extent cx="1235075" cy="29146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ві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сту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  <w:t>1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22.95pt;mso-wrap-distance-left:9.05pt;mso-wrap-distance-right:9.05pt;mso-wrap-distance-top:0pt;mso-wrap-distance-bottom:0pt;margin-top:5.15pt;mso-position-vertical-relative:text;margin-left:3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від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>ступ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–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uk-UA"/>
                        </w:rPr>
                        <w:t>1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416" w:right="-5" w:firstLine="708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85180</wp:posOffset>
                </wp:positionH>
                <wp:positionV relativeFrom="paragraph">
                  <wp:posOffset>-3810</wp:posOffset>
                </wp:positionV>
                <wp:extent cx="48514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pt,-0.3pt" to="501.55pt,-0.3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124" w:right="-5" w:hanging="0"/>
        <w:jc w:val="both"/>
        <w:rPr>
          <w:rFonts w:ascii="Times New Roman" w:hAnsi="Times New Roman" w:cs="Times New Roman"/>
          <w:bCs/>
          <w:iCs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bCs/>
          <w:iCs/>
          <w:color w:val="FF0000"/>
          <w:sz w:val="20"/>
          <w:szCs w:val="20"/>
          <w:lang w:val="uk-UA"/>
        </w:rPr>
        <w:t>12.5 см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Cs/>
          <w:iCs/>
          <w:color w:val="FF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bCs/>
          <w:iCs/>
          <w:color w:val="FF0000"/>
          <w:sz w:val="28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450024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354.3pt,6.9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22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ab/>
        <w:tab/>
        <w:t>О.О. РЕ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  <w:t>__________________</w:t>
        <w:tab/>
        <w:t xml:space="preserve">                    ________________________                   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FF0000"/>
          <w:lang w:val="uk-UA"/>
        </w:rPr>
        <w:t xml:space="preserve">    </w:t>
      </w:r>
      <w:r>
        <w:rPr>
          <w:rFonts w:cs="Times New Roman" w:ascii="Times New Roman" w:hAnsi="Times New Roman"/>
          <w:b/>
          <w:color w:val="FF0000"/>
          <w:lang w:val="uk-UA"/>
        </w:rPr>
        <w:t>назва посади</w:t>
        <w:tab/>
        <w:tab/>
        <w:t xml:space="preserve">    підпис, відбиток печатки</w:t>
        <w:tab/>
        <w:tab/>
        <w:t xml:space="preserve">          розшифровка підпис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7930</wp:posOffset>
                </wp:positionH>
                <wp:positionV relativeFrom="paragraph">
                  <wp:posOffset>52070</wp:posOffset>
                </wp:positionV>
                <wp:extent cx="3736975" cy="858520"/>
                <wp:effectExtent l="391160" t="221615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858600"/>
                        </a:xfrm>
                        <a:prstGeom prst="wedgeEllipseCallout">
                          <a:avLst>
                            <a:gd name="adj1" fmla="val -60398"/>
                            <a:gd name="adj2" fmla="val -75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uk-UA" w:bidi="ar-SA"/>
                              </w:rPr>
                              <w:t xml:space="preserve">наповненість тексто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uk-UA" w:bidi="ar-SA"/>
                              </w:rPr>
                              <w:t xml:space="preserve">останнього листа розпорядження міського голови  повинна склада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uk-UA" w:bidi="ar-SA"/>
                              </w:rPr>
                              <w:t>не менш 1/3 розміру аркуш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9pt;margin-top:4.1pt;width:294.2pt;height:6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val="uk-UA" w:bidi="ar-SA"/>
                        </w:rPr>
                        <w:t xml:space="preserve">наповненість текстом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val="uk-UA" w:bidi="ar-SA"/>
                        </w:rPr>
                        <w:t xml:space="preserve">останнього листа розпорядження міського голови  повинна складат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val="uk-UA" w:bidi="ar-SA"/>
                        </w:rPr>
                        <w:t>не менш 1/3 розміру аркуш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7 підготовлений юридичним відділом Бахмутської міської ради за пропозиціями відділу діловодства і контролю Бахмут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юридичного відділу Бахмутської міської ради                   А.П. Касперська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right="3600" w:hanging="0"/>
    </w:pPr>
    <w:rPr>
      <w:rFonts w:ascii="Arial" w:hAnsi="Arial" w:eastAsia="Arial" w:cs="Arial"/>
      <w:b/>
      <w:i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35:00Z</dcterms:created>
  <dc:creator>user</dc:creator>
  <dc:description/>
  <cp:keywords/>
  <dc:language>en-US</dc:language>
  <cp:lastModifiedBy>user</cp:lastModifiedBy>
  <cp:lastPrinted>2020-06-09T13:36:00Z</cp:lastPrinted>
  <dcterms:modified xsi:type="dcterms:W3CDTF">2020-06-15T06:08:00Z</dcterms:modified>
  <cp:revision>5</cp:revision>
  <dc:subject/>
  <dc:title/>
</cp:coreProperties>
</file>