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11907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ЗАТВЕРДЖЕНО </w:t>
      </w:r>
    </w:p>
    <w:p>
      <w:pPr>
        <w:pStyle w:val="Style18"/>
        <w:ind w:firstLine="11907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Рішення виконкому</w:t>
      </w:r>
    </w:p>
    <w:p>
      <w:pPr>
        <w:pStyle w:val="Style18"/>
        <w:ind w:firstLine="11907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Бахмутської міської ради </w:t>
      </w:r>
    </w:p>
    <w:p>
      <w:pPr>
        <w:pStyle w:val="Style18"/>
        <w:ind w:firstLine="11907"/>
        <w:rPr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10.06</w:t>
      </w:r>
      <w:r>
        <w:rPr>
          <w:rFonts w:cs="Times New Roman" w:ascii="Times New Roman" w:hAnsi="Times New Roman"/>
          <w:i/>
          <w:sz w:val="24"/>
          <w:szCs w:val="24"/>
        </w:rPr>
        <w:t xml:space="preserve">.2020 №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136</w:t>
      </w:r>
    </w:p>
    <w:p>
      <w:pPr>
        <w:pStyle w:val="Heading"/>
        <w:ind w:left="426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Heading"/>
        <w:ind w:left="426" w:hanging="0"/>
        <w:rPr>
          <w:sz w:val="26"/>
          <w:szCs w:val="26"/>
        </w:rPr>
      </w:pPr>
      <w:r>
        <w:rPr>
          <w:sz w:val="26"/>
          <w:szCs w:val="26"/>
        </w:rPr>
        <w:t xml:space="preserve">ПЛАН  РОБОТИ </w:t>
      </w:r>
    </w:p>
    <w:p>
      <w:pPr>
        <w:pStyle w:val="Heading"/>
        <w:ind w:left="426"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иконавчих органів Бахмутської міської ради н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квартал 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року</w:t>
      </w:r>
    </w:p>
    <w:p>
      <w:pPr>
        <w:pStyle w:val="Heading"/>
        <w:ind w:left="42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/>
        <w:t xml:space="preserve">1.     Питання для внесення на розгляд сесії міської ради </w:t>
      </w:r>
    </w:p>
    <w:tbl>
      <w:tblPr>
        <w:tblW w:w="14884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20"/>
        <w:gridCol w:w="2127"/>
        <w:gridCol w:w="4111"/>
      </w:tblGrid>
      <w:tr>
        <w:trPr>
          <w:tblHeader w:val="true"/>
        </w:trPr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7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trHeight w:val="13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Впровадження єдиної інтегрованої інтелектуальної транспортної системи в міському пасажирському транспорті на території Бахмутської міської об’єднаної територіальної громад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2.07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exact" w:line="322" w:before="0" w:after="200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розвитку міського господарства та капітального будівництва Бахмутської міської ради</w:t>
            </w:r>
          </w:p>
        </w:tc>
      </w:tr>
      <w:tr>
        <w:trPr>
          <w:trHeight w:val="13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итання  відділу земельних ресурсів  Управління  муніципального розвитку Бахмутської міської ради.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2.07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муніципального розвитку Бахмутської міської ради</w:t>
            </w:r>
          </w:p>
        </w:tc>
      </w:tr>
      <w:tr>
        <w:trPr>
          <w:trHeight w:val="13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авила благоустрою на території Бахмутської міської об’єднаної територіальної громад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6.08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exact" w:line="322" w:before="0" w:after="200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розвитку міського господарства та капітального будівництва Бахмутської міської ради</w:t>
            </w:r>
          </w:p>
        </w:tc>
      </w:tr>
      <w:tr>
        <w:trPr>
          <w:trHeight w:val="13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орядок організації та функціонування майданчиків для паркування транспортних засобів та стоянок таксі на території Бахмутської міської об’єднаної територіальної громад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6.08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exact" w:line="322" w:before="0" w:after="200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розвитку міського господарства та капітального будівництва Бахмутської міської ради</w:t>
            </w:r>
          </w:p>
        </w:tc>
      </w:tr>
      <w:tr>
        <w:trPr>
          <w:trHeight w:val="13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итання  відділу земельних ресурсів  Управління  муніципального розвитку Бахмутської міської ради.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6.08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муніципального розвитку Бахмутської міської ради</w:t>
            </w:r>
          </w:p>
        </w:tc>
      </w:tr>
      <w:tr>
        <w:trPr>
          <w:trHeight w:val="13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виконання Програми економічного і соціального розвитку території Бахмутської міської об’єднаної територіальної громади на 2020 рік за I півріччя 2020 рок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20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3.09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Style w:val="11"/>
                <w:sz w:val="28"/>
                <w:szCs w:val="28"/>
                <w:lang w:val="ru-RU"/>
              </w:rPr>
            </w:pPr>
            <w:r>
              <w:rPr>
                <w:rStyle w:val="11"/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Style18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 економічного розвитку Бахмутської міської ради</w:t>
            </w:r>
          </w:p>
        </w:tc>
      </w:tr>
      <w:tr>
        <w:trPr>
          <w:trHeight w:val="132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итання  відділу земельних ресурсів  Управління  муніципального розвитку Бахмутської міської ради.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3.09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Заступник міського голови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Начальник Управління муніципального розвитку Бахмутської міської ради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851" w:gutter="0" w:header="11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11"/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2. Питання для внесення на розгляд засідань виконкому міської рад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5025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20"/>
        <w:gridCol w:w="2268"/>
        <w:gridCol w:w="4111"/>
      </w:tblGrid>
      <w:tr>
        <w:trPr>
          <w:tblHeader w:val="true"/>
        </w:trPr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виконання заходу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затвердження Порядку проведення перевірок стану дотримання законності і виконавської дисципліни в роботі виконавчих органів Бахмут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08.07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Керуючий справами виконкому Бахмутської міської ради Начальник відділу діловодства і контролю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Про стан виконання розпоряджень голови Донецької облдержадміністрації , керівника обласної військово-цивільної адміністрації, власних рішень Бахмутської міської ради, її виконкому, розпоряджень міського голови у 2019 році у виконавчих органах Бахмут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2.08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еруючий справами виконкому Бахмутської міської ради Начальник відділу діловодства і контролю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підсумки роботи по розгляду звернень громадян у виконкомі Бахмутської міської ради у І півріччі 2020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2.08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еруючий справами виконкому Бахмутської міської ради Начальник загального відділ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 xml:space="preserve">Про надання статусу україномовної Бахмутській загальноосвітній школі </w:t>
            </w:r>
            <w:r>
              <w:rPr>
                <w:rStyle w:val="11"/>
                <w:sz w:val="28"/>
                <w:szCs w:val="28"/>
                <w:lang w:val="en-US"/>
              </w:rPr>
              <w:t>I</w:t>
            </w:r>
            <w:r>
              <w:rPr>
                <w:rStyle w:val="11"/>
                <w:sz w:val="28"/>
                <w:szCs w:val="28"/>
              </w:rPr>
              <w:t>-</w:t>
            </w:r>
            <w:r>
              <w:rPr>
                <w:rStyle w:val="11"/>
                <w:sz w:val="28"/>
                <w:szCs w:val="28"/>
                <w:lang w:val="en-US"/>
              </w:rPr>
              <w:t>II</w:t>
            </w:r>
            <w:r>
              <w:rPr>
                <w:rStyle w:val="11"/>
                <w:sz w:val="28"/>
                <w:szCs w:val="28"/>
              </w:rPr>
              <w:t xml:space="preserve"> ступенів № 1 Бахмутської міської ради Донец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2.08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осві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 xml:space="preserve">Про зміну освітнього рівня Зайцівського закладу загальної середньої освіти </w:t>
            </w:r>
            <w:r>
              <w:rPr>
                <w:rStyle w:val="11"/>
                <w:sz w:val="28"/>
                <w:szCs w:val="28"/>
                <w:lang w:val="en-US"/>
              </w:rPr>
              <w:t>I</w:t>
            </w:r>
            <w:r>
              <w:rPr>
                <w:rStyle w:val="11"/>
                <w:sz w:val="28"/>
                <w:szCs w:val="28"/>
              </w:rPr>
              <w:t>-</w:t>
            </w:r>
            <w:r>
              <w:rPr>
                <w:rStyle w:val="11"/>
                <w:sz w:val="28"/>
                <w:szCs w:val="28"/>
                <w:lang w:val="en-US"/>
              </w:rPr>
              <w:t>III</w:t>
            </w:r>
            <w:r>
              <w:rPr>
                <w:rStyle w:val="11"/>
                <w:sz w:val="28"/>
                <w:szCs w:val="28"/>
              </w:rPr>
              <w:t xml:space="preserve"> ступенів Бахмутської міської ради Донецької області, Клинівського закладу загальної середньої освіти </w:t>
            </w:r>
            <w:r>
              <w:rPr>
                <w:rStyle w:val="11"/>
                <w:sz w:val="28"/>
                <w:szCs w:val="28"/>
                <w:lang w:val="en-US"/>
              </w:rPr>
              <w:t>I</w:t>
            </w:r>
            <w:r>
              <w:rPr>
                <w:rStyle w:val="11"/>
                <w:sz w:val="28"/>
                <w:szCs w:val="28"/>
              </w:rPr>
              <w:t>-</w:t>
            </w:r>
            <w:r>
              <w:rPr>
                <w:rStyle w:val="11"/>
                <w:sz w:val="28"/>
                <w:szCs w:val="28"/>
                <w:lang w:val="en-US"/>
              </w:rPr>
              <w:t>III</w:t>
            </w:r>
            <w:r>
              <w:rPr>
                <w:rStyle w:val="11"/>
                <w:sz w:val="28"/>
                <w:szCs w:val="28"/>
              </w:rPr>
              <w:t xml:space="preserve"> ступенів Бахмутської міської ради Донецької області, Іванівського закладу загальної середньої освіти </w:t>
            </w:r>
            <w:r>
              <w:rPr>
                <w:rStyle w:val="11"/>
                <w:sz w:val="28"/>
                <w:szCs w:val="28"/>
                <w:lang w:val="en-US"/>
              </w:rPr>
              <w:t>I</w:t>
            </w:r>
            <w:r>
              <w:rPr>
                <w:rStyle w:val="11"/>
                <w:sz w:val="28"/>
                <w:szCs w:val="28"/>
              </w:rPr>
              <w:t>-</w:t>
            </w:r>
            <w:r>
              <w:rPr>
                <w:rStyle w:val="11"/>
                <w:sz w:val="28"/>
                <w:szCs w:val="28"/>
                <w:lang w:val="en-US"/>
              </w:rPr>
              <w:t>III</w:t>
            </w:r>
            <w:r>
              <w:rPr>
                <w:rStyle w:val="11"/>
                <w:sz w:val="28"/>
                <w:szCs w:val="28"/>
              </w:rPr>
              <w:t xml:space="preserve"> ступенів Бахмутської міської ради Донецької області, Покровського навчально-виховного комплексу «Заклад загальної середньої освіти </w:t>
            </w:r>
            <w:r>
              <w:rPr>
                <w:rStyle w:val="11"/>
                <w:sz w:val="28"/>
                <w:szCs w:val="28"/>
                <w:lang w:val="en-US"/>
              </w:rPr>
              <w:t>I</w:t>
            </w:r>
            <w:r>
              <w:rPr>
                <w:rStyle w:val="11"/>
                <w:sz w:val="28"/>
                <w:szCs w:val="28"/>
              </w:rPr>
              <w:t>-</w:t>
            </w:r>
            <w:r>
              <w:rPr>
                <w:rStyle w:val="11"/>
                <w:sz w:val="28"/>
                <w:szCs w:val="28"/>
                <w:lang w:val="en-US"/>
              </w:rPr>
              <w:t>III</w:t>
            </w:r>
            <w:r>
              <w:rPr>
                <w:rStyle w:val="11"/>
                <w:sz w:val="28"/>
                <w:szCs w:val="28"/>
              </w:rPr>
              <w:t xml:space="preserve"> ступенів  - заклад дошкільної освіти» Бахмутської міської ради Донец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2.08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осві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6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внесення змін до рішення виконавчого комітету Бахмутської міської ради «Про організацію харчування вихованців закладів дошкільної освіти, учнів закладів загальної середньої освіти Управління освіти Бахмутської міської ради у 2020 ро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2.08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осві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 xml:space="preserve">Про готовність закладів освіти, підпорядкованих Управлінню освіти Бахмутської міської ради, до роботи в 2020-2021 навчальному роц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2.08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осві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утворення територіальних спеціалізованих служб цивільного захисту та затвердження Положення про 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12.08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цивільного захисту, мобілізаційної та оборонної робо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9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затвердження мережі закладів освіти, підпорядкованих Управлінню освіти Бахмутської міської ради, на 2020-2021 навчальний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09.09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осві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0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затвердження плану роботи виконавчих органів Бахмутської міської ради на IV квартал 2020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09.09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Керуючий справами виконкому Бахмутської міської ради Начальник організаційного відділ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Про початок опалювального сезону 2020-2021 років </w:t>
            </w:r>
            <w:r>
              <w:rPr>
                <w:sz w:val="28"/>
                <w:szCs w:val="28"/>
                <w:lang w:val="uk-UA"/>
              </w:rPr>
              <w:t>на території Бахмутської міської об’єднаної територіальної гром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09.09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розвитку міського господарства та капітального будівництва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призначення керівника робіт з ліквідації наслідків надзвичайних ситуацій місцевого рівня, затвердження положень про штаб з ліквідації наслідків надзвичайних ситуацій місцевого рівня та спеціальної комісії з ліквідації наслідків надзвичайних ситуацій місцевого рі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09.09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rStyle w:val="11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цивільного захисту, мобілізаційної та оборонної роботи Бахмутської міської ради</w:t>
            </w:r>
          </w:p>
        </w:tc>
      </w:tr>
    </w:tbl>
    <w:p>
      <w:pPr>
        <w:pStyle w:val="Normal"/>
        <w:jc w:val="center"/>
        <w:rPr>
          <w:rStyle w:val="11"/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/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</w:rPr>
      </w:pPr>
      <w:r>
        <w:rPr>
          <w:rFonts w:cs="Academy;Times New Roman" w:ascii="Academy;Times New Roman" w:hAnsi="Academy;Times New Roman"/>
          <w:b/>
          <w:sz w:val="27"/>
          <w:szCs w:val="27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</w:rPr>
      </w:pPr>
      <w:r>
        <w:rPr>
          <w:rFonts w:cs="Academy;Times New Roman" w:ascii="Academy;Times New Roman" w:hAnsi="Academy;Times New Roman"/>
          <w:b/>
          <w:sz w:val="27"/>
          <w:szCs w:val="27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</w:rPr>
      </w:pPr>
      <w:r>
        <w:rPr>
          <w:rFonts w:cs="Academy;Times New Roman" w:ascii="Academy;Times New Roman" w:hAnsi="Academy;Times New Roman"/>
          <w:b/>
          <w:sz w:val="27"/>
          <w:szCs w:val="27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</w:rPr>
      </w:pPr>
      <w:r>
        <w:rPr>
          <w:rFonts w:cs="Academy;Times New Roman" w:ascii="Academy;Times New Roman" w:hAnsi="Academy;Times New Roman"/>
          <w:b/>
          <w:sz w:val="27"/>
          <w:szCs w:val="27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</w:rPr>
      </w:pPr>
      <w:r>
        <w:rPr>
          <w:rFonts w:cs="Academy;Times New Roman" w:ascii="Academy;Times New Roman" w:hAnsi="Academy;Times New Roman"/>
          <w:b/>
          <w:sz w:val="27"/>
          <w:szCs w:val="27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</w:rPr>
      </w:pPr>
      <w:r>
        <w:rPr>
          <w:rFonts w:cs="Academy;Times New Roman" w:ascii="Academy;Times New Roman" w:hAnsi="Academy;Times New Roman"/>
          <w:b/>
          <w:sz w:val="27"/>
          <w:szCs w:val="27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  <w:t xml:space="preserve">3. Питання </w:t>
      </w:r>
      <w:r>
        <w:rPr/>
        <w:t>у порядку контролю за раніше прийнятими рішеннями</w:t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79"/>
        <w:gridCol w:w="1876"/>
        <w:gridCol w:w="4219"/>
      </w:tblGrid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виконання плану роботи виконавчих органів Бахмутської міської ради за II квартал 2020 рок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2.08.202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Керуючий справами виконкому Бахмутської міської ради Начальник організаційного відділу Бахмутської міської ради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виконання комплексного плану заходів профілактики грипу та гострих респіраторних вірусних інфекцій на території Бахмутської міської ради на 2018-2022 рок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  <w:lang w:val="en-US"/>
              </w:rPr>
            </w:pPr>
            <w:r>
              <w:rPr>
                <w:rStyle w:val="11"/>
                <w:b/>
                <w:bCs/>
                <w:sz w:val="28"/>
                <w:szCs w:val="28"/>
                <w:lang w:val="en-US"/>
              </w:rPr>
              <w:t>12</w:t>
            </w:r>
            <w:r>
              <w:rPr>
                <w:rStyle w:val="11"/>
                <w:b/>
                <w:bCs/>
                <w:sz w:val="28"/>
                <w:szCs w:val="28"/>
              </w:rPr>
              <w:t>.08.20</w:t>
            </w:r>
            <w:r>
              <w:rPr>
                <w:rStyle w:val="11"/>
                <w:b/>
                <w:bCs/>
                <w:sz w:val="28"/>
                <w:szCs w:val="28"/>
                <w:lang w:val="en-US"/>
              </w:rPr>
              <w:t>2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охорони здоров</w:t>
            </w:r>
            <w:r>
              <w:rPr>
                <w:rStyle w:val="11"/>
                <w:sz w:val="28"/>
                <w:szCs w:val="28"/>
                <w:lang w:val="ru-RU"/>
              </w:rPr>
              <w:t>’</w:t>
            </w:r>
            <w:r>
              <w:rPr>
                <w:rStyle w:val="11"/>
                <w:sz w:val="28"/>
                <w:szCs w:val="28"/>
              </w:rPr>
              <w:t>я Бахмутської міської рад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4.     Підготовка проектів розпоряджень міського голови </w:t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1"/>
        <w:gridCol w:w="2127"/>
        <w:gridCol w:w="3402"/>
      </w:tblGrid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затвердження списку громадян на надання матеріальної допомо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лип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Про надання матеріальної допомоги активу органів самоорганізації населенн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ип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Організаційний відділ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Style w:val="11"/>
                <w:sz w:val="28"/>
                <w:szCs w:val="28"/>
              </w:rPr>
              <w:t>Про  скликання  сесії Бахмутської  міської  ради</w:t>
            </w:r>
            <w:r>
              <w:rPr>
                <w:rStyle w:val="11"/>
                <w:sz w:val="28"/>
                <w:szCs w:val="28"/>
                <w:lang w:val="ru-RU"/>
              </w:rPr>
              <w:t xml:space="preserve"> </w:t>
            </w:r>
            <w:r>
              <w:rPr>
                <w:rStyle w:val="11"/>
                <w:sz w:val="28"/>
                <w:szCs w:val="28"/>
              </w:rPr>
              <w:t>6 склик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лип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Організаційний відділ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затвердження списку ветеранів війни на надання матеріальної допомоги до Дня визволення Донбасу від фашистських загарбник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затвердження списку учасників бойових дій, які приймали участь в антитерористичній операції на надання матеріальної допомоги до Дня захисника Украї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списку громадян на надання матеріальної допомоги до Міжнародного дня людей похилого ві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5. Питання для розгляду на засіданнях рад, колегій при Управліннях Бахмутської міської ради</w:t>
      </w:r>
    </w:p>
    <w:p>
      <w:pPr>
        <w:pStyle w:val="Style1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930"/>
        <w:gridCol w:w="1701"/>
        <w:gridCol w:w="2835"/>
      </w:tblGrid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роботи із зверненнями громадян в Управлінні молодіжної політки та у справах дітей Бахмутської  міської ради.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еалізацію державної сімейної політики, гендерної рівності, попередження насильства в сім’ї та протидії торгівлі людьми на території Бахмутської міської об’єднаної територіальної громади.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роботи з прийомними сім’ями та сім’ями опікунів, які мешкають на території Бахмутської міської об’єднаної територіальної громади.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роботи служби у справах дітей щодо забезпечення першочергового права дітей-сиріт, дітей, позбавлених батьківського піклування на виховання в сімейному оточенн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6.07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 xml:space="preserve">Управління якістю медичної допомоги Управління охорони здоров’я Бахмутської міської ради за </w:t>
            </w:r>
            <w:r>
              <w:rPr>
                <w:rStyle w:val="11"/>
                <w:sz w:val="28"/>
                <w:szCs w:val="28"/>
                <w:lang w:val="en-US"/>
              </w:rPr>
              <w:t>I</w:t>
            </w:r>
            <w:r>
              <w:rPr>
                <w:rStyle w:val="11"/>
                <w:sz w:val="28"/>
                <w:szCs w:val="28"/>
              </w:rPr>
              <w:t xml:space="preserve"> півріччя 2020 року</w:t>
            </w:r>
          </w:p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>
                <w:rStyle w:val="11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8.07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охорони здоров’я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Розгляд проблемних питань в роботі комунального закладу «Бахмутський міський народний Дім».</w:t>
            </w:r>
          </w:p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підготовку до святкування Дня міста.</w:t>
            </w:r>
          </w:p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ідготовка заходів до Дня Державного Прапора України, Дня незалежності України.</w:t>
            </w:r>
          </w:p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стан трудової та виконавської дисципліни в закладах культур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Style w:val="11"/>
                <w:b/>
                <w:sz w:val="28"/>
                <w:szCs w:val="28"/>
                <w:lang w:val="en-US"/>
              </w:rPr>
              <w:t>30</w:t>
            </w:r>
            <w:r>
              <w:rPr>
                <w:rStyle w:val="11"/>
                <w:b/>
                <w:sz w:val="28"/>
                <w:szCs w:val="28"/>
              </w:rPr>
              <w:t>.07.20</w:t>
            </w:r>
            <w:r>
              <w:rPr>
                <w:rStyle w:val="11"/>
                <w:b/>
                <w:sz w:val="28"/>
                <w:szCs w:val="28"/>
                <w:lang w:val="en-US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культури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rStyle w:val="11"/>
                <w:sz w:val="28"/>
                <w:szCs w:val="28"/>
              </w:rPr>
              <w:t>Підсумки міського огляд-конкурсу «Кращий колектив фізичної культури, кращий учитель, тренер, спортсмен року».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 xml:space="preserve">Про хід виконання Комплексної програми розвитку фізичної культури та спорту на території Бахмутської міської ради на 2017-2021 роки за </w:t>
            </w:r>
            <w:r>
              <w:rPr>
                <w:rStyle w:val="11"/>
                <w:sz w:val="28"/>
                <w:szCs w:val="28"/>
                <w:lang w:val="en-US"/>
              </w:rPr>
              <w:t>I</w:t>
            </w:r>
            <w:r>
              <w:rPr>
                <w:rStyle w:val="11"/>
                <w:sz w:val="28"/>
                <w:szCs w:val="28"/>
                <w:lang w:val="ru-RU"/>
              </w:rPr>
              <w:t xml:space="preserve"> </w:t>
            </w:r>
            <w:r>
              <w:rPr>
                <w:rStyle w:val="11"/>
                <w:sz w:val="28"/>
                <w:szCs w:val="28"/>
              </w:rPr>
              <w:t>півріччя 2020 ро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ип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з питань фізичної культури та спорту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Розгляд проблемних питань в роботі комунального підприємства «Бахмутський парк культури та відпочинку».</w:t>
            </w:r>
          </w:p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економію енергоносіїв в закладах культури.</w:t>
            </w:r>
          </w:p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підготовку та проведення Дня міста.</w:t>
            </w:r>
          </w:p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ідготовка до Дня фізичної культури і спорту, Дня миру, Дня партизанської слави, Всеукраїнського Дня бібліоте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Style w:val="11"/>
                <w:b/>
                <w:sz w:val="28"/>
                <w:szCs w:val="28"/>
                <w:lang w:val="en-US"/>
              </w:rPr>
              <w:t>27</w:t>
            </w:r>
            <w:r>
              <w:rPr>
                <w:rStyle w:val="11"/>
                <w:b/>
                <w:sz w:val="28"/>
                <w:szCs w:val="28"/>
              </w:rPr>
              <w:t>.08.20</w:t>
            </w:r>
            <w:r>
              <w:rPr>
                <w:rStyle w:val="11"/>
                <w:b/>
                <w:sz w:val="28"/>
                <w:szCs w:val="28"/>
                <w:lang w:val="en-US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культури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ідсумки моніторингу готовності закладів освіти Бахмутської міської об’єднаної територіальної громади до 2020-2021 н.р.</w:t>
            </w:r>
          </w:p>
          <w:p>
            <w:pPr>
              <w:pStyle w:val="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н формування мережі закладів дошкільної, загальної середньої та позашкільної освіти Бахмутської міської об’єднаної територіальної громади на 2020-2021 н.р.</w:t>
            </w:r>
          </w:p>
          <w:p>
            <w:pPr>
              <w:pStyle w:val="12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ідсумки організації оздоровлення та відпочинку дітей, в т.ч. пільгових категорій, влітку 2020 ро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ідготовка закладів культури до роботи в осінньо-зимовий період 20</w:t>
            </w:r>
            <w:r>
              <w:rPr>
                <w:rStyle w:val="11"/>
                <w:sz w:val="28"/>
                <w:szCs w:val="28"/>
                <w:lang w:val="ru-RU"/>
              </w:rPr>
              <w:t>20</w:t>
            </w:r>
            <w:r>
              <w:rPr>
                <w:rStyle w:val="11"/>
                <w:sz w:val="28"/>
                <w:szCs w:val="28"/>
              </w:rPr>
              <w:t>- 202</w:t>
            </w:r>
            <w:r>
              <w:rPr>
                <w:rStyle w:val="11"/>
                <w:sz w:val="28"/>
                <w:szCs w:val="28"/>
                <w:lang w:val="ru-RU"/>
              </w:rPr>
              <w:t>1</w:t>
            </w:r>
            <w:r>
              <w:rPr>
                <w:rStyle w:val="11"/>
                <w:sz w:val="28"/>
                <w:szCs w:val="28"/>
              </w:rPr>
              <w:t xml:space="preserve"> років.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ідготовка до Дня ветерана, Міжнародного Дня людей похилого віку, Дня Українського козацтва, дня визволення України від фашистських загарбників.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віти керівників закладів культури щодо виконання соціального контракту та Програми соціального та економічного розвитку за 9 місяців 20</w:t>
            </w:r>
            <w:r>
              <w:rPr>
                <w:rStyle w:val="11"/>
                <w:sz w:val="28"/>
                <w:szCs w:val="28"/>
                <w:lang w:val="ru-RU"/>
              </w:rPr>
              <w:t>20</w:t>
            </w:r>
            <w:r>
              <w:rPr>
                <w:rStyle w:val="11"/>
                <w:sz w:val="28"/>
                <w:szCs w:val="28"/>
              </w:rPr>
              <w:t xml:space="preserve"> року.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Про підготовку закладами культури заходів до Програми соціального та економічного розвитку на 202</w:t>
            </w:r>
            <w:r>
              <w:rPr>
                <w:rStyle w:val="11"/>
                <w:sz w:val="28"/>
                <w:szCs w:val="28"/>
                <w:lang w:val="ru-RU"/>
              </w:rPr>
              <w:t>1</w:t>
            </w:r>
            <w:r>
              <w:rPr>
                <w:rStyle w:val="11"/>
                <w:sz w:val="28"/>
                <w:szCs w:val="28"/>
              </w:rPr>
              <w:t xml:space="preserve"> рік.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Аналіз проведення заходів щодо святкування Дня мі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Style w:val="11"/>
                <w:b/>
                <w:sz w:val="28"/>
                <w:szCs w:val="28"/>
                <w:lang w:val="en-US"/>
              </w:rPr>
              <w:t>24</w:t>
            </w:r>
            <w:r>
              <w:rPr>
                <w:rStyle w:val="11"/>
                <w:b/>
                <w:sz w:val="28"/>
                <w:szCs w:val="28"/>
              </w:rPr>
              <w:t>.09.20</w:t>
            </w:r>
            <w:r>
              <w:rPr>
                <w:rStyle w:val="11"/>
                <w:b/>
                <w:sz w:val="28"/>
                <w:szCs w:val="28"/>
                <w:lang w:val="en-US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культури Бахмутської міської ради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Засідання дорадчих органів виконкому міської рад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.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930"/>
        <w:gridCol w:w="2269"/>
        <w:gridCol w:w="2835"/>
      </w:tblGrid>
      <w:tr>
        <w:trPr>
          <w:trHeight w:val="121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Комісія з питань призначення (відновлення) соціальних виплат внутрішньо переміщеним особам, мешкаючим на території Бахмутської міської об’єднаної територіальної гром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щовівто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омісія з питань призначення та надання населенню житлових субсидій, соціальної допомоги та пільг за фактичним місцем проживан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щочетвер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Міська комісія з питань погашення заборгованості із заробітної плати (грошового забезпечення), пенсій, стипендій та інших соціальних випла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лип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серп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верес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Комісія виконавчого комітету Бахмутської міської ради по розгляду звернень окремих категорій громадян м. Бахмута з питань надання матеріальної допомог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лип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серп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верес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омісія з розгляду питань надання одноразової грошової допомоги постраждалим особам та внутрішньо переміщеним особа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лип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серп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верес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Міська комісія у справах альтернативної (невійськової) служб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Комісія виконавчого комітету Бахмутської міської ради з обстеження технічного стану житлового приміщення (будинків, квартир), що придбавається за рахунок субвенції з державного бюджету дітям - сиротам, дітям, позбавленим батьківського піклування, особам з їх числ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Комісія по розподілу коштів на компенсаційні виплати за пільговий проїзд автомобільним транспортом та визначення суми договору про відшкодування витрат за перевезення окремих категорій громадян з бюджету Бахмутської міської об’єднаної територіальної гром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70" w:before="0" w:after="0"/>
              <w:ind w:left="120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омісія щодо прийняття рішення про надання одноразової матеріальної допомоги інвалідам та непрацюючим малозабезпеченим особам за рахунок державного бюдже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70" w:before="0" w:after="0"/>
              <w:ind w:left="120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Комісія по обстеженню технічного стану житлових приміщень, розташованих у м.Бахмут, для визначення права надання щомісячної адресної допомоги внутрішньо переміщеним особам для покриття витрат на проживання, в тому числі на оплату житлово-комунальних посл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70" w:before="0" w:after="0"/>
              <w:ind w:left="120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Комісія виконавчого комітету Бахмутської міської  ради  з  питань  формування пропозицій стосовно потреби щодо спрямування та освоє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сія Бахмутської міської ради з питань поновлення прав реабілітовани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Управління праці та соціального захисту населення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сія для розгляду питань, пов'язаних із встановленням статусу учасника війни відповідно до Закону України «Про статус ветеранів війни, гарантії їх соціального захисту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Управління праці та соціального захисту населення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я виконавчого комітету Бахмутської міської  ради по розгляду заяв деяких категорій осіб, які захищали незалежність, суверенітет та територіальну цілісність України або брали участь у бойових діях на території інших держав, а також членів їх сімей, про виплату грошової компенсації  за належні для отримання жилі приміщен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я по вирішенню спірних питань стосовно встановлення статусів згідно Закону України від 22.10.1993 №3551-XII «Про статус ветеранів війни, гарантії їх соціального захисту» та інших законів України, які передбачають пільги окремим категоріям громадя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я Управління праці та соціального захисту населення Бахмутської міської ради з питання призначення тимчасової державної соціальної допомоги непрацюючій особі, яка досягла загального пенсійного віку, але не набула права на пенсійну виплату за фактичним  місцем  проживання на території м. Бахму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  <w:lang w:val="uk-UA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val="uk-UA"/>
                </w:rPr>
                <w:t>Комісія виконавчого комітету Бахмутської міської ради по розгляду  звернень пільгової категорії громадян, мешкаючих на території Бахмутської міської об’єднаної територіальної громади, з питань проведення безоплатного капітального ремонту власних житлових будинків і квартир осіб,  що мають право на таку пільгу, а також першочерговий поточний ремонт житлових будинків і квартир осіб, які мають на це право</w:t>
              </w:r>
            </w:hyperlink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омісія з питань захисту прав дитини при виконкомі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28.07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25.08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29.09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оординаційна рада у справах дітей при виконкомі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8.08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Молодіжна рада при Бахмутській міській рад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30.07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27.08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24.09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оординаційна рада з питань національно-патріотичного виховання молод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0.09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Координаційна рада з питань сімейної політики, гендерної рівності, запобігання та протидії домашньому насильству і протидії торгівлі людь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24.09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Рада служби у справах дітей Управління молодіжної політики та у справах дітей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30.07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27.08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24.09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Міжвідомча робоча група з питань охорони дитинства та розвитку системи соціальних послуг для підтримки дітей і сім’ї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, але не рідше ніж  один  раз на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rStyle w:val="11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Спостережна комісія при виконкомі Бахмутської міської рад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16.07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20.08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7.09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rPr/>
            </w:pPr>
            <w:r>
              <w:rPr>
                <w:sz w:val="28"/>
                <w:szCs w:val="28"/>
              </w:rPr>
              <w:t>Головний спеціаліст  з питань запобігання та виявлення корупції і взаємодії з правоохороними органами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омісія виконкому Бахмутської міської ради по розгляду звернень громадя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3.07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7.08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4.09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Загальний відділ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rStyle w:val="11"/>
                <w:sz w:val="28"/>
                <w:szCs w:val="28"/>
                <w:lang w:val="ru-RU"/>
              </w:rPr>
            </w:pPr>
            <w:r>
              <w:rPr>
                <w:rStyle w:val="11"/>
                <w:sz w:val="28"/>
                <w:szCs w:val="28"/>
              </w:rPr>
              <w:t>Комісія з оцінки вартості дарунків, одержаних як подарунки територіальній громаді м.Бахму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rStyle w:val="11"/>
                <w:sz w:val="28"/>
                <w:szCs w:val="28"/>
              </w:rPr>
              <w:t>Загальний відділ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Адміністративна комісія при виконкомі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07.07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21.07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04.08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18.08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01.09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5.09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Відповідальний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секретар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адміністративної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омісії при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виконкомі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Бахмутської міської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Міська комісія з питань техногенно-екологічної безпеки і надзвичайних ситуаці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Відділ з питань цивільного захисту, мобілізаційної та оборонної роботи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омісія з питань визначення стану зелених насаджень та їх відновної вартості у місті Бахму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розвитку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міськ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господарства т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апітальн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будівництв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Бахмутської міської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3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ертна комісія Управління розвитку міського господарства та капітального будівництва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розвитку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арства т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утської міської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3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сія по контролю та нагляду за здійсненням операцій з металобрухтом суб’єктами господарювання у м. Бахмут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розвитку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арства т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утської міської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3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на комісія по визначенню проектів - переможців для участі у міській цільовій програмі щодо сприяння розвитку об’єднань співвласників багатоквартирних будинків у м.Бахмуті на 2017-2020 ро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розвитку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арства т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утської міської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3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на комісія по визначенню проектів-переможців для участі у міській цільовій програмі щодо розвитку житлового господарства міста Бахмут на 2019-2021 ро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розвитку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арства т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утської міської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3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Міська житлова комісія при виконкомі Бахмутської міської рад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03.07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07.08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04.09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розвитку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міськ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господарства т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апітальн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будівництв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Бахмутської міської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3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 діюча комісія з питань поводження з безхазяйними відходами на території м. Бахму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не рідше ніж один раз на місяц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розвитку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арства т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ого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а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утської міської</w:t>
            </w:r>
          </w:p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3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Міжвідомча координаційна рада з питань охорони культурної спадщини на території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12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культури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3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Опікунська рада при виконкомі Бахмутської міської ради з питань забезпечення прав повнолітніх осіб, які потребують опіки (піклуванн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лип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серп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верес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Територіальний центр надання соціальних послуг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3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Комісія виконавчого комітету Бахмутської міської ради по розгляду звернень громадян з питань звільнення від плати за надання соціальних посл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лип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серп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верес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rPr/>
            </w:pPr>
            <w:r>
              <w:rPr>
                <w:rStyle w:val="11"/>
                <w:sz w:val="28"/>
                <w:szCs w:val="28"/>
              </w:rPr>
              <w:t>Територіальний центр надання соціальних послуг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ординаційна рада з питань профілактики ти зниження показників малюкової і материнської смертності та взаємодії КЗОЗ і соціальних служб у м.Бахму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щокварт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Управління охорони здоров’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4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ординаційна рада з питань протидії захворюванню на туберкульоз, ВІЛ-інфекцію/СНІД та боротьби з наркоманією на території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щокварт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охорони здоров’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4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сія  по розгляду  матеріалів про присвоєння звання «Почесний громадянин міста Бахмут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rPr/>
            </w:pPr>
            <w:r>
              <w:rPr>
                <w:sz w:val="28"/>
                <w:szCs w:val="28"/>
                <w:lang w:val="uk-UA"/>
              </w:rPr>
              <w:t>Організаційний відділ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4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а комісія з питань евакуації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rPr/>
            </w:pPr>
            <w:r>
              <w:rPr>
                <w:sz w:val="28"/>
                <w:szCs w:val="28"/>
                <w:lang w:val="uk-UA"/>
              </w:rPr>
              <w:t>Відділ з питань цивільного захисту, мобілізаційної та оборонної роботи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4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Громадська рада при виконкомі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07.07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03.08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01.09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Відділ внутрішньої політики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4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4789" w:leader="none"/>
              </w:tabs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Комісія з питань Бюджету участі</w:t>
              <w:tab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лип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серп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верес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Відділ внутрішньої політики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4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Конкурсна комісія з питання реалізації проектів інститутів громадянського суспільства м.Бахмуту, для реалізації яких надається фінансова підтрим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лип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серп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верес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Відділ внутрішньої політики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4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Міська Рада з питань безпечної життєдіяльності населен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25.09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Відділ з питань праці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4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Комісія з розслідування нещасних випадків невиробничого характеру, які сталися на території м. Бахму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3" w:hanging="0"/>
              <w:jc w:val="both"/>
              <w:rPr/>
            </w:pPr>
            <w:r>
              <w:rPr>
                <w:rStyle w:val="11"/>
                <w:sz w:val="28"/>
                <w:szCs w:val="28"/>
              </w:rPr>
              <w:t>Відділ з питань праці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4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мітет забезпечення доступності інвалідів та інших маломобільних груп населення до об’єктів соціальної та інженерно-транспортної інфраструктури на території м.Бахму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муніципального розвитку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я з конкурсного відбіру суб’єктів оціночної діяльності у сфері оцінки земл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муніципального розвитку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5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на комісії з відбору виконавців робіт із землеустрою, оцінки земель та виконавців земельних торгі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муніципального розвитку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5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місія з визначення та відшкодування збитків власникам землі та землекористувача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муніципального розвитку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5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по роботі з підприємствами, яким майно комунальної власності територіальної громади міста Бахмута надано в концесію, та співзасновником яких є Бахмутська міська ра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муніципального розвитку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5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ітектурно - містобудівна рада при Управлінні муніципального розвитку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муніципального розвитку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5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rStyle w:val="11"/>
                <w:sz w:val="28"/>
                <w:szCs w:val="28"/>
              </w:rPr>
            </w:pPr>
            <w:hyperlink r:id="rId7">
              <w:r>
                <w:rPr>
                  <w:rStyle w:val="InternetLink"/>
                  <w:spacing w:val="0"/>
                  <w:w w:val="100"/>
                  <w:position w:val="0"/>
                  <w:sz w:val="25"/>
                  <w:sz w:val="28"/>
                  <w:szCs w:val="28"/>
                  <w:vertAlign w:val="baseline"/>
                  <w:lang w:val="uk-UA"/>
                </w:rPr>
                <w:t>Конкурсна комісія Бахмутської міської ради з передачі в тимчасове безоплатне користування нежитлових приміщень комунальної власності територіальної громади м.Бахмута шляхом укладення договорів позички</w:t>
              </w:r>
            </w:hyperlink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12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муніципального розвитку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5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ійна рада з питань розвитку підприємництва в м. Бахмут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3" w:hanging="0"/>
              <w:rPr/>
            </w:pPr>
            <w:r>
              <w:rPr>
                <w:sz w:val="28"/>
                <w:szCs w:val="28"/>
              </w:rPr>
              <w:t>Управління економічного розвитку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5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Координаційна рада щодо розгляду та аналізу проектів і програм соціально-економічного розвитку території Бахмутської міської об’єднаної територіальної гром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листоп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Управління економічного розвитку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5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на комісія щодо проведення відбору кандидатів на заміщення вакантних посад посадових осіб місцевого самоврядування в апараті Бахмутської міської ради та її окремих виконавчих органа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  <w:lang w:val="uk-UA"/>
              </w:rPr>
              <w:t>Спеціалісти з кадрової роботи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5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сія виконкому Бахмутської міської ради з питань розгляду клопотань щодо нагородження державними нагородами України, Почесною грамотою Кабінету Міністрів України, заохочувальними відзнаками Прем’єр-міністра Україн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  <w:lang w:val="uk-UA"/>
              </w:rPr>
              <w:t>Спеціалісти з кадрової роботи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6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ліфікаційна комісія для присвоєння кваліфікаційних класів водіям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/>
            </w:pPr>
            <w:r>
              <w:rPr>
                <w:sz w:val="28"/>
                <w:szCs w:val="28"/>
                <w:lang w:val="uk-UA"/>
              </w:rPr>
              <w:t>Спеціалісти з кадрової роботи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6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Експертна комісія архівного відділу Бахмутської міської рад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10.07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5.09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Архівний відділ Бахмутської міської ради</w:t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/>
        <w:t xml:space="preserve">7. Проведення нарад, інших заходів. </w:t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6627"/>
        <w:gridCol w:w="2693"/>
        <w:gridCol w:w="4111"/>
      </w:tblGrid>
      <w:tr>
        <w:trPr>
          <w:tblHeader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/>
            </w:pPr>
            <w:r>
              <w:rPr>
                <w:sz w:val="28"/>
                <w:szCs w:val="28"/>
              </w:rPr>
              <w:t>Апарат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нарад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з заступниками міського голов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щоп’ятниц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  <w:p>
            <w:pPr>
              <w:pStyle w:val="33"/>
              <w:shd w:fill="auto" w:val="clear"/>
              <w:spacing w:lineRule="exact" w:line="250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да з головними лікарями КЗОЗ Бахмутської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щочетвер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охорони здоров’я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3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з керівниками структурних підрозділів комітету по фізичній культурі і спорту Бахмутської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07.07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04.08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01.09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з питань фізичної культури та спорту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4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да з суб’єктами надання адміністративних послуг з питань спрощення процедур надання адміністративних послуг та документів дозвільного характе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14.07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8.07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11.08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08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15.09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9.09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Відділ надання адміністративних послуг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5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естація молодших спеціалістів з медичною освіто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15.07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19.08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6.09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охорони здоров’я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6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працівників апарату Бахмутської міської ради, керівників і заступників керівників самостійних відділів і управлінь та інших виконавчих органів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3.07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7.08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4.09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уючий справами виконкому Бахмутської міської ради Юридичний відділ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7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да з тренерсько-викладацьким складом комплексних дитячо-юнацьких шкі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4.07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з питань фізичної культури та спорту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8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ум місцевого розвитку ОСББ міста Бахму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4.07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8.08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5.09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 xml:space="preserve"> розвитку міського господарства та капітального будівництва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9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да заступників директорів з навчально-виховної та виховної робо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0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да директорів закладів дошкільної осві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1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да директорів закладів загальної середньої та позашкільної осві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да з керівниками молодіжних громадських організаці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3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енція педагогічних працівник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4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ради заступників директорів з господарчої робо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5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да практичних психологів та педагогів соціальних закладів осві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6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да з керівниками навчальних закладів стосовно дітей, молоді та сім’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7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ктивно-методичні наради з спеціалістами цивільного захисту (начальниками штабів цивільного захисту) об’єктів господарської діяльності, установ та закладів,які розташовані на території м.Бахму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У разі потреб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з питань цивільного захисту, мобілізаційної та оборонної роботи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8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да з виконавської дисципліни відділ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9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да з профілактики недопущення коруп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0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0pt"/>
                <w:sz w:val="28"/>
                <w:szCs w:val="28"/>
              </w:rPr>
              <w:t>Апаратні наради міського голови з керівниками виконавчих органів міської ради, підприємств комунальної власності, підприємств, які забезпечують життєдіяльність мі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14.07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11.08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08.09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гальний відділ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1.1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Впровадження </w:t>
            </w:r>
            <w:r>
              <w:rPr>
                <w:sz w:val="28"/>
                <w:szCs w:val="28"/>
                <w:lang w:val="uk-UA"/>
              </w:rPr>
              <w:t>медичної реформи у КНП вторинного рівня надання медичної допомоги населенню на території Бахмутської міської об’єднаної територіальної гром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4.07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охорони здоров’я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2.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Про підготовку закладів культури міста до осінньо- зимового періоду 2020-2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1 рок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08.09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культури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2.3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sz w:val="28"/>
                <w:szCs w:val="28"/>
              </w:rPr>
              <w:t>Про стан роботи Управління молодіжної політики та у справах дітей Бахмутської міської ради щодо соціального захисту дітей, які постраждали внаслідок воєнних дій та збройних конфлікт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  <w:lang w:val="en-US"/>
              </w:rPr>
            </w:pPr>
            <w:r>
              <w:rPr>
                <w:rStyle w:val="11"/>
                <w:b/>
                <w:sz w:val="28"/>
                <w:szCs w:val="28"/>
              </w:rPr>
              <w:t>08.09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sz w:val="28"/>
                <w:szCs w:val="28"/>
              </w:rPr>
              <w:t>Заступник міського голови Начальник Управління молодіжної політики та у справах дітей Бахмутської міської ради</w:t>
            </w:r>
          </w:p>
        </w:tc>
      </w:tr>
    </w:tbl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851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8. Графік  прийомів керівництва міської ради та виїзних днів</w:t>
      </w:r>
      <w:r>
        <w:rPr/>
        <w:t>.</w:t>
      </w:r>
    </w:p>
    <w:tbl>
      <w:tblPr>
        <w:tblW w:w="133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639"/>
        <w:gridCol w:w="2835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.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ийом керівництвом в адміністративній будівлі Бахмутської міської ради: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 міський голова Рева О.О.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секретар Бахмутської міської ради Кіщенко С.І.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міського голови Стрющенко О.В.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ерший заступник міського голови Савченко Т.М.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міського голови Точена В.В.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керуючий справами виконкому Бахмутської міської ради Герасимова Л.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ругий та четвертий понеділок місяц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щовівторк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ерший, третій та п’ятий понеділок місяц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щосеред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щочетверг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щоп’ятниц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  </w:t>
            </w:r>
          </w:p>
        </w:tc>
      </w:tr>
    </w:tbl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215"/>
        <w:gridCol w:w="2127"/>
        <w:gridCol w:w="2409"/>
      </w:tblGrid>
      <w:tr>
        <w:trPr>
          <w:trHeight w:val="8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</w:t>
            </w:r>
          </w:p>
        </w:tc>
      </w:tr>
      <w:tr>
        <w:trPr>
          <w:trHeight w:val="2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.2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їзні прийоми керівництвом Бахмутської міської рад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.2.1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о-Лиманське об'єднане управління Пенсійного фонду України Донецької області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е акціонерне товариство «Фітофарм»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i/>
                <w:i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ісцем мешкання громадян (Покровський старостинський округ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7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08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21.09.2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center"/>
              <w:rPr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Міський голова Рева О.О.</w:t>
            </w:r>
          </w:p>
        </w:tc>
      </w:tr>
      <w:tr>
        <w:trPr>
          <w:trHeight w:val="5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.2.2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ісцем мешкання громадян (Зайцівський старостинський округ)</w:t>
            </w:r>
          </w:p>
          <w:p>
            <w:pPr>
              <w:pStyle w:val="33"/>
              <w:shd w:fill="auto" w:val="clear"/>
              <w:spacing w:lineRule="exact" w:line="317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е акціонерне товариство «Фітофар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ісцем мешкання громадян (Покровський старостинський округ)</w:t>
            </w:r>
          </w:p>
          <w:p>
            <w:pPr>
              <w:pStyle w:val="33"/>
              <w:shd w:fill="auto" w:val="clear"/>
              <w:spacing w:lineRule="exact" w:line="317"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322" w:before="0" w:after="0"/>
              <w:ind w:left="120" w:firstLine="197"/>
              <w:jc w:val="left"/>
              <w:rPr/>
            </w:pPr>
            <w:r>
              <w:rPr>
                <w:rStyle w:val="11"/>
                <w:bCs/>
                <w:sz w:val="28"/>
                <w:szCs w:val="28"/>
              </w:rPr>
              <w:t>09.07.2020</w:t>
            </w:r>
          </w:p>
          <w:p>
            <w:pPr>
              <w:pStyle w:val="41"/>
              <w:shd w:fill="auto" w:val="clear"/>
              <w:spacing w:lineRule="exact" w:line="322" w:before="0" w:after="0"/>
              <w:ind w:left="120" w:firstLine="197"/>
              <w:jc w:val="left"/>
              <w:rPr/>
            </w:pPr>
            <w:r>
              <w:rPr>
                <w:rStyle w:val="11"/>
                <w:bCs/>
                <w:sz w:val="28"/>
                <w:szCs w:val="28"/>
              </w:rPr>
              <w:t>13.08.2020</w:t>
            </w:r>
          </w:p>
          <w:p>
            <w:pPr>
              <w:pStyle w:val="41"/>
              <w:shd w:fill="auto" w:val="clear"/>
              <w:spacing w:lineRule="exact" w:line="322" w:before="0" w:after="0"/>
              <w:ind w:left="120" w:firstLine="197"/>
              <w:jc w:val="left"/>
              <w:rPr/>
            </w:pPr>
            <w:r>
              <w:rPr>
                <w:rStyle w:val="11"/>
                <w:bCs/>
                <w:sz w:val="28"/>
                <w:szCs w:val="28"/>
              </w:rPr>
              <w:t>10.09.2020</w:t>
            </w:r>
          </w:p>
          <w:p>
            <w:pPr>
              <w:pStyle w:val="41"/>
              <w:shd w:fill="auto" w:val="clear"/>
              <w:spacing w:lineRule="exact" w:line="322" w:before="0" w:after="0"/>
              <w:ind w:left="120" w:firstLine="197"/>
              <w:jc w:val="left"/>
              <w:rPr>
                <w:rStyle w:val="11"/>
                <w:bCs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Перший заступник міського голови Савченко Т.М.</w:t>
            </w:r>
          </w:p>
        </w:tc>
      </w:tr>
      <w:tr>
        <w:trPr>
          <w:trHeight w:val="2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.2.3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ісцем мешкання громадян (Зайцівський старостинський округ)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унальне некомерційне підприємство «Багатопрофільна   лікарня   інтенсивного  лікування   м. Бахму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місцем мешкання громадян (Клинівський старостинський округ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16.07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20.08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Cs/>
                <w:i/>
                <w:i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7.09.2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Заступник міського голови Точена В.В.</w:t>
            </w:r>
          </w:p>
          <w:p>
            <w:pPr>
              <w:pStyle w:val="Style18"/>
              <w:jc w:val="center"/>
              <w:rPr>
                <w:rStyle w:val="0pt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.2.4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Е ПІДПРИЄМСТВО «БАХМУТЕЛЕКТРОТРАНС»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ісцем мешкання громадян (Зайцівський старостинський округ)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о з обмеженою відповідальністю «УМВЕЛЬТ  Бахму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13.07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10.08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Cs/>
                <w:i/>
                <w:i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14.09.2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Заступник міського голови Стрющенко О.В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еревірка (вивчення роботи) стану справ щодо виконання вимог існуючого законодавства, делегованих повноважень, програмних заходів органів виконавчої влад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8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  <w:gridCol w:w="3261"/>
        <w:gridCol w:w="2552"/>
      </w:tblGrid>
      <w:tr>
        <w:trPr>
          <w:tblHeader w:val="true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83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ілактичні рейди «Канікули», «Неблагополучна сім'я», «Бродяга», «Діти вулиці», «Вокзал», «Комп’ютерні клуби» спільно з Бахмутським відділом поліції Головного управління Національної поліції в Донецькій області, Управлінням освіти Бахмутської міської рад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6"/>
                <w:szCs w:val="26"/>
              </w:rPr>
            </w:pPr>
            <w:r>
              <w:rPr>
                <w:rStyle w:val="11"/>
                <w:b/>
                <w:sz w:val="26"/>
                <w:szCs w:val="26"/>
              </w:rPr>
              <w:t xml:space="preserve">перший та третій четвер місяця («Підліток», «Діти вулиці», «Вокзал») липень, серпень («Канікули») 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6"/>
                <w:szCs w:val="26"/>
              </w:rPr>
            </w:pPr>
            <w:r>
              <w:rPr>
                <w:rStyle w:val="11"/>
                <w:b/>
                <w:sz w:val="26"/>
                <w:szCs w:val="26"/>
              </w:rPr>
              <w:t xml:space="preserve">другий та четвертий четвер місяця («Неблагополучна сім’я») 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6"/>
                <w:szCs w:val="26"/>
              </w:rPr>
            </w:pPr>
            <w:r>
              <w:rPr>
                <w:rStyle w:val="11"/>
                <w:b/>
                <w:sz w:val="26"/>
                <w:szCs w:val="26"/>
              </w:rPr>
              <w:t xml:space="preserve">другий понеділок кожного вересня («Комп’ютерні клуби»), 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6"/>
                <w:szCs w:val="26"/>
              </w:rPr>
              <w:t>перша п’ятниця щомісяця («Підліток без нікотину"), серпень, вересень («Урок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/>
            </w:pPr>
            <w:r>
              <w:rPr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/>
            </w:pPr>
            <w:r>
              <w:rPr>
                <w:sz w:val="28"/>
                <w:szCs w:val="28"/>
              </w:rPr>
              <w:t>Перевірка додержання законодавства про працю неповнолітніх на підприємствах</w:t>
            </w:r>
            <w:r>
              <w:rPr>
                <w:sz w:val="28"/>
                <w:szCs w:val="28"/>
                <w:lang w:val="uk-UA"/>
              </w:rPr>
              <w:t>, в установах і організаціях, незалежно від форм власності на території</w:t>
            </w:r>
            <w:r>
              <w:rPr>
                <w:sz w:val="28"/>
                <w:szCs w:val="28"/>
              </w:rPr>
              <w:t xml:space="preserve"> м.Бахму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10.07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14.08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/>
            </w:pPr>
            <w:r>
              <w:rPr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ілактичні рейди щодо запобігання вживання неповнолітніми спиртних напоїв та наркотичних речовин спільно з Бахмутським відділом поліції Головного управління Національної поліції в Донецькій області, закладами охорони здоров’я, Управлінням освіти Бахмутської міської рад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17.07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21.08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8.09.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/>
            </w:pPr>
            <w:r>
              <w:rPr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Перевірки стану справ </w:t>
            </w:r>
            <w:r>
              <w:rPr>
                <w:sz w:val="28"/>
                <w:szCs w:val="28"/>
                <w:lang w:val="uk-UA"/>
              </w:rPr>
              <w:t>організації роботи зі зверненнями громадян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кровський старостинський округ;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мунальне підприємство «Бахмутський комбінат комунальних підприємств»;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мунальне підприємство «Бахмут-Вода».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липень</w:t>
            </w:r>
          </w:p>
          <w:p>
            <w:pPr>
              <w:pStyle w:val="Style18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  <w:p>
            <w:pPr>
              <w:pStyle w:val="Style18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  <w:p>
            <w:pPr>
              <w:pStyle w:val="Style18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ind w:firstLine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гальний відділ 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рка стану виконавської дисципліни закладами культури:</w:t>
            </w:r>
          </w:p>
          <w:p>
            <w:pPr>
              <w:pStyle w:val="33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«Бахмутський міський парк культури та відпочинку»;</w:t>
            </w:r>
          </w:p>
          <w:p>
            <w:pPr>
              <w:pStyle w:val="33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63" w:leader="none"/>
              </w:tabs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утська міська Централізована бібліотечна систем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/>
            </w:pPr>
            <w:r>
              <w:rPr>
                <w:sz w:val="28"/>
                <w:szCs w:val="28"/>
              </w:rPr>
              <w:t>Управління</w:t>
            </w:r>
          </w:p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и</w:t>
            </w:r>
          </w:p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евірка стану готовності спортивно-оздоровчої бази на території             Бахмут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uk-UA"/>
              </w:rPr>
              <w:t>ької міської об’єднаної територіальної громади  до роботи у весняно-літній та осінньо-зимовий періоди 2020-2021 рокі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12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з питань фізичної культури та спорту</w:t>
            </w:r>
          </w:p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ка дотримання вимог ведення документації, номенклатури справ та архіву згідно з встановленими нормами в комунальному закладі культури «Бахмутський краєзнавчий музей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/>
            </w:pPr>
            <w:r>
              <w:rPr>
                <w:sz w:val="28"/>
                <w:szCs w:val="28"/>
              </w:rPr>
              <w:t>Управління</w:t>
            </w:r>
          </w:p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и</w:t>
            </w:r>
          </w:p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еревірка правильності складання тарифік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школи мистецтв Управління культури Бахмутської міської рад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  <w:p>
            <w:pPr>
              <w:pStyle w:val="Style18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firstLine="34"/>
              <w:jc w:val="both"/>
              <w:rPr/>
            </w:pPr>
            <w:r>
              <w:rPr>
                <w:sz w:val="28"/>
                <w:szCs w:val="28"/>
              </w:rPr>
              <w:t>Фінансове управління 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на перевірка стану виконавської дисципліни в Управлінні муніципального розвитку Бахмутської міської рад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firstLine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діловодства і контролю Бахмутської міської ради</w:t>
            </w:r>
          </w:p>
          <w:p>
            <w:pPr>
              <w:pStyle w:val="33"/>
              <w:shd w:fill="auto" w:val="clear"/>
              <w:spacing w:lineRule="exact" w:line="317" w:before="0" w:after="0"/>
              <w:ind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кадрового забезпечення Бахмутської міської рад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рка та складання протоколів про адміністративні правопорушення:</w:t>
            </w:r>
          </w:p>
          <w:p>
            <w:pPr>
              <w:pStyle w:val="33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0" w:leader="none"/>
              </w:tabs>
              <w:spacing w:lineRule="exact" w:line="322" w:before="0" w:after="0"/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ушення правил торгівлі і надання послуг працівниками торгівлі, ресторанного господарства та сфери послуг - ст. 155 КУпАП;</w:t>
            </w:r>
          </w:p>
          <w:p>
            <w:pPr>
              <w:pStyle w:val="33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5" w:leader="none"/>
              </w:tabs>
              <w:spacing w:lineRule="exact" w:line="322" w:before="0" w:after="0"/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ушення правил торгівлі на ринках - ст. 159 КУпАП;</w:t>
            </w:r>
          </w:p>
          <w:p>
            <w:pPr>
              <w:pStyle w:val="33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0" w:leader="none"/>
              </w:tabs>
              <w:spacing w:lineRule="exact" w:line="322" w:before="0" w:after="0"/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ушення правил благоустрою міста - ст. 152 КУпАП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лип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/>
            </w:pPr>
            <w:r>
              <w:rPr>
                <w:sz w:val="28"/>
                <w:szCs w:val="28"/>
              </w:rPr>
              <w:t>Відділ торгівлі, громадського харчування, побутових та платних послуг 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рки підприємств торгівлі з питання дотримання законодавства, регламентуючого торговельне обслуговуванн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лип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/>
            </w:pPr>
            <w:r>
              <w:rPr>
                <w:sz w:val="28"/>
                <w:szCs w:val="28"/>
              </w:rPr>
              <w:t>Відділ торгівлі, громадського харчування, побутових та платних послуг 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рки підприємств ресторанного господарства з питання дотримання правил роботи та підприємств сфери послуг з питання дотримання правил побутового обслуговування населенн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лип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/>
            </w:pPr>
            <w:r>
              <w:rPr>
                <w:sz w:val="28"/>
                <w:szCs w:val="28"/>
              </w:rPr>
              <w:t>Відділ торгівлі, громадського харчування, побутових та платних послуг 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рки по веденню діловодства і архівної справи на підприємствах, в установах, та організаціях Списку № 1,2 - джерел формування НАФ, які передають і не передають документи до архівного відділ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за окремим графі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firstLine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>Архівний відділ Бахмут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рки з питань архівоведення та діловодства, зберігання документів з особового складу на підприємствах, в установах, та організаціях Списку № 3 у яких не формуються документа НА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за окремим графі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firstLine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>Архівний відділ Бахмутської міської ради</w:t>
            </w:r>
          </w:p>
        </w:tc>
      </w:tr>
    </w:tbl>
    <w:p>
      <w:pPr>
        <w:pStyle w:val="Normal"/>
        <w:shd w:fill="FFFFFF" w:val="clear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 Здійснення методичної та практичної допомоги виконавчим органам міської ради, органам місцевого самоврядування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374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7087"/>
        <w:gridCol w:w="2694"/>
        <w:gridCol w:w="3685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працівників Управління молодіжної політики та у справах дітей Бахмутської міської ра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07.07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04.08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01.09.20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інар з головами комітетів мікрорайонів «Ступки», «Цветмет», «Центральний», «Бахмут східний», «Заріччя», селищного комітету «Красна Гор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лип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серп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верес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рганізаційний відділ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ння спеціалістів Бахмутського міського центру соціальних служб для сім’ї, дітей та молод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лип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серп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верес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/>
            </w:pPr>
            <w:r>
              <w:rPr>
                <w:sz w:val="28"/>
                <w:szCs w:val="28"/>
              </w:rPr>
              <w:t>Бахмутський міський центр соціальних служб для сім’ї, дітей та молоді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: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іські методичні об’єднання різних категорій педагогічних працівників;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370" w:leader="none"/>
              </w:tabs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ацівників Управління освіти;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825" w:leader="none"/>
              </w:tabs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школа молодого класного керівника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370" w:leader="none"/>
              </w:tabs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школа молодого бібліотекар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rStyle w:val="11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серпень</w:t>
            </w:r>
          </w:p>
          <w:p>
            <w:pPr>
              <w:pStyle w:val="Style18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>
                <w:rStyle w:val="11"/>
                <w:b/>
                <w:bCs/>
                <w:sz w:val="28"/>
                <w:szCs w:val="28"/>
              </w:rPr>
              <w:t>вересень</w:t>
            </w:r>
          </w:p>
          <w:p>
            <w:pPr>
              <w:pStyle w:val="Style18"/>
              <w:jc w:val="center"/>
              <w:rPr>
                <w:rStyle w:val="11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/>
            </w:pPr>
            <w:r>
              <w:rPr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інар-нарада з активом органів самоорганізації населення у м.Бахму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серп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рганізаційний відділ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стану готовності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систем централізованого оповіщення до використання за призначенням із доведенням до населення навчальної інформації у сфері цивільного захисту через засоби масової інформації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1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firstLine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з питань цивільного захисту, мобілізаційної та оборонної роботи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інари працівників: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педагогів-організаторі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exact" w:line="322" w:before="0" w:after="0"/>
              <w:jc w:val="center"/>
              <w:rPr>
                <w:rStyle w:val="11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верес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/>
            </w:pPr>
            <w:r>
              <w:rPr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інар для заступників директорів з виховної роботи закладів професійно-технічної освіти та вищих навчальних закладів з питання «Забезпечення соціального захисту дітей-сиріт та дітей, позбавлених батьківського піклування, згідно діючого законодавств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верес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Семінар з питань </w:t>
            </w:r>
            <w:r>
              <w:rPr>
                <w:sz w:val="28"/>
                <w:szCs w:val="28"/>
                <w:lang w:val="uk-UA"/>
              </w:rPr>
              <w:t>додержання</w:t>
            </w:r>
            <w:r>
              <w:rPr>
                <w:sz w:val="28"/>
                <w:szCs w:val="28"/>
              </w:rPr>
              <w:t xml:space="preserve"> законодавства</w:t>
            </w:r>
            <w:r>
              <w:rPr>
                <w:sz w:val="28"/>
                <w:szCs w:val="28"/>
                <w:lang w:val="uk-UA"/>
              </w:rPr>
              <w:t xml:space="preserve"> про працю, зайнятість населення, охорону праці та безпечну життєдіяльні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bCs/>
                <w:sz w:val="28"/>
                <w:szCs w:val="28"/>
              </w:rPr>
              <w:t>1 раз на кварт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з питань праці Бахмутської міської ради</w:t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. Робота по забезпеченню громадських відносин, формування інформаційного простору в місті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394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229"/>
        <w:gridCol w:w="1984"/>
        <w:gridCol w:w="4131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яма лінія» міського голови Реви О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6.07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0.08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 xml:space="preserve">17.09.2020 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відділ Бахмут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яма лінія» першого заступника міського голови Савченко Т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0pt"/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09.07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3.08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10.09.202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відділ Бахмут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яма лінія» заступника міського голови Точеної В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0pt"/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18.07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2.08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09.09.202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відділ Бахмут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«Пряма лінія» заступника міського голови </w:t>
            </w:r>
            <w:r>
              <w:rPr>
                <w:sz w:val="28"/>
                <w:szCs w:val="28"/>
                <w:lang w:val="uk-UA"/>
              </w:rPr>
              <w:t xml:space="preserve">               Стрющенко О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0pt"/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20.07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0.08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14.09.202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відділ Бахмут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щення проектів рішень Бахмутської міської ради на офіційному веб-сайті Бахмут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.07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.08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.09.202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йний відділ Бахмут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щення проектів рішень виконкому Бахмутської міської ради на офіційному веб-сайті Бахмутс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до 15.07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0pt"/>
                <w:sz w:val="28"/>
                <w:szCs w:val="28"/>
              </w:rPr>
              <w:t>до 11.08.2020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sz w:val="28"/>
                <w:szCs w:val="28"/>
              </w:rPr>
            </w:pPr>
            <w:r>
              <w:rPr>
                <w:rStyle w:val="0pt"/>
                <w:sz w:val="28"/>
                <w:szCs w:val="28"/>
              </w:rPr>
              <w:t>до 22.09.202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ідділ </w:t>
            </w:r>
            <w:r>
              <w:rPr>
                <w:sz w:val="28"/>
                <w:szCs w:val="28"/>
                <w:lang w:val="uk-UA"/>
              </w:rPr>
              <w:t xml:space="preserve">діловодства і контролю </w:t>
            </w:r>
            <w:r>
              <w:rPr>
                <w:sz w:val="28"/>
                <w:szCs w:val="28"/>
              </w:rPr>
              <w:t>Бахмут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рямі лінії» керівників органів міської ради, підприємств комунальної власності, підприємств, установ та організацій міста: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начальник Управління розвитку міського господарства та капітального будівництва Бахмутської міської ради;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начальник Управління освіти Бахмутської міської ради;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директор комунального підприємства «Бахмутська житлова управляюча компанія»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exact" w:line="322" w:before="0" w:after="0"/>
              <w:jc w:val="center"/>
              <w:rPr>
                <w:rStyle w:val="0pt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0pt"/>
                <w:sz w:val="28"/>
                <w:szCs w:val="28"/>
              </w:rPr>
            </w:pPr>
            <w:r>
              <w:rPr/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0pt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липень</w:t>
            </w:r>
          </w:p>
          <w:p>
            <w:pPr>
              <w:pStyle w:val="Style18"/>
              <w:jc w:val="center"/>
              <w:rPr>
                <w:rStyle w:val="0pt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>
                <w:rStyle w:val="0pt"/>
                <w:sz w:val="28"/>
                <w:szCs w:val="28"/>
              </w:rPr>
              <w:t>серпень</w:t>
            </w:r>
          </w:p>
          <w:p>
            <w:pPr>
              <w:pStyle w:val="Style18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вересень</w:t>
            </w:r>
          </w:p>
          <w:p>
            <w:pPr>
              <w:pStyle w:val="Style18"/>
              <w:jc w:val="center"/>
              <w:rPr>
                <w:rStyle w:val="0pt"/>
                <w:sz w:val="28"/>
                <w:szCs w:val="28"/>
              </w:rPr>
            </w:pPr>
            <w:r>
              <w:rPr/>
            </w:r>
          </w:p>
          <w:p>
            <w:pPr>
              <w:pStyle w:val="Style18"/>
              <w:jc w:val="center"/>
              <w:rPr>
                <w:rStyle w:val="0pt"/>
                <w:sz w:val="28"/>
                <w:szCs w:val="28"/>
              </w:rPr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rPr/>
            </w:pPr>
            <w:r>
              <w:rPr>
                <w:sz w:val="28"/>
                <w:szCs w:val="28"/>
                <w:lang w:val="uk-UA"/>
              </w:rPr>
              <w:t>Загальний відділ Бахмут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ія «Ні - торгівлі людьми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липен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Бахмутський міський центр соціальних служб для сім’ї, дітей та молоді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ія «Зберемо портфель дитині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серпен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17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Бахмутський міський центр соціальних служб для сім’ї, дітей та молоді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ія «Подаруй сім’ю дитині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вересен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Бахмутський міський центр соціальних служб для сім’ї, дітей та молоді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Розміщення поздоровлень </w:t>
            </w:r>
            <w:r>
              <w:rPr>
                <w:rStyle w:val="85pt0pt"/>
                <w:b w:val="false"/>
                <w:sz w:val="28"/>
                <w:szCs w:val="28"/>
                <w:shd w:fill="auto" w:val="clear"/>
              </w:rPr>
              <w:t>міського голови з</w:t>
            </w:r>
            <w:r>
              <w:rPr>
                <w:rStyle w:val="85pt0pt"/>
                <w:sz w:val="28"/>
                <w:szCs w:val="28"/>
                <w:shd w:fill="auto" w:val="clear"/>
              </w:rPr>
              <w:t xml:space="preserve"> </w:t>
            </w:r>
            <w:r>
              <w:rPr>
                <w:sz w:val="28"/>
                <w:szCs w:val="28"/>
              </w:rPr>
              <w:t>міжнародними, державними, професійними святами та пам’ятними датами у засобах масової інформ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лип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0pt"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Провідний спеціаліст, прес- секретар апарату Бахмут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ряча лінія» для споживач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лип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>
                <w:rStyle w:val="0pt"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Відділ торгівлі, громадського харчування, побутових та платних послуг Бахмут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ео-блог «Підсумки місяця з Олексієм Ревою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лип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серпень</w:t>
            </w:r>
          </w:p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вересень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Провідний спеціаліст, прес- секретар апарату Бахмутської міської рад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с-конференція міського </w:t>
            </w:r>
            <w:r>
              <w:rPr>
                <w:rStyle w:val="85pt0pt"/>
                <w:b w:val="false"/>
                <w:sz w:val="28"/>
                <w:szCs w:val="28"/>
                <w:shd w:fill="auto" w:val="clear"/>
              </w:rPr>
              <w:t>гол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по мірі потреби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Провідний спеціаліст, прес- секретар апарату Бахмутської міської ради</w:t>
            </w:r>
          </w:p>
        </w:tc>
      </w:tr>
    </w:tbl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 Масові культурні, спортивні, молодіжні заходи, присвячені міжнародним, державним, професійним святам та пам’ятним датам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67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796"/>
        <w:gridCol w:w="2235"/>
        <w:gridCol w:w="3402"/>
      </w:tblGrid>
      <w:tr>
        <w:trPr>
          <w:tblHeader w:val="true"/>
        </w:trPr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7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Підстава для святкування/                                                      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виконання заходу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архітектури Україн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1.07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№ 456/95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7 червня 1995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аціональної поліції Україн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4.07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693/2015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9 грудня 2015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удового експерт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4.07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 № 424/2009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0 червня 2009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морського та річкового флот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5.07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№332/2015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2 червня 2015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а природно-заповідної справ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7.07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629/2009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8 серпня 2009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один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8.07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1209/2011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ЗО грудня 2011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ибалк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2.07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 № 464/95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2 червня 1995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українських миротворці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5.07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Постанова ВРУ № 292 VII від 21 травня 201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/>
            </w:pPr>
            <w:r>
              <w:rPr>
                <w:sz w:val="28"/>
                <w:szCs w:val="28"/>
              </w:rPr>
              <w:t>День бухгалтера</w:t>
            </w:r>
            <w:r>
              <w:rPr>
                <w:sz w:val="28"/>
                <w:szCs w:val="28"/>
                <w:lang w:val="uk-UA"/>
              </w:rPr>
              <w:t xml:space="preserve"> та аудитор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6.07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 № 662/2004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6 червня 2004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металургійної та гірничодобувної промисловості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9.07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 № 187/93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3 червня 199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торгівлі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6.07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 № 427/95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5 червня 1995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хрещення Київської Русі - Україн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8.07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 № 668/2008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5 липня 2008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ил спеціальних операцій Збройних Сил Україн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9.07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311/2016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6 липня 2016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изволення міста Бахмута від терористі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лип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культури Бахмут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овітряних Сил Збройних Сил Україн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2.08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 579/2007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7 червня 2007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ійськ зв'язк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8.08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154/2000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1 лютого 2000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будівельни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9.08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 № 273/93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2 липня 199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ветеринарної медицин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9.08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№ 1035/2001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1 листопада 2001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археолог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5.08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694/2008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6 серпня 2008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асічни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9.08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№ 815/97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5 серпня 1997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ержавного Прапора Україн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3.08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 № 987/2004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3 серпня 2004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залежності Україн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4.08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станова ВРУ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0 лютого 1992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ам’яті захисників України, які загинули в боротьбі за незалежність, суверенітет і територіальну цілісність України</w:t>
            </w:r>
          </w:p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9.08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П№ 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621/2019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23 серпня 2019 року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авіації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9.08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 № 305/93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6 серпня 199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шахтар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30.08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№ 304/93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6 серпня 199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нань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1.09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У№ 651-XIV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3 травня 1999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отаріат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2.09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211/2010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2 лютого 2010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ідприємц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6.09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</w:rPr>
              <w:t>ШО</w:t>
            </w:r>
            <w:r>
              <w:rPr>
                <w:sz w:val="28"/>
                <w:szCs w:val="28"/>
                <w:lang w:val="en-US"/>
              </w:rPr>
              <w:t xml:space="preserve">/98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від</w:t>
            </w:r>
            <w:r>
              <w:rPr>
                <w:sz w:val="28"/>
                <w:szCs w:val="28"/>
                <w:lang w:val="en-US"/>
              </w:rPr>
              <w:t xml:space="preserve"> 05 </w:t>
            </w:r>
            <w:r>
              <w:rPr>
                <w:sz w:val="28"/>
                <w:szCs w:val="28"/>
              </w:rPr>
              <w:t>жовтня</w:t>
            </w:r>
            <w:r>
              <w:rPr>
                <w:sz w:val="28"/>
                <w:szCs w:val="28"/>
                <w:lang w:val="en-US"/>
              </w:rPr>
              <w:t xml:space="preserve"> 1998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ійськової розвідки Україн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07.09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Наказ Міністерства оборони України № 302 від 01 червня 2007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фізичної культури і спорт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2.09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№ 340/94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9 червня 1994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українського кіно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2.09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52/96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2 січня 1996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танкісті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3.09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 № 922/97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9 серпня 1997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ень працівників нафтової, газової і нафтопереробної промисловості</w:t>
            </w:r>
          </w:p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3.09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 № 302/93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2 серпня 199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ятівни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7.09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830/2008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2 вересня 2008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безпеки пацієнтів</w:t>
            </w:r>
          </w:p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7.09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П№ 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648/2019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/>
              <w:t xml:space="preserve"> </w:t>
            </w:r>
            <w:r>
              <w:rPr>
                <w:lang w:val="uk-UA"/>
              </w:rPr>
              <w:t>0</w:t>
            </w:r>
            <w:r>
              <w:rPr>
                <w:sz w:val="28"/>
                <w:szCs w:val="28"/>
                <w:lang w:val="uk-UA"/>
              </w:rPr>
              <w:t>4 вересня 2019 року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фармацевтичного працівни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9.09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1128/99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7 вересня 1999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инахідника і раціоналізатор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19.09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 № 443/94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6 серпня 1994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а ліс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0.09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№ 356/93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8 серпня 199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ир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1.09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 № 100/2002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5 лютого 2002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артизанської слав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2.09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П</w:t>
            </w:r>
            <w:r>
              <w:rPr>
                <w:sz w:val="28"/>
                <w:szCs w:val="28"/>
                <w:lang w:val="en-US"/>
              </w:rPr>
              <w:t xml:space="preserve"> № 1020/2001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від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жовтня</w:t>
            </w:r>
            <w:r>
              <w:rPr>
                <w:sz w:val="28"/>
                <w:szCs w:val="28"/>
                <w:lang w:val="en-US"/>
              </w:rPr>
              <w:t xml:space="preserve"> 2001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ашинобудівни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7.09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№ 361/93</w:t>
            </w:r>
          </w:p>
          <w:p>
            <w:pPr>
              <w:pStyle w:val="33"/>
              <w:shd w:fill="auto" w:val="clear"/>
              <w:spacing w:lineRule="exact" w:line="326" w:before="6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8 вересня 199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туризм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27.09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 № 1047/98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1 вересня 1998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усиновленн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30.09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 № 1088/2008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7 листопада 2008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український день бібліотек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30.09.20</w:t>
            </w:r>
            <w:r>
              <w:rPr>
                <w:rStyle w:val="0pt"/>
                <w:sz w:val="28"/>
                <w:szCs w:val="28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№ 471/98 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4 травня 1998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іст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верес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и та Управління Бахмут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а акція до Дня усиновленн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Style w:val="0pt"/>
                <w:sz w:val="28"/>
                <w:szCs w:val="28"/>
              </w:rPr>
              <w:t>верес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6" w:before="0" w:after="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</w:tbl>
    <w:p>
      <w:pPr>
        <w:pStyle w:val="25"/>
        <w:ind w:left="851" w:firstLine="283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Style18"/>
        <w:ind w:left="1134" w:firstLine="282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лан роботи виконавчих органів Бахмутської міської ради на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вартал 20</w:t>
      </w:r>
      <w:r>
        <w:rPr>
          <w:rFonts w:cs="Times New Roman" w:ascii="Times New Roman" w:hAnsi="Times New Roman"/>
          <w:b/>
          <w:i/>
          <w:sz w:val="28"/>
          <w:szCs w:val="28"/>
        </w:rPr>
        <w:t>20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року складено організаційним відділом Бахмутської міської ради.</w:t>
      </w:r>
    </w:p>
    <w:p>
      <w:pPr>
        <w:pStyle w:val="Style18"/>
        <w:ind w:firstLine="1134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8"/>
        <w:ind w:firstLine="1134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Начальник  організаційного </w:t>
      </w:r>
    </w:p>
    <w:p>
      <w:pPr>
        <w:pStyle w:val="Style18"/>
        <w:ind w:firstLine="1134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ідділу Бахмутської міської ради                                                                           Т.М.Чернікова</w:t>
      </w:r>
    </w:p>
    <w:p>
      <w:pPr>
        <w:pStyle w:val="Style18"/>
        <w:ind w:firstLine="1134"/>
        <w:rPr>
          <w:rFonts w:ascii="Times New Roman" w:hAnsi="Times New Roman" w:cs="Times New Roman"/>
          <w:b/>
          <w:b/>
          <w:i/>
          <w:i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0"/>
          <w:lang w:val="uk-UA"/>
        </w:rPr>
      </w:r>
    </w:p>
    <w:p>
      <w:pPr>
        <w:pStyle w:val="Style18"/>
        <w:ind w:firstLine="1134"/>
        <w:rPr>
          <w:rFonts w:ascii="Times New Roman" w:hAnsi="Times New Roman" w:cs="Times New Roman"/>
          <w:b/>
          <w:b/>
          <w:i/>
          <w:i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0"/>
          <w:lang w:val="uk-UA"/>
        </w:rPr>
        <w:t>Керуючий справами виконкому</w:t>
      </w:r>
    </w:p>
    <w:p>
      <w:pPr>
        <w:pStyle w:val="Style18"/>
        <w:ind w:firstLine="1134"/>
        <w:rPr>
          <w:rFonts w:ascii="Times New Roman" w:hAnsi="Times New Roman" w:cs="Times New Roman"/>
          <w:b/>
          <w:b/>
          <w:i/>
          <w:i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0"/>
          <w:lang w:val="uk-UA"/>
        </w:rPr>
        <w:t>Бахмутської міської ради</w:t>
        <w:tab/>
        <w:tab/>
        <w:tab/>
        <w:tab/>
        <w:tab/>
        <w:tab/>
        <w:tab/>
        <w:tab/>
        <w:t xml:space="preserve">         Л.С.Герасимова</w:t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708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708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708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5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 w:before="20" w:after="0"/>
      <w:ind w:right="-40" w:hanging="0"/>
      <w:outlineLvl w:val="2"/>
    </w:pPr>
    <w:rPr>
      <w:rFonts w:ascii="Times New Roman" w:hAnsi="Times New Roman" w:cs="Times New Roman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i/>
      <w:sz w:val="24"/>
      <w:szCs w:val="20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52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i/>
      <w:sz w:val="24"/>
      <w:szCs w:val="20"/>
      <w:lang w:val="uk-UA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basedOn w:val="Style9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0pt">
    <w:name w:val="Основной текст + Полужирный;Интервал 0 pt"/>
    <w:basedOn w:val="Style14"/>
    <w:qFormat/>
    <w:rPr>
      <w:b/>
      <w:bCs/>
      <w:color w:val="000000"/>
      <w:spacing w:val="1"/>
      <w:w w:val="100"/>
      <w:position w:val="0"/>
      <w:sz w:val="25"/>
      <w:vertAlign w:val="baseline"/>
      <w:lang w:val="uk-UA"/>
    </w:rPr>
  </w:style>
  <w:style w:type="character" w:styleId="11">
    <w:name w:val="Основной текст1"/>
    <w:basedOn w:val="Style14"/>
    <w:qFormat/>
    <w:rPr>
      <w:color w:val="000000"/>
      <w:spacing w:val="0"/>
      <w:w w:val="100"/>
      <w:position w:val="0"/>
      <w:sz w:val="25"/>
      <w:vertAlign w:val="baseline"/>
      <w:lang w:val="uk-UA"/>
    </w:rPr>
  </w:style>
  <w:style w:type="character" w:styleId="ArialNarrow5pt0pt">
    <w:name w:val="Основной текст + Arial Narrow;5 pt;Интервал 0 pt"/>
    <w:basedOn w:val="Style14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0"/>
      <w:sz w:val="10"/>
      <w:szCs w:val="10"/>
      <w:u w:val="none"/>
      <w:vertAlign w:val="baseline"/>
      <w:lang w:val="uk-UA"/>
    </w:rPr>
  </w:style>
  <w:style w:type="character" w:styleId="23">
    <w:name w:val="Основной текст2"/>
    <w:basedOn w:val="Style14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u w:val="single"/>
      <w:vertAlign w:val="baseline"/>
      <w:lang w:val="uk-UA"/>
    </w:rPr>
  </w:style>
  <w:style w:type="character" w:styleId="5">
    <w:name w:val="Основной текст (5)_"/>
    <w:basedOn w:val="Style9"/>
    <w:qFormat/>
    <w:rPr>
      <w:rFonts w:ascii="Times New Roman" w:hAnsi="Times New Roman" w:cs="Times New Roman"/>
      <w:b/>
      <w:bCs/>
      <w:i/>
      <w:iCs/>
      <w:spacing w:val="-2"/>
      <w:sz w:val="25"/>
      <w:szCs w:val="25"/>
      <w:shd w:fill="FFFFFF" w:val="clear"/>
    </w:rPr>
  </w:style>
  <w:style w:type="character" w:styleId="4">
    <w:name w:val="Основной текст (4)_"/>
    <w:basedOn w:val="Style9"/>
    <w:qFormat/>
    <w:rPr>
      <w:rFonts w:ascii="Times New Roman" w:hAnsi="Times New Roman" w:cs="Times New Roman"/>
      <w:b/>
      <w:bCs/>
      <w:spacing w:val="1"/>
      <w:sz w:val="25"/>
      <w:szCs w:val="25"/>
      <w:shd w:fill="FFFFFF" w:val="clear"/>
    </w:rPr>
  </w:style>
  <w:style w:type="character" w:styleId="52">
    <w:name w:val="Заголовок №5 (2)_"/>
    <w:basedOn w:val="Style9"/>
    <w:qFormat/>
    <w:rPr>
      <w:rFonts w:ascii="Times New Roman" w:hAnsi="Times New Roman" w:cs="Times New Roman"/>
      <w:b/>
      <w:bCs/>
      <w:i/>
      <w:iCs/>
      <w:spacing w:val="-2"/>
      <w:sz w:val="25"/>
      <w:szCs w:val="25"/>
      <w:shd w:fill="FFFFFF" w:val="clear"/>
    </w:rPr>
  </w:style>
  <w:style w:type="character" w:styleId="2pt">
    <w:name w:val="Основной текст + Интервал 2 pt"/>
    <w:basedOn w:val="Style14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9"/>
      <w:w w:val="100"/>
      <w:position w:val="0"/>
      <w:sz w:val="25"/>
      <w:u w:val="none"/>
      <w:vertAlign w:val="baseline"/>
      <w:lang w:val="uk-UA"/>
    </w:rPr>
  </w:style>
  <w:style w:type="character" w:styleId="85pt0pt">
    <w:name w:val="Основной текст + 8;5 pt;Полужирный;Интервал 0 pt"/>
    <w:basedOn w:val="Style14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uk-UA"/>
    </w:rPr>
  </w:style>
  <w:style w:type="character" w:styleId="SimSun135pt1pt">
    <w:name w:val="Основной текст + SimSun;13;5 pt;Интервал -1 pt"/>
    <w:basedOn w:val="Style14"/>
    <w:qFormat/>
    <w:rPr>
      <w:rFonts w:ascii="SimSun;宋体" w:hAnsi="SimSun;宋体" w:eastAsia="SimSun;宋体" w:cs="SimSun;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3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Style15">
    <w:name w:val="Основной текст Знак"/>
    <w:qFormat/>
    <w:rPr>
      <w:rFonts w:ascii="Times New Roman" w:hAnsi="Times New Roman" w:cs="Times New Roman"/>
      <w:lang w:val="en-US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25">
    <w:name w:val="Основной текст с отступом 2"/>
    <w:basedOn w:val="Normal"/>
    <w:qFormat/>
    <w:pPr>
      <w:widowControl w:val="false"/>
      <w:spacing w:lineRule="auto" w:line="240" w:before="0" w:after="0"/>
      <w:ind w:left="567" w:hanging="0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1440" w:after="300"/>
    </w:pPr>
    <w:rPr>
      <w:rFonts w:ascii="Times New Roman" w:hAnsi="Times New Roman" w:cs="Times New Roman"/>
      <w:sz w:val="25"/>
      <w:szCs w:val="25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b/>
      <w:bCs/>
      <w:i/>
      <w:iCs/>
      <w:spacing w:val="-2"/>
      <w:sz w:val="25"/>
      <w:szCs w:val="25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02" w:before="300" w:after="300"/>
      <w:jc w:val="center"/>
    </w:pPr>
    <w:rPr>
      <w:rFonts w:ascii="Times New Roman" w:hAnsi="Times New Roman" w:cs="Times New Roman"/>
      <w:b/>
      <w:bCs/>
      <w:spacing w:val="1"/>
      <w:sz w:val="25"/>
      <w:szCs w:val="25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atLeast" w:line="0" w:before="0" w:after="840"/>
      <w:outlineLvl w:val="4"/>
    </w:pPr>
    <w:rPr>
      <w:rFonts w:ascii="Times New Roman" w:hAnsi="Times New Roman" w:cs="Times New Roman"/>
      <w:b/>
      <w:bCs/>
      <w:i/>
      <w:iCs/>
      <w:spacing w:val="-2"/>
      <w:sz w:val="25"/>
      <w:szCs w:val="25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artemrada.gov.ua/14832" TargetMode="External"/><Relationship Id="rId7" Type="http://schemas.openxmlformats.org/officeDocument/2006/relationships/hyperlink" Target="http://artemrada.gov.ua/15237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56:00Z</dcterms:created>
  <dc:creator>User</dc:creator>
  <dc:description/>
  <cp:keywords/>
  <dc:language>en-US</dc:language>
  <cp:lastModifiedBy>Орготдел</cp:lastModifiedBy>
  <cp:lastPrinted>2020-06-09T11:28:00Z</cp:lastPrinted>
  <dcterms:modified xsi:type="dcterms:W3CDTF">2020-06-15T05:41:00Z</dcterms:modified>
  <cp:revision>248</cp:revision>
  <dc:subject/>
  <dc:title/>
</cp:coreProperties>
</file>