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85929551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6.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№ 145 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внесення змін до  складу міжвідомчої робочої групи з питань охорони дитинства та розвитку системи соціальних послуг для підтримки дітей і сім’ї, та Положення про неї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доповідну записку начальника Управління молодіжної політики та у справах дітей Бахмутської міської ради Махничевої Л.О. від 02.03.2020 №636/01-04 (вхід. № 01-1378-0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3.03.2020)  «Про внесення змін до складу міжвідомчої робочої групи з питань охорони дитинства та розвитку системи соціальних послуг для підтримки дітей і сім’ї та Положення про неї»,   враховуючи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відповідно до Закону України  «Про органи і служби у справах дітей та спеціальні установи для дітей», Національної стратегії реформування системи інституційного догляду  та виховання дітей  на 2017-2026 роки та плану заходів з реалізації її  І  етапу, затвердженої розпорядженням Кабінету Міністрів України від 09.08.2017         № 526-р,  регіонального стратегічного плану дій з реформування системи інституційного догляду і виховання дітей в Донецькій області на 2018-2026 роки, затвердженого розпорядженням голови Донецької облдержадміністрації, керівника обласної військово – цивільної адміністрації від 05.12.2018                № 1437/5-18, керуючись   ст.ст.  32, 34, 38, 52 Закону України «Про місцеве самоврядування в Україні»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такі зміни до складу міжвідомчої робочої групи з питань охорони дитинства та розвитку системи соціальних послуг для підтримки дітей і сім’ї, затвердженого рішенням виконкому Бахмутської міської ради від 13.02.2019 № 39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вести зі складу міжвідомчої робочої груп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ідгайну Віту Володимирів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ворастухіну Людмилу Володимирівну.</w:t>
      </w:r>
    </w:p>
    <w:p>
      <w:pPr>
        <w:pStyle w:val="Normal"/>
        <w:tabs>
          <w:tab w:val="clear" w:pos="708"/>
          <w:tab w:val="left" w:pos="1134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вести до складу міжвідомчої робочої групи членами міжвідомчої робочої груп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Літовченко Катерину Володимирівну  - головного спеціаліста – юрисконсульта Управління молодіжної політики та у справах дітей Бахмутської міської ради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</w:rPr>
        <w:t>Решевську Віру Олександрівну  -  директора Бахмутського міського центру соціальних служб для сім</w:t>
      </w:r>
      <w:r>
        <w:rPr>
          <w:sz w:val="28"/>
          <w:lang w:val="ru-RU"/>
        </w:rPr>
        <w:t>’</w:t>
      </w:r>
      <w:r>
        <w:rPr>
          <w:sz w:val="28"/>
        </w:rPr>
        <w:t>ї, дітей та молоді;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Положенні  про міжвідомчу робочу групу з питань охорони дитинства та розвитку системи соціальних послуг для підтримки дітей і сім’ї, затвердженого рішенням виконкому Бахмутської міської ради від 13.02.2019    № 39, </w:t>
      </w:r>
      <w:r>
        <w:rPr>
          <w:sz w:val="28"/>
          <w:szCs w:val="28"/>
          <w:shd w:fill="F9F9F9" w:val="clear"/>
        </w:rPr>
        <w:t xml:space="preserve"> замінити  слова «у м. Бахмут» словами «на території Бахмутської міської об’єднаної територіальної громади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  Організаційне   виконання    рішення   покласти   на 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570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Heading5"/>
        <w:tabs>
          <w:tab w:val="clear" w:pos="708"/>
          <w:tab w:val="left" w:pos="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іський голова                                                                                   О.О. РЕ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ішенням викон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10.06.2020 № 145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жвідомчої робочої групи  з питань охорони дитинства та розвитку системи соціальних послуг  для підтримки дітей і сім’ї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ена Вікторія Володимирівна </w:t>
        <w:tab/>
        <w:tab/>
        <w:t>- заступник міського голов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олова міжвідомчої  робочої груп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Махничева Людмила Олексіївна</w:t>
        <w:tab/>
        <w:t>- начальник Управління молодіжної політики та у справах дітей Бахмутської міської ради,  заступник голови міжвідомчої  робочої груп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іденко Ірина Олександрівна </w:t>
        <w:tab/>
        <w:t>- начальник служби у справах дітей Управління молодіжної політики та у справах дітей Бахмутської міської ради, секретар міжвідомчої  робочої групи.</w:t>
      </w:r>
    </w:p>
    <w:p>
      <w:pPr>
        <w:pStyle w:val="Normal"/>
        <w:ind w:left="4956" w:hanging="4950"/>
        <w:jc w:val="both"/>
        <w:rPr/>
      </w:pPr>
      <w:r>
        <w:rPr>
          <w:b/>
          <w:sz w:val="28"/>
          <w:szCs w:val="28"/>
        </w:rPr>
        <w:t>Члени міжвідомчої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бочої груп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апленко Ольга Петрівна</w:t>
        <w:tab/>
        <w:t xml:space="preserve">- голова постійної комісії Бахмутської міської ради  з питань молодіжної політики, освіти, культури і спорту (за згодою)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арпець Оксана Петрівна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заступник начальника Управління освіти Бахмут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маренко Ольга Вікторівна                   - головний позаштатний спеціаліст -експерт  педіатр Управління охорони здоров’я Бахмутської міської ради; </w:t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Кудрявих Світлана Анатоліївна</w:t>
        <w:tab/>
        <w:t>- начальник відділу внутрішньої політики  Бахмутської міської ради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щенко Ірина Віталіївна                         -     директор Бахмутського міського центру зайнятості (за згодою); 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Литвин Ольга Вікторівна                           -          заступник головного лікаря  з охорони дитинства та материнства комунального некомерційного підприємства «Центр первинної медичної допомоги  м. Бахмута»;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Мельникова Світлана Леонідівна            - депутат Бахмутської  міської ради    (за згодою)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Микита Віталі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алерійович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інспектор ювенальної превенції сектора превенції Бахмутського відділу поліції  Головного управління Національної поліції  в Донецькій області, старший лейтенант поліції (за згодою)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лько Наталя Володимирівна </w:t>
        <w:tab/>
        <w:t xml:space="preserve">- головний лікар комунального закладу охорони здоров’я «Центр реабілітації дітей з органічними ураженнями нервової системи         м. Бахмут» (за згодою);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Отюніна Наталя  Сергіївна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начальник Управління муніципального розвитку Бахмутської міської ради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ідгайна Віта Володимирівна</w:t>
        <w:tab/>
        <w:t>- головний спеціаліст – юрисконсульт Управління молодіжної політики та у справах дітей Бахмут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Решевська Віра Олександрівна</w:t>
        <w:tab/>
        <w:t>- директор Бахмутського міського центру соціальних служб для сім’ї, дітей та моло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Сподіна Інна Володимирівна         -    начальник Управління праці та соціального захисту населення Бахмутської міської ради.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4956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</w:r>
    </w:p>
    <w:p>
      <w:pPr>
        <w:pStyle w:val="Normal"/>
        <w:ind w:left="4956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ї міської ради</w:t>
        <w:tab/>
        <w:tab/>
        <w:tab/>
        <w:tab/>
        <w:t>Л.С. Герасимова</w:t>
      </w:r>
    </w:p>
    <w:p>
      <w:pPr>
        <w:pStyle w:val="Normal"/>
        <w:ind w:left="4956" w:hanging="49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4950"/>
        <w:rPr>
          <w:sz w:val="24"/>
          <w:szCs w:val="24"/>
        </w:rPr>
      </w:pPr>
      <w:r>
        <w:rPr>
          <w:sz w:val="24"/>
          <w:szCs w:val="24"/>
        </w:rPr>
        <w:t>Махничева Л.О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1:00Z</dcterms:created>
  <dc:creator>User</dc:creator>
  <dc:description/>
  <cp:keywords/>
  <dc:language>en-US</dc:language>
  <cp:lastModifiedBy>ch09</cp:lastModifiedBy>
  <cp:lastPrinted>2020-03-04T11:54:00Z</cp:lastPrinted>
  <dcterms:modified xsi:type="dcterms:W3CDTF">2020-06-11T13:39:00Z</dcterms:modified>
  <cp:revision>67</cp:revision>
  <dc:subject/>
  <dc:title> </dc:title>
</cp:coreProperties>
</file>