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 Міністерства економік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26.07.2010 №9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зультати проведення торг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менування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дентифікаційний код за ЄДРПОУ </w:t>
      </w:r>
      <w:r>
        <w:rPr>
          <w:b/>
          <w:sz w:val="28"/>
          <w:szCs w:val="28"/>
          <w:u w:val="single"/>
          <w:lang w:val="uk-UA"/>
        </w:rPr>
        <w:t>0336473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84500, Донецька обл., м. Артемівськ, вул. Артема, 44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 Головний розпорядник коштів (повне найменування та ідентифікаційний код за ЄДРПОУ) 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іння муніципального розвитку Артемівської міської ради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дентифікаційний код за ЄДРПОУ 03364731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 Джерело фінансування закупівлі </w:t>
      </w:r>
      <w:r>
        <w:rPr>
          <w:b/>
          <w:sz w:val="28"/>
          <w:szCs w:val="28"/>
          <w:u w:val="single"/>
          <w:lang w:val="uk-UA"/>
        </w:rPr>
        <w:t>місцевий бюджет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оцедура закупівлі </w:t>
      </w:r>
      <w:r>
        <w:rPr>
          <w:b/>
          <w:sz w:val="28"/>
          <w:szCs w:val="28"/>
          <w:u w:val="single"/>
        </w:rPr>
        <w:t>відкриті торги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Інформація про предмет закупівлі: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Найменування предмета закупівлі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u w:val="single"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ій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4.2 Кількість та місце поставки товарів або вид і місце проведення робіт чи надання послуг</w:t>
      </w:r>
      <w:r>
        <w:rPr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>послуги з картографії,</w:t>
      </w:r>
      <w:r>
        <w:rPr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м. Артемівськ Донецької обл., 54 км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Інформування про процедуру закупівлі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1 Адреса веб-порталу Міністерства економіки України, на якому розміщувалася інформація про закупівлі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5.2 Адреса веб-сайту, на якому замовником додатково розміщувалася інформація замовника про закупівлю </w:t>
      </w:r>
      <w:r>
        <w:rPr>
          <w:b/>
          <w:sz w:val="28"/>
          <w:szCs w:val="28"/>
          <w:u w:val="single"/>
          <w:lang w:val="en-US"/>
        </w:rPr>
        <w:t>artemrada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go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ua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3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голошення було оприлюднене у «Віснику державних закупівель» 01.08.2011 року у №91/3 (537/3), номер оголошення 133919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 Дата оприлюднення та номер оголошення про проведення процедури закупівлі, опублікованого в відповідних міжнародних виданнях (у випадках, передбачених Законом). -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 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відомлення про акцепт було оприлюднене у «Віснику державних закупівель» 16.09.2011 року у № 111 (557), номер оголошення 16595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Результат проведення процедури закупівлі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6.1 Дата акцепту пропозиції конкурсних торгів, що визначена найбільш економічно вигідною </w:t>
      </w:r>
      <w:r>
        <w:rPr>
          <w:b/>
          <w:sz w:val="28"/>
          <w:szCs w:val="28"/>
          <w:u w:val="single"/>
          <w:lang w:val="uk-UA"/>
        </w:rPr>
        <w:t>13.09.2011 рік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6.2 Дата укладення договору про закупівлю </w:t>
      </w:r>
      <w:r>
        <w:rPr>
          <w:b/>
          <w:sz w:val="28"/>
          <w:szCs w:val="28"/>
          <w:u w:val="single"/>
          <w:lang w:val="uk-UA"/>
        </w:rPr>
        <w:t>03.10.2011 р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 Торги відмінені чи визнані такими, що не відбули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1 Дата прийняття рішення. -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2 Причина. -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 Ціна договору про закупівлю </w:t>
      </w:r>
      <w:r>
        <w:rPr>
          <w:b/>
          <w:sz w:val="28"/>
          <w:szCs w:val="28"/>
          <w:u w:val="single"/>
          <w:lang w:val="uk-UA"/>
        </w:rPr>
        <w:t>770 204 грн. 57 коп.</w:t>
      </w:r>
      <w:r>
        <w:rPr>
          <w:b/>
          <w:sz w:val="28"/>
          <w:szCs w:val="28"/>
          <w:u w:val="single"/>
          <w:lang w:val="en-US"/>
        </w:rPr>
        <w:t xml:space="preserve"> з ПД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Інформація про переможця торг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 Найменування/прізвище, ім’я, по батькові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овариство з обмеженою відповідальністю «Проектно – вишукувальне підприємство «Східземлеустрій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2 Ідентифікаційний код/ідентифікаційний номер </w:t>
      </w:r>
      <w:r>
        <w:rPr>
          <w:b/>
          <w:sz w:val="28"/>
          <w:szCs w:val="28"/>
          <w:u w:val="single"/>
          <w:lang w:val="uk-UA"/>
        </w:rPr>
        <w:t>31964370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3 Місцезнаходження (для юридичної особи) або місце проживання (для фізичної особи) </w:t>
      </w:r>
      <w:r>
        <w:rPr>
          <w:b/>
          <w:sz w:val="28"/>
          <w:szCs w:val="28"/>
          <w:u w:val="single"/>
          <w:lang w:val="uk-UA"/>
        </w:rPr>
        <w:t xml:space="preserve">Донецька обл., Мар’їнський р-н, м. Мар’їнка, пр-т Ворошилова, 14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4 Номер телефону, телефаксу </w:t>
      </w:r>
      <w:r>
        <w:rPr>
          <w:b/>
          <w:sz w:val="28"/>
          <w:szCs w:val="28"/>
          <w:u w:val="single"/>
          <w:lang w:val="uk-UA"/>
        </w:rPr>
        <w:t>(06278) 5-15-31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тету з конкурсних торгів                             Л.В. Сьомченк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4:00Z</dcterms:created>
  <dc:creator>123</dc:creator>
  <dc:description/>
  <cp:keywords/>
  <dc:language>en-US</dc:language>
  <cp:lastModifiedBy>123</cp:lastModifiedBy>
  <dcterms:modified xsi:type="dcterms:W3CDTF">2011-10-03T09:24:00Z</dcterms:modified>
  <cp:revision>2</cp:revision>
  <dc:subject/>
  <dc:title>                                                   ЗАТВЕРДЖЕНО</dc:title>
</cp:coreProperties>
</file>