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rPr/>
      </w:pPr>
      <w:r>
        <w:rPr/>
        <w:t xml:space="preserve">                         </w:t>
      </w:r>
      <w:r>
        <w:rPr>
          <w:sz w:val="44"/>
        </w:rPr>
        <w:t>виконавчий комітет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rPr/>
      </w:pPr>
      <w:r>
        <w:rPr/>
        <w:t xml:space="preserve">                           </w:t>
      </w:r>
      <w:r>
        <w:rPr/>
        <w:t xml:space="preserve">Р І Ш Е Н Н Я 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12.10.2011 № 432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right="4419" w:hanging="0"/>
        <w:rPr/>
      </w:pPr>
      <w:r>
        <w:rPr>
          <w:b/>
          <w:i/>
          <w:lang w:val="uk-UA"/>
        </w:rPr>
        <w:t>Про затвердження  кошторисної   документації  з капітального  ремонту  дорожнього покриття вулиць у  м. Артемівськ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       </w:t>
      </w:r>
      <w:r>
        <w:rPr/>
        <w:t>Заслухавши інформацію  начальника  відділу розвитку міського господарства Артемівської міської ради Жеребятьєвої С.В. щодо затвердження кошторисної документації  з капітального ремонту дорожнього покриття вулиць у</w:t>
      </w:r>
      <w:r>
        <w:rPr>
          <w:bCs/>
          <w:iCs/>
        </w:rPr>
        <w:t xml:space="preserve"> м. Артемівську,  </w:t>
      </w:r>
      <w:r>
        <w:rPr/>
        <w:t>відповідно  до Закону України від 06.09.2005 №2807-</w:t>
      </w:r>
      <w:r>
        <w:rPr>
          <w:bCs/>
          <w:iCs/>
          <w:lang w:val="en-US"/>
        </w:rPr>
        <w:t>IV</w:t>
      </w:r>
      <w:r>
        <w:rPr>
          <w:bCs/>
          <w:iCs/>
        </w:rPr>
        <w:t xml:space="preserve"> «Про благоустрій населених пунктів» із внесеними до нього змінами, </w:t>
      </w:r>
      <w:r>
        <w:rPr/>
        <w:t xml:space="preserve">Порядку затвердження </w:t>
      </w:r>
      <w:r>
        <w:rPr>
          <w:bCs/>
          <w:iCs/>
        </w:rPr>
        <w:t xml:space="preserve">  проектів  будівництва  і проведення  їх експертизи, затвердженого Постановою Кабінету Міністрів України   від 11.05.2011 №560, враховуючи позитивні експертні звіти філії ДП «Укрдержбудекспертиза» у Луганській області </w:t>
      </w:r>
      <w:r>
        <w:rPr/>
        <w:t>від 29.09.2011 №13-01995-11/07-01 - №13-01995-11/07-05</w:t>
      </w:r>
      <w:r>
        <w:rPr>
          <w:bCs/>
          <w:iCs/>
        </w:rPr>
        <w:t xml:space="preserve">, №13-01993-11/07-01 - №13-01993-11/07-12, керуючись ст.ст. 30,31,52  Закону  України від 21.05.97 №280\97 –ВР  “Про місцеве самоврядування в  України” із внесеними до нього змінами, виконавчий комітет міської ради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 w:val="32"/>
          <w:szCs w:val="32"/>
          <w:lang w:val="ru-RU"/>
        </w:rPr>
      </w:pPr>
      <w:r>
        <w:rPr>
          <w:b/>
          <w:iCs/>
          <w:sz w:val="32"/>
          <w:szCs w:val="32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/>
        <w:t xml:space="preserve">    </w:t>
      </w:r>
      <w:r>
        <w:rPr/>
        <w:t>1. Затвердити   кошторисну документацію  з капітального ремонту дорожнього покриття вулиць</w:t>
      </w:r>
      <w:r>
        <w:rPr>
          <w:bCs/>
          <w:iCs/>
        </w:rPr>
        <w:t xml:space="preserve"> у м. Артемівську, які пропонується фінансувати  за рахунок </w:t>
      </w:r>
      <w:r>
        <w:rPr/>
        <w:t>субвенції з державного бюджету місцевим бюджетам, згідно переліку (додається).</w:t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/>
      </w:pPr>
      <w:r>
        <w:rPr/>
        <w:t xml:space="preserve">Організаційне   виконання   рішення   покласти   на  відділ  розвитку                 </w:t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/>
        <w:t>міського господарства  Артемівської міської ради (Жеребятьєва)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TextBody"/>
        <w:rPr>
          <w:lang w:val="ru-RU"/>
        </w:rPr>
      </w:pPr>
      <w:r>
        <w:rPr/>
        <w:t xml:space="preserve">         </w:t>
      </w:r>
      <w:r>
        <w:rPr/>
        <w:t xml:space="preserve">3. Координаційне </w:t>
      </w:r>
      <w:r>
        <w:rPr>
          <w:lang w:val="ru-RU"/>
        </w:rPr>
        <w:t xml:space="preserve">забезпечення </w:t>
      </w:r>
      <w:r>
        <w:rPr/>
        <w:t>виконання рішення покласти   на заступника міського голови  Гончарова С.В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>Перший заступник міського голови                                 В.В.Сакали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638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ішення виконкому</w:t>
      </w:r>
    </w:p>
    <w:p>
      <w:pPr>
        <w:pStyle w:val="Normal"/>
        <w:tabs>
          <w:tab w:val="clear" w:pos="709"/>
          <w:tab w:val="left" w:pos="57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12.10.2011 № 432 </w:t>
      </w:r>
    </w:p>
    <w:p>
      <w:pPr>
        <w:pStyle w:val="Normal"/>
        <w:tabs>
          <w:tab w:val="clear" w:pos="709"/>
          <w:tab w:val="left" w:pos="57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lang w:val="uk-UA"/>
        </w:rPr>
        <w:tab/>
        <w:t xml:space="preserve">        </w:t>
      </w:r>
      <w:r>
        <w:rPr>
          <w:sz w:val="36"/>
          <w:szCs w:val="36"/>
          <w:lang w:val="uk-UA"/>
        </w:rPr>
        <w:t>Перелік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кошторисної документації  з капітального ремонту дорожнього покриття  вулиць у м. Артемівську,  які пропонується фінансувати  за рахунок субвенції   з державного бюджету місцевим бюджетам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Капітальний ремонт дорожнього покриття вул. Бахмутськ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 299.831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апітальний ремонт дорожнього покриття  вул. Річна (від пров. Хмельницького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.960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 xml:space="preserve">3.  Капітальний ремонт дорожнього покриття пров. 1 Пушкінський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910 тис.грн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апітальний ремонт дорожнього покриття пров.  Б.Хмельницького (від вул. Трудов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885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Капітальний ремонт дорожнього покриття вул. Гагарін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916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Капітальний ремонт дорожнього покриття вул. Соборна (від вул. Горбатова  до вул. Ціолковського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651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Капітальний ремонт дорожнього покриття  вул. Ціолковського (від вул. Сибірцева до вул. Артем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458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 Капітальний ремонт дорожнього покриття  вул. Шевченка  (від  вул. Алебастрова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252 тис.грн.</w:t>
      </w:r>
    </w:p>
    <w:p>
      <w:pPr>
        <w:pStyle w:val="Normal"/>
        <w:tabs>
          <w:tab w:val="clear" w:pos="709"/>
          <w:tab w:val="left" w:pos="36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Капітальний ремонт дорожнього покриття вул. Горбатова (від вул. Радянськ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316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Капітальний ремонт дорожнього покриття  вул. Маріупольська  (від школи №5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105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Капітальний ремонт дорожнього покриття вул. Носакова (від вул.. Польов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496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Капітальний ремонт дорожнього покриття вул. Привокзальна( від вул. Радянська до вул. Артем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928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Капітальний ремонт дорожнього покриття вул. Калініна (від вул. Карла Маркс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465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Капітальний ремонт дорожнього покриття вул. Карла  Маркса (від пров. Цегляний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624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Капітальний ремонт дорожнього покриття вул. Кірова (від вул. Артем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413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Капітальний ремонт дорожнього покриття вул. Алебастрова (від заправки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851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Капітальний ремонт дорожнього покриття  вул. Дзержинського  (від  вул. Чайковського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99,380 тис.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відділом розвитку міського господарства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С.В. Жеребять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>Артемівської міської ради                                                    М.Є. Коліно</w:t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4:30:00Z</dcterms:created>
  <dc:creator>gf01</dc:creator>
  <dc:description/>
  <cp:keywords/>
  <dc:language>en-US</dc:language>
  <cp:lastModifiedBy>ch09</cp:lastModifiedBy>
  <cp:lastPrinted>2011-10-11T16:09:00Z</cp:lastPrinted>
  <dcterms:modified xsi:type="dcterms:W3CDTF">2011-10-14T04:22:00Z</dcterms:modified>
  <cp:revision>4</cp:revision>
  <dc:subject/>
  <dc:title> </dc:title>
</cp:coreProperties>
</file>