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7.2020 № 6/144-306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492" w:hRule="atLeast"/>
          <w:cantSplit w:val="true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</w:t>
            </w:r>
            <w:bookmarkEnd w:id="0"/>
            <w:bookmarkEnd w:id="1"/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доповідну записку начальника Управління муніципального розвитку Бахмутської міської ради Отюніної Н.С. </w:t>
      </w:r>
      <w:r>
        <w:rPr>
          <w:b w:val="false"/>
          <w:sz w:val="28"/>
          <w:szCs w:val="28"/>
          <w:lang w:val="uk-UA"/>
        </w:rPr>
        <w:t>від 10.07.2020 № 01-0882-08 (вх. 01-3876-06 від 10.07.2020) щодо продажу земельних ділянок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юридичної особи та заяву фізичної особи – підприємця, звіти про експертну грошову оцінку земельних ділянок несільськогосподарського призначення, на яких розташовані об’єкти нерухомого майна, керуючись                ст.ст. 26, 60 Закону України «Про місцеве самоврядування в Україні», Земельним кодексом України, постановою Кабінету Міністрів України від 22.04.2009 №381 «Про затвердження Порядку здійснення розрахунків з розстроченням платежу за придбання земельної ділянки державної та комунальної власності»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1.1. Товариству з обмеженою відповідальністю «Виробничо-комерційне підприємство «ДЕМИ» (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ЄДРПОУ 24157628) загальною </w:t>
      </w:r>
      <w:r>
        <w:rPr>
          <w:b w:val="false"/>
          <w:sz w:val="28"/>
          <w:lang w:val="uk-UA"/>
        </w:rPr>
        <w:t xml:space="preserve">площею 0,0803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1410300000:00:014:0025) </w:t>
      </w:r>
      <w:r>
        <w:rPr>
          <w:b w:val="false"/>
          <w:sz w:val="28"/>
          <w:szCs w:val="28"/>
          <w:lang w:val="uk-UA"/>
        </w:rPr>
        <w:t>для будівництва та обслуговування будівель торгівлі, для обслуговування нежитлової будівлі магазину по вул. Свято-Георгіївська, 55 у м.Бахмут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>за ціною 84 832 грн. 50 коп. (вісімдесят чотири тисячі вісімсот тридцять дві гривні 50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-підприємцю Слауті Тетяні Михайлівні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815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8:1174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закладів охорони здоров’я та соціальної допомоги, для будівництва та обслуговування нежитлової будівл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О.Сибірцева, 15-А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373 259 грн. 38 коп. (триста сімдесят три тисячі двісті п’ятдесят дев’ять гривень 38 коп.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2. Надати </w:t>
      </w:r>
      <w:r>
        <w:rPr>
          <w:b w:val="false"/>
          <w:sz w:val="28"/>
          <w:szCs w:val="28"/>
          <w:lang w:val="uk-UA"/>
        </w:rPr>
        <w:t xml:space="preserve">фізичній особі-підприємцю Слауті Тетяні Михайлівні (п.3 ч.2 ст.10 ЗУ “Про доступ до публічної інформації (містить персональні дані)”) </w:t>
      </w:r>
      <w:r>
        <w:rPr>
          <w:b w:val="false"/>
          <w:bCs/>
          <w:sz w:val="28"/>
          <w:szCs w:val="28"/>
          <w:lang w:val="uk-UA"/>
        </w:rPr>
        <w:t>розстрочення платежу терміном на 3 (три) місяці за умови сплати нею п</w:t>
      </w:r>
      <w:r>
        <w:rPr>
          <w:b w:val="false"/>
          <w:sz w:val="28"/>
          <w:szCs w:val="28"/>
          <w:lang w:val="uk-UA" w:eastAsia="ru-RU"/>
        </w:rPr>
        <w:t xml:space="preserve">ротягом 30 календарних днів після нотаріального посвідчення договору купівлі-продажу не менш як 50 відсотків від ціни продажу земельної ділянки.  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, зазначених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Доручити начальнику Управління муніципального розвитку Бахмутської міської ради Бахмутської міської ради (Отюніна) підписати в установленому порядку договори купівлі-продажу земельних ділянок, зазначених у п.1 цього рішення та інші пов’язані із ними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5. Зобов’язати юридичну особу та фізичну особу-підприємця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1.Укласти та нотаріально засвідчити за свій рахунок договори купівлі-продажу земельних ділянок у термін чинності звітів про експертні грошові оцінки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4.Виконувати умови використання земельних ділянок, визначені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5.5.Після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character" w:styleId="Style8">
    <w:name w:val="Нижний колонтитул Знак"/>
    <w:qFormat/>
    <w:rPr>
      <w:b/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6:00Z</dcterms:created>
  <dc:creator>Reanimator 99</dc:creator>
  <dc:description/>
  <cp:keywords/>
  <dc:language>en-US</dc:language>
  <cp:lastModifiedBy>Пользователь</cp:lastModifiedBy>
  <cp:lastPrinted>2020-07-13T13:55:00Z</cp:lastPrinted>
  <dcterms:modified xsi:type="dcterms:W3CDTF">2020-07-22T08:21:00Z</dcterms:modified>
  <cp:revision>43</cp:revision>
  <dc:subject/>
  <dc:title>Додаток</dc:title>
</cp:coreProperties>
</file>