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8.2020  № 19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слухавши інформацію в.о.начальника Управління розвитку міського господарства та капітального будівництва Бахмутської міської ради Орел Н.І., р</w:t>
      </w:r>
      <w:r>
        <w:rPr>
          <w:color w:val="000000"/>
          <w:sz w:val="28"/>
          <w:lang w:val="uk-UA"/>
        </w:rPr>
        <w:t>озглянувши заяви Рудченко Ю.В. від 15.06.2020 № 06-02/6445, Панькової Н.В. від 24.06.2020 № 06-02/7034 щодо зміни договорів найму на жилі приміщення комунальної власності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>витяг з протоколу від 03.07.2020 № 7)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, керуючись ст.ст. 30, 52 Закону України “Про місцеве самоврядування в Україні”, виконавчий комітет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комунальної власнос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 </w:t>
      </w:r>
      <w:r>
        <w:rPr>
          <w:color w:val="000000"/>
          <w:sz w:val="28"/>
          <w:lang w:val="uk-UA"/>
        </w:rPr>
        <w:t>- на двокімнатне жиле приміщення, жилою площею 29,70 кв.м., у гуртожитку по вулиці Павла Новгородцева у м.Бахмуті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2.</w:t>
      </w:r>
      <w:r>
        <w:rPr>
          <w:b/>
          <w:i/>
          <w:sz w:val="28"/>
          <w:lang w:val="uk-UA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47,10 кв.м., по вулиці Зеленій у м.Бахмуті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1. Договори найму жилих приміщень комунальної власності з Управлінням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Орел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 xml:space="preserve">        О.О.РЕВ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44:00Z</dcterms:created>
  <dc:creator>Володя</dc:creator>
  <dc:description/>
  <cp:keywords/>
  <dc:language>en-US</dc:language>
  <cp:lastModifiedBy>Пользователь User</cp:lastModifiedBy>
  <cp:lastPrinted>2020-07-10T13:16:00Z</cp:lastPrinted>
  <dcterms:modified xsi:type="dcterms:W3CDTF">2020-08-12T12:38:00Z</dcterms:modified>
  <cp:revision>4</cp:revision>
  <dc:subject/>
  <dc:title>УКРАЇНА</dc:title>
</cp:coreProperties>
</file>