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/>
          <w:b/>
          <w:szCs w:val="32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rPr>
          <w:szCs w:val="40"/>
        </w:rPr>
      </w:pPr>
      <w:r>
        <w:rPr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0.2011 № 4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Списків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юридичних та фізичних осіб –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жерел формування Національног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рхівного фонду, зі змінами т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неннями, архівного відділ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 міської рад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tLeast" w:line="2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пропонований проект Списків юридичних та фізичних осіб - джерел формування Національного архівного фонду (далі - НАФ), які передають документи до архівного відділу Артемівської міської ради, з метою збереження документів Національного архівного фонду юридичних та фізичних осіб, у діяльності яких утворюються документи, які представляють науковий, практичний, культурно-освітній та історичний інтерес,врахо-вуючи рішення експертно-перевірної комісії Державного архіву Донецької області (протокол від 30.06.2011 № 11), відповідно до  Закону України «Про Національний архівний фонд та архівні установи» в редакції від 13.12.2001 № 2888-Ш, із внесеними до нього змінами, Методичних рекомендацій щодо порядку віднесення юридичних осіб до джерел формування НАФ та укладання списків, схвалених Методичною комісією Державного комітету архівів України від 14.07.2005 № 2, керуючись ст. ст. 38, 52 Закону України від 21.05.97 № 280/97-ВР «Про місцеве самоврядування в Україні», із внесеними до нього змінами, виконком міської ради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Список юридичних та фізичних осіб – джерел формування НАФ, які передають документи до архівного відділу Артемівської міської ради /додається/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2. Список юридичних осіб – джерел формування НАФ, які не передають документи до архівного відділу Артемівської міської ради /додається/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3. Список юридичних осіб – потенційних джерел формування НАФ в зоні комплектування архівного відділу Артемівської міської ради /додається/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важати такими, що втратили чинність, рішення виконкому Артемівської міської рад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 02.08.2006 № 533 «Про затвердження Списків юридичних та фізичних осіб – джерел формування Національного архівного фонду, які передають документи до архівного відділу Артемівської  міської рад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ід 07.02.2007 № 105 «Про внесення змін та доповнень до          Списку № 1 юридичних та фізичних осіб – джерел формування НАФ, які передають документи до архівного відділу Артемівської  міської ради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446"/>
      </w:tblGrid>
      <w:tr>
        <w:trPr/>
        <w:tc>
          <w:tcPr>
            <w:tcW w:w="419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ерший заступник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міського голови                                                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                                          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В.В.Сакали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20" w:after="120"/>
      <w:jc w:val="center"/>
    </w:pPr>
    <w:rPr>
      <w:lang w:val="uk-UA"/>
    </w:rPr>
  </w:style>
  <w:style w:type="paragraph" w:styleId="2">
    <w:name w:val="Основной текст 2"/>
    <w:basedOn w:val="Normal"/>
    <w:qFormat/>
    <w:pPr>
      <w:spacing w:before="120" w:after="120"/>
    </w:pPr>
    <w:rPr>
      <w:rFonts w:ascii="Times New Roman CYR" w:hAnsi="Times New Roman CYR" w:cs="Times New Roman CYR"/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54:00Z</dcterms:created>
  <dc:creator>user</dc:creator>
  <dc:description/>
  <cp:keywords/>
  <dc:language>en-US</dc:language>
  <cp:lastModifiedBy>ch09</cp:lastModifiedBy>
  <cp:lastPrinted>2011-09-13T15:14:00Z</cp:lastPrinted>
  <dcterms:modified xsi:type="dcterms:W3CDTF">2011-10-13T13:54:00Z</dcterms:modified>
  <cp:revision>2</cp:revision>
  <dc:subject/>
  <dc:title> </dc:title>
</cp:coreProperties>
</file>