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 xml:space="preserve">Рішення виконкому 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ind w:firstLine="10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0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43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 ЮРИДИЧНИХ  І  ФІЗИЧНИХ  ОСІБ  -  ДЖЕРЕЛ  ФОРМУВАННЯ  НАФ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 передають документи до архівного  відділу  Артемівської  міської 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"/>
        <w:gridCol w:w="900"/>
        <w:gridCol w:w="55"/>
        <w:gridCol w:w="3185"/>
        <w:gridCol w:w="71"/>
        <w:gridCol w:w="109"/>
        <w:gridCol w:w="1800"/>
        <w:gridCol w:w="71"/>
        <w:gridCol w:w="1729"/>
        <w:gridCol w:w="71"/>
        <w:gridCol w:w="1909"/>
        <w:gridCol w:w="71"/>
        <w:gridCol w:w="2089"/>
        <w:gridCol w:w="71"/>
        <w:gridCol w:w="1549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 уста-нов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власно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приймання  документів (повна, вибіркова, тип вибір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аудіовізуаль-них 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технічних докумен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ішення ЕПК, дата і номер протокол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і особи</w:t>
            </w:r>
          </w:p>
        </w:tc>
      </w:tr>
      <w:tr>
        <w:trPr>
          <w:trHeight w:val="271" w:hRule="atLeast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Органи виконавчої влади / органи місцевого самоврядування</w:t>
            </w:r>
          </w:p>
        </w:tc>
      </w:tr>
      <w:tr>
        <w:trPr>
          <w:trHeight w:val="90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ська рада,  виконавчий коміт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едарська міська рада, виконавчий коміт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асовоярська міська рада,  виконавчий коміт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управління комунальною власністю Управління муніципального розвитку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Юстиція, прокуратура, суд</w:t>
            </w:r>
          </w:p>
        </w:tc>
      </w:tr>
      <w:tr>
        <w:trPr>
          <w:trHeight w:val="9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е міськрайонне управління юстиції Донецької області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ий міськрайонний суд  Донец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Фінансування, кредитування, оподаткування, митна служб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Економіка, статистика, стандартизаці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статистики у           м. Артемівську Головного управління статистики в Донецькій області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Промисловість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 «Артемсіль» Державного департ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менту продовольства Міністерства аграрної політики України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удіовізуаль-ні докумен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Сільське, лісове, водне господарство, землевпорядження  і  землекористування</w:t>
            </w:r>
          </w:p>
        </w:tc>
      </w:tr>
      <w:tr>
        <w:trPr>
          <w:trHeight w:val="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комзему  у м. Артемівську Донецької області Головного управління Держкомзему у Донецькій області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Охорона навколишнього середовища, природокористуванн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регіональне геологічне підприємство «Донецькгеологія» Міністерства охорони навколишнього природ-ного середовища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нбаське державне підприємство геоінформатики і маркшейдерії «Донбасгеоінформ»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технічні докумен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Будівництво, архітектура, житлово-комунальне господарство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 архітектури і містобудування Управління муніципаль-ного розвитку Артемів-ської міської рад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Зв’язок, радіомовлення, телебачення, преса</w:t>
            </w:r>
          </w:p>
        </w:tc>
      </w:tr>
      <w:tr>
        <w:trPr>
          <w:trHeight w:val="26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Редакція газети«Впере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ки газет</w:t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 Наука і наукові обслуговуванн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країнський науково-дослідний інститут соляної промисловості  «УкрНДІсіль» Державного департамен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ту продовольства Міністерства аграрної політики Україн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технічні докумен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 Вища, загальна середня і спеціальна освіта</w:t>
            </w:r>
          </w:p>
        </w:tc>
      </w:tr>
      <w:tr>
        <w:trPr>
          <w:trHeight w:val="6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-кої міської рад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івський індустріальний технікум ДонНТУ Міністерства освіти та нау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івська загаль-ноосвітня школа  I-III ступенів № 24 з поглиб-леним вивченням окре-мих предметів та курсів Артемівської міської ради Донецької області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ртемівська загально-освітня школа  I-III сту-пенів № 2 Артемівської міської ради Донецької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івське музичне училище ім. І.Карабиця Управління культури та туризму Донецької облдержадміністрації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удіодоку-мен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 Культура і мистецтво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удіодоку-мен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 Охорона здоров’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івська центральна районна лікарня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 Фізкультура і спорт, молодіжна політик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ртемівський центр соціальних служб для сім’ї, дітей та молоді (Артемівська міськрада)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удіодоку-мен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 Громадські, політичні, релігійні організації (об’єднання)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темівська міська виборча комісі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едарська міська виборча комісі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овоярська міська виборча комісі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зичні особ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ковий Валентин Полікарпович - член союзу краєзнавців України, Почесний член товариств України і Росії, лауреат Всеукра-їнського конкурсу науково-популярної літератури, вчитель, учасник підпілля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енко Наталія Стефанівна – учасник Великої Вітчизняної війни, Почесний громадянин м.Артемівська, лікар-ендокриноло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аренко Іван Андрійович – учасник бойових дій Великої Вітчизняної війн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таринов Сергій Йосифович –заслужений працівник культури України, завідувач промисловим історико- краєзнавчим музеєм Відкритого акціонерного товариства «Часівоярський вогнетривкий комбінат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гній Іван Савелійович – учасник Параду Перемоги у м. Москва у 1945 році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лл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Самойлівна – учасник Великої Вітчизняної війни, Почесний громадянин м.  Артемівська, вчитель, позаштатний кореспондент газети «Впере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м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ійович – штатний кореспондент газети «Вперед», правнук видатного українського поета М.Ф. Чернявс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Акимович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 члена партизанського загону  ім.. І.Г. Чаплина, лектор- пропагандист, переможець конкурсу «Людина року – 2001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шин Анатолій Іванович - член союзу краєзнавців України, поет, член літературного об’єднання при редакції газети «Впере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 від 30.06.2011 № 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Default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ind w:left="360" w:hanging="0"/>
        <w:rPr/>
      </w:pPr>
      <w:r>
        <w:rPr>
          <w:color w:val="000000"/>
          <w:sz w:val="28"/>
          <w:szCs w:val="28"/>
        </w:rPr>
        <w:t xml:space="preserve">До списку внесено  </w:t>
      </w:r>
      <w:r>
        <w:rPr>
          <w:b/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 xml:space="preserve"> юридичних осіб,  та  </w:t>
      </w: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фізичних осіб, у тому числі за формами власності: </w:t>
      </w:r>
    </w:p>
    <w:p>
      <w:pPr>
        <w:pStyle w:val="CM82"/>
        <w:spacing w:lineRule="auto" w:line="240"/>
        <w:ind w:left="360" w:hanging="0"/>
        <w:rPr/>
      </w:pPr>
      <w:r>
        <w:rPr>
          <w:sz w:val="28"/>
          <w:szCs w:val="28"/>
        </w:rPr>
        <w:t>державна</w:t>
        <w:tab/>
        <w:tab/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ru-RU"/>
        </w:rPr>
        <w:t xml:space="preserve">2 </w:t>
      </w:r>
    </w:p>
    <w:p>
      <w:pPr>
        <w:pStyle w:val="CM82"/>
        <w:spacing w:lineRule="auto" w:line="24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омунальна</w:t>
        <w:tab/>
        <w:tab/>
      </w:r>
      <w:r>
        <w:rPr>
          <w:sz w:val="28"/>
          <w:szCs w:val="28"/>
          <w:lang w:val="ru-RU"/>
        </w:rPr>
        <w:t>14</w:t>
      </w:r>
    </w:p>
    <w:p>
      <w:pPr>
        <w:pStyle w:val="Defaul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ктивна</w:t>
        <w:tab/>
        <w:tab/>
        <w:t>1</w:t>
      </w:r>
    </w:p>
    <w:p>
      <w:pPr>
        <w:pStyle w:val="Default"/>
        <w:ind w:left="360" w:hanging="0"/>
        <w:rPr/>
      </w:pPr>
      <w:r>
        <w:rPr>
          <w:color w:val="000000"/>
          <w:sz w:val="28"/>
          <w:szCs w:val="28"/>
        </w:rPr>
        <w:t>приватна</w:t>
        <w:tab/>
        <w:tab/>
      </w:r>
      <w:r>
        <w:rPr>
          <w:color w:val="000000"/>
          <w:sz w:val="28"/>
          <w:szCs w:val="28"/>
          <w:lang w:val="en-US"/>
        </w:rPr>
        <w:t>9</w:t>
      </w:r>
    </w:p>
    <w:p>
      <w:pPr>
        <w:pStyle w:val="Default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архівного відділу Артемівської міської ради                                                                     В.В. Пилипенк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Артемівської міської ради                                                                М.Є. 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ХВАЛЕНО                                                                                                                           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токол засідання ЕК                                                                                                         Протокол засідання ЕП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ртемівської міської ради                                                                                                     Держархіву Донец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____________ 2011 № ____                                                                                              від ____________ 2011 № 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 C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Petersburg C;Times New Roman" w:hAnsi="Petersburg C;Times New Roman" w:eastAsia="Times New Roman" w:cs="Petersburg C;Times New Roman"/>
      <w:color w:val="000000"/>
      <w:sz w:val="24"/>
      <w:szCs w:val="20"/>
      <w:lang w:val="uk-UA" w:bidi="ar-SA" w:eastAsia="zh-CN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5:00Z</dcterms:created>
  <dc:creator>пк_орг</dc:creator>
  <dc:description/>
  <cp:keywords/>
  <dc:language>en-US</dc:language>
  <cp:lastModifiedBy>ch09</cp:lastModifiedBy>
  <cp:lastPrinted>2011-10-13T13:56:00Z</cp:lastPrinted>
  <dcterms:modified xsi:type="dcterms:W3CDTF">2011-10-13T13:55:00Z</dcterms:modified>
  <cp:revision>2</cp:revision>
  <dc:subject/>
  <dc:title>СПИСОК  ЮРИДИЧНИХ  І  ФІЗИЧНИХ  ОСІБ  -  ДЖЕРЕЛ  ФОРМУВАННЯ  НАФ,</dc:title>
</cp:coreProperties>
</file>