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1108345574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8.2020 № 20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0" w:right="467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ипинення функціонування на території Бахмутської міської об’єднаної територіальної громади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0" w:right="467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ийомної сім’ї на базі родини </w:t>
      </w:r>
      <w:r>
        <w:rPr>
          <w:rFonts w:cs="Helvetica Neue;Arial" w:ascii="Helvetica Neue;Arial" w:hAnsi="Helvetica Neue;Arial"/>
          <w:b/>
          <w:i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0"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хавши інформацію начальника служби у справах дітей Управління молодіжної політики та у справах дітей Бахмутської міської ради Давіденко І.О., розглянувши протокольне ріше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(витяг з протоколу засідання від 28.07.2020 № 9), враховуючи заяв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няття з обліку та припинення функціонування на території Бахмутської міської об’єднаної територіальної громади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якій виховується особа з числа дітей-сиріт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конавчий комітет Бахмутської міської ради встановив таке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Артемів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створена прийомна сім’я, до якої на виховання та спільне проживання була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Артемів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о надано статус дитини-сироти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Бахмутської районної державної адміністрації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була знята з обліку та було припинено забезпечення її функціонування Бахмутською районною державною адміністраціє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виконавчого комітет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взята на облік та забезпечено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на території Бахмутської міської об’єднаної територіальної громади, в якій виховується особа з числа дітей-сиріт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sz w:val="28"/>
          <w:szCs w:val="28"/>
        </w:rPr>
        <w:t xml:space="preserve">15.01.2020 року було укладено договір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між виконавчим комітетом Бахмутської міської ради в особі заступника міського голови Точеної Вікторії Володимирівни і громадянк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до якої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досягла повнолітт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але продовжувала виховуватись у прийомній сім’ї у зв’язку із навчанням (за денною формою навчання) у комунальному заклад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30.06.2020 ро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кінчила комунальний закла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кладеного, з метою дотримання вимог чинного законодавства та захисту пра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ідповідно до  Закону України «Про охорону дитинства»,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  <w:lang w:bidi="zxx"/>
        </w:rPr>
        <w:t>Положення про прийомну сім'ю, затвердженого постановою Кабінету Міністрів України від 26.04.2002 № 565 (зі  змінами),</w:t>
      </w:r>
      <w:r>
        <w:rPr>
          <w:sz w:val="28"/>
          <w:szCs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керуючись ст.ст. 34, 52 Закону України «Про місцеве самоврядування в Україні», виконавчий комітет Бахмутської міської рад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1. Зняти з обліку та припинити 12.08.2020 року забезпечення функціонування на території Бахмутської міської об’єднаної територіальної громади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у зв’язку з закінченням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омунального заклад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пинити дію договору від 15.01.2020 рок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укладеного між виконавчим комітетом Бахмутської міської ради в особі заступника міського голови Точеної Вікторії Володимирівни і громадянк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до якої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Визнати таким, що втратило чинність, рішення виконкому </w:t>
      </w:r>
      <w:r>
        <w:rPr>
          <w:sz w:val="28"/>
          <w:szCs w:val="28"/>
        </w:rPr>
        <w:t xml:space="preserve">Бахмутської міської ради від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«Про взяття на облік та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»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 голова                                </w:t>
        <w:tab/>
        <w:t xml:space="preserve">                                       О.О. РЕВА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</w:tabs>
      <w:rPr>
        <w:vanish/>
        <w:highlight w:val="yellow"/>
      </w:rPr>
    </w:pPr>
    <w:r>
      <w:rPr>
        <w:vanish/>
        <w:highlight w:val="yellow"/>
      </w:rPr>
      <w:t>&lt;&gt;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1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lang w:val="uk-UA" w:eastAsia="zh-CN"/>
    </w:rPr>
  </w:style>
  <w:style w:type="character" w:styleId="Style14">
    <w:name w:val="Нижний колонтитул Знак"/>
    <w:qFormat/>
    <w:rPr>
      <w:lang w:val="uk-UA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38:00Z</dcterms:created>
  <dc:creator>COMP</dc:creator>
  <dc:description/>
  <dc:language>en-US</dc:language>
  <cp:lastModifiedBy>Алла Алексеевна Бойко</cp:lastModifiedBy>
  <cp:lastPrinted>2020-08-05T16:05:00Z</cp:lastPrinted>
  <dcterms:modified xsi:type="dcterms:W3CDTF">2020-08-12T11:58:53Z</dcterms:modified>
  <cp:revision>5</cp:revision>
  <dc:subject/>
  <dc:title> </dc:title>
</cp:coreProperties>
</file>