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szCs w:val="36"/>
        </w:rPr>
        <w:t>Б а х м у т с ь ка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2.08.2020 №  204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ідведення місць для розміщення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іалів передвиборної    агітації 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/>
      </w:pPr>
      <w:r>
        <w:rPr>
          <w:b/>
          <w:i/>
          <w:sz w:val="28"/>
          <w:szCs w:val="28"/>
        </w:rPr>
        <w:t xml:space="preserve">на території Бахмутської   міської 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’єднаної територіальної громади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  </w:t>
      </w:r>
      <w:r>
        <w:rPr/>
        <w:tab/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 xml:space="preserve">Заслухавши інформацію начальника </w:t>
      </w:r>
      <w:r>
        <w:rPr>
          <w:sz w:val="28"/>
          <w:szCs w:val="28"/>
          <w:shd w:fill="FFFFFF" w:val="clear"/>
        </w:rPr>
        <w:t xml:space="preserve">Управління муніципального розвитку Бахмутської міської ради Отюніної Н.С </w:t>
      </w:r>
      <w:r>
        <w:rPr>
          <w:sz w:val="28"/>
          <w:szCs w:val="28"/>
        </w:rPr>
        <w:t xml:space="preserve">щодо відведення </w:t>
      </w:r>
      <w:r>
        <w:rPr>
          <w:bCs/>
          <w:sz w:val="28"/>
          <w:szCs w:val="28"/>
        </w:rPr>
        <w:t>місць для розміщення матеріалів передвиборної агітації на території Бахмутської міської об’єднаної територіальної громади,</w:t>
      </w:r>
      <w:r>
        <w:rPr>
          <w:sz w:val="28"/>
          <w:szCs w:val="28"/>
        </w:rPr>
        <w:t xml:space="preserve"> на виконання ч. 3 ст. 53, ст. 57 Виборчого кодексу України, п</w:t>
      </w:r>
      <w:r>
        <w:rPr>
          <w:bCs/>
          <w:sz w:val="28"/>
          <w:szCs w:val="28"/>
        </w:rPr>
        <w:t xml:space="preserve">останови Центральної виборчої комісії                   від 08.08.2020 № 160 «Про перші вибори депутатів сільських, селищних, міських рад територіальних громад і відповідних сільських, селищних, міських голів 25 жовтня 2020 року», </w:t>
      </w:r>
      <w:r>
        <w:rPr>
          <w:sz w:val="28"/>
          <w:szCs w:val="28"/>
        </w:rPr>
        <w:t>відповідно до Правил благоустрою у м. Артемівську, затверджених у новій редакції рішенням Артемівської міської ради від 24.07.2013 №6/41-744 (із змінами), керуючись ст. ст. 17, 18, 40, 52, 59, 73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bCs/>
          <w:sz w:val="28"/>
          <w:szCs w:val="28"/>
        </w:rPr>
        <w:t>1. Відвести місця для розміщення матеріалів передвиборної агітації на території Бахмутської міської об’єднаної територіальної громади та визначити відповідальних за їх обладнання та утримання згідно переліку (додаток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оручити </w:t>
      </w:r>
      <w:r>
        <w:rPr>
          <w:bCs/>
          <w:sz w:val="28"/>
          <w:szCs w:val="28"/>
        </w:rPr>
        <w:t xml:space="preserve">відповідальним за обладнання та утримання місць для розміщення матеріалів передвиборної агітації </w:t>
      </w:r>
      <w:r>
        <w:rPr>
          <w:sz w:val="28"/>
          <w:szCs w:val="28"/>
        </w:rPr>
        <w:t>на території Бахмутської міської об’єднаної територіальної громади: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1. Забезпечити обладнання місць для розміщення матеріалів передвиборної агітації на території Бахмутської міської об’єднаної територіальної громади стендами та дошками оголошень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 xml:space="preserve">2.2. Підтримувати у належному стані місця для розміщення матеріалів передвиборної агітації (в т.ч. стенди, дошки оголошень) </w:t>
      </w:r>
      <w:r>
        <w:rPr>
          <w:bCs/>
          <w:sz w:val="28"/>
          <w:szCs w:val="28"/>
        </w:rPr>
        <w:t>на території Бахмутської міської об’єднаної територіальної громади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>3. Суб’єктам виборчого процесу здійснювати розміщення матеріалів передвиборної агітації із урахуванням цього рішення, вимог Правил благоустрою у м. Артемівську, затверджених у новій редакції рішенням Артемівської міської ради від 24.07.2013 №6/41-744 (із змінами), з дотриманням обмежень щодо ведення передвиборної агітації, визначених чинним законодавством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Відділу інформаційної та внутрішньої політики Бахмутської міської ради (Кудрявих) забезпечити оприлюднення цього рішення у засобах масової інформації та шляхом розміщення на офіційному вебсайті Бахмутської  міської ради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Визнати такими, що втратили чинність: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ішення виконавчого комітету Красненської сільської ради                          від 10.09.2010 № 18 «Про виділення місць для розміщення матеріалів передвиборної агітації та установки наметів на території сільської ради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>- п.1 рішення виконавчого комітету Покровської сільської ради                          від 14.09.2010 № 26 «Про визначення місць для розміщення друкованої інформації та агітаційних матеріалів та визначення приміщення для проведення публічних заходів передвиборної агітації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ішення виконавчого комітету Клинівської сільської ради                          від 15.09.2010 № 24 «Про відведення місць для розміщення матеріалів передвиборчої агітації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>- рішення виконавчого комітету Опитненської сільської ради                          від 30.09.2010 № 44 «Про відведення місць для розміщення матеріалів передвиборчої  агітації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ішення виконавчого комітету Зайцівської сільської ради                          від 13.09.2011 № 37 «Про відведення місць для розміщення матеріалів передвиборної агітації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>- рішення виконавчого комітету Бахмутської міської ради                            від 27.12.2018 № 311 «Про відведення місць для розміщення матеріалів передвиборної агітації у місті Бахмут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>- п.п.1.2. п.1. рішення виконавчого комітету Бахмутської міської ради від 10.07.2019 №170 «Про внесення змін до рішень виконкому міської ради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/>
      </w:pPr>
      <w:r>
        <w:rPr>
          <w:sz w:val="28"/>
          <w:szCs w:val="28"/>
        </w:rPr>
        <w:t xml:space="preserve">6. Організаційне виконання рішення покласти на Управління розвитку міського господарства та капітального будівництва Бахмутської міської ради (Орел), </w:t>
      </w:r>
      <w:r>
        <w:rPr>
          <w:color w:val="000000"/>
          <w:sz w:val="28"/>
          <w:szCs w:val="28"/>
        </w:rPr>
        <w:t>Управління муніципального розвитку Бахмутської міської ради (Отюніна), в</w:t>
      </w:r>
      <w:r>
        <w:rPr>
          <w:bCs/>
          <w:iCs/>
          <w:sz w:val="28"/>
          <w:szCs w:val="28"/>
        </w:rPr>
        <w:t>ідділ інформаційної та внутрішньої політики Бахмутської міської ради (Кудрявих)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Стрющенка О.В.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right="-365" w:hanging="0"/>
        <w:rPr/>
      </w:pPr>
      <w:r>
        <w:rPr>
          <w:b/>
          <w:bCs/>
          <w:i/>
          <w:sz w:val="28"/>
          <w:szCs w:val="28"/>
        </w:rPr>
        <w:t>Міський голова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635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ішення виконкому Бахмутської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12.08.2020 № 204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ць, відведених для розміщення матеріалів передвиборної агіт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території Бахмутської міської об’єднаної територіальної громади 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 xml:space="preserve">та відповідальних за їх обладнання та утримання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0"/>
          <w:szCs w:val="27"/>
        </w:rPr>
      </w:pPr>
      <w:r>
        <w:rPr>
          <w:b/>
          <w:i/>
          <w:sz w:val="20"/>
          <w:szCs w:val="27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5"/>
        <w:gridCol w:w="1556"/>
        <w:gridCol w:w="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ind w:right="-11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ісце, відведене для розміщення матеріалів передвиборної агітації                  (місце розташування стенду, дошки оголошень – біля будівель за вказаними адрес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ідповідальний за обладнання та утримання місця для розміщення матеріалів передвиборної агітації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тендів               (дошок оголошень) (од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. 2-й Ломоносівський, </w:t>
            </w:r>
            <w:r>
              <w:rPr>
                <w:sz w:val="27"/>
                <w:szCs w:val="27"/>
                <w:lang w:val="ru-RU"/>
              </w:rPr>
              <w:t>1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мунальне підприємство «Бахмутська житлова управляюча компанія» (далі –«Бахмутська ЖУК»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Горбатова, 21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Горбатова, 25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асиля Першина, 3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вободи, 7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 Горького, 39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 Горького, 53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ул. Декабристів, 45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орсунського, 59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вул. Космонав</w:t>
            </w:r>
            <w:r>
              <w:rPr>
                <w:sz w:val="27"/>
                <w:szCs w:val="27"/>
              </w:rPr>
              <w:t>тів, 3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rStyle w:val="FontStyle24"/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Леваневського, 20</w:t>
            </w:r>
            <w:r>
              <w:rPr>
                <w:sz w:val="27"/>
                <w:szCs w:val="27"/>
                <w:lang w:val="ru-RU"/>
              </w:rPr>
              <w:t xml:space="preserve">, м. Бахмут </w:t>
            </w:r>
            <w:r>
              <w:rPr>
                <w:rStyle w:val="FontStyle24"/>
                <w:sz w:val="27"/>
                <w:szCs w:val="27"/>
                <w:lang w:eastAsia="uk-UA"/>
              </w:rPr>
              <w:t xml:space="preserve">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Лермонтова,18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 Некрасова, 32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13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Чайковського, 19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2" w:type="dxa"/>
            <w:gridSpan w:val="4"/>
            <w:tcBorders/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Продовження додатка 1</w:t>
            </w:r>
          </w:p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rStyle w:val="FontStyle24"/>
                <w:sz w:val="27"/>
                <w:szCs w:val="27"/>
                <w:lang w:eastAsia="uk-UA"/>
              </w:rPr>
            </w:pPr>
            <w:r>
              <w:rPr>
                <w:rStyle w:val="FontStyle24"/>
                <w:sz w:val="27"/>
                <w:szCs w:val="27"/>
                <w:lang w:eastAsia="uk-UA"/>
              </w:rPr>
              <w:t>вул.Чайковського,34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rStyle w:val="FontStyle24"/>
                <w:sz w:val="27"/>
                <w:szCs w:val="27"/>
                <w:lang w:eastAsia="uk-UA"/>
              </w:rPr>
            </w:pPr>
            <w:r>
              <w:rPr>
                <w:rStyle w:val="FontStyle24"/>
                <w:sz w:val="27"/>
                <w:szCs w:val="27"/>
                <w:lang w:eastAsia="uk-UA"/>
              </w:rPr>
              <w:t>вул. Чайковського,75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  <w:lang w:eastAsia="uk-UA"/>
              </w:rPr>
            </w:pPr>
            <w:r>
              <w:rPr>
                <w:rStyle w:val="FontStyle24"/>
                <w:sz w:val="27"/>
                <w:szCs w:val="27"/>
                <w:lang w:eastAsia="uk-UA"/>
              </w:rPr>
              <w:t>вул.Чайковського,101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Ювілейна, 115</w:t>
            </w:r>
            <w:r>
              <w:rPr>
                <w:sz w:val="27"/>
                <w:szCs w:val="27"/>
                <w:lang w:val="ru-RU"/>
              </w:rPr>
              <w:t>, м. Бахм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ХМУТСЬКА ЖУ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 Молодіжна, 4, с.Зайце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МУНАЛЬНЕ ПІДПРИЄМСТВО «БАХМУТСЬКИЙ КОМБІНАТ КОМУНАЛЬНИХ ПІДПРИЄМСТВ»(далі – КП «БККП»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sz w:val="27"/>
                <w:szCs w:val="27"/>
              </w:rPr>
              <w:t>вул. Центральна, 36, с.Зайце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агаріна,77-а, с.Зайце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Зелена, 2, с.Весела Долин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sz w:val="27"/>
                <w:szCs w:val="27"/>
              </w:rPr>
              <w:t xml:space="preserve">с. Вершина Бахмутського району (біля житлового будинку гр. Рискаль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ооперативна, 14-а с.Зайце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 Клубна (біля магазину), с.Зайце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 Зарічна, 2, с.Іванівськ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Освітня,1, с.Іванівськ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ереїздная, 10,                             с. Андріївк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Підгірна,10, с. Берхівк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Центральна,35,                         с-ще.Хромо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Шкільна,103-а, с.Кліщіївк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2" w:type="dxa"/>
            <w:gridSpan w:val="4"/>
            <w:tcBorders/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родовження додатка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Козаченка,1, с. Клинов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Степна,13, с. Мідна Руд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лубна,29                           с. Відродження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Київська,5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 xml:space="preserve">с-ще Опитне Бахмутського район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Іванград Бахмутського району (напроти житлового будинку №7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 xml:space="preserve">Перехрестя вул.Миру та                 вул. Молодіжна,                               с-ще Зеленопілля Бахмутського район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Садова, с-ще Ягідне  Бахмутського району (біля магази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Миру,56, с. Покровськ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Механізаторів,21                 с. Покровськ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/>
            </w:pPr>
            <w:r>
              <w:rPr>
                <w:sz w:val="27"/>
                <w:szCs w:val="27"/>
              </w:rPr>
              <w:t>вул. Центральна,51                  с. Покровське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Новока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нська,11,                     с. Нова Ка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нка Бахмутського райо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ККП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spacing w:before="0" w:after="40"/>
              <w:jc w:val="left"/>
              <w:rPr/>
            </w:pPr>
            <w:r>
              <w:rPr>
                <w:sz w:val="27"/>
                <w:szCs w:val="27"/>
              </w:rPr>
              <w:t>Загальна кількість стендів   (дошок оголошень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i/>
          <w:sz w:val="27"/>
          <w:szCs w:val="27"/>
        </w:rPr>
        <w:t>Перелік місць, відведених для розміщення матеріалів передвиборної агітації на території Бахмутської міської об’єднаної територіальної громади та відповідальних за їх обладнання та утримання, складено Управлінням муніципального розвитку Бахмутської міської ради.</w:t>
      </w:r>
    </w:p>
    <w:p>
      <w:pPr>
        <w:pStyle w:val="21"/>
        <w:tabs>
          <w:tab w:val="clear" w:pos="708"/>
          <w:tab w:val="left" w:pos="7938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Начальник Управління муніципального  </w:t>
      </w:r>
    </w:p>
    <w:p>
      <w:pPr>
        <w:pStyle w:val="21"/>
        <w:tabs>
          <w:tab w:val="clear" w:pos="708"/>
          <w:tab w:val="left" w:pos="7938" w:leader="none"/>
        </w:tabs>
        <w:jc w:val="left"/>
        <w:rPr/>
      </w:pPr>
      <w:r>
        <w:rPr>
          <w:b/>
          <w:i/>
          <w:sz w:val="27"/>
          <w:szCs w:val="27"/>
        </w:rPr>
        <w:t>розвитку Бахмутської  міської ради                                      Н.С.Отюніна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  <w:t>Керуючий  справами  виконкому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Бахмутської міської  ради                                                  </w:t>
      </w:r>
      <w:r>
        <w:rPr>
          <w:b/>
          <w:i/>
          <w:sz w:val="28"/>
          <w:szCs w:val="28"/>
        </w:rPr>
        <w:t xml:space="preserve">Л.С. Герасимова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Заголово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sz w:val="44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06:00Z</dcterms:created>
  <dc:creator>User</dc:creator>
  <dc:description/>
  <cp:keywords/>
  <dc:language>en-US</dc:language>
  <cp:lastModifiedBy>Пользователь Windows</cp:lastModifiedBy>
  <cp:lastPrinted>2020-08-11T15:14:00Z</cp:lastPrinted>
  <dcterms:modified xsi:type="dcterms:W3CDTF">2020-08-14T08:44:00Z</dcterms:modified>
  <cp:revision>52</cp:revision>
  <dc:subject/>
  <dc:title>                                                                        </dc:title>
</cp:coreProperties>
</file>