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lang w:val="ru-RU"/>
        </w:rPr>
        <w:t>12.10</w:t>
      </w:r>
      <w:r>
        <w:rPr>
          <w:sz w:val="24"/>
          <w:szCs w:val="24"/>
        </w:rPr>
        <w:t>.2011 №  445</w:t>
      </w:r>
    </w:p>
    <w:p>
      <w:pPr>
        <w:pStyle w:val="Heading4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и, щ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тратили чинність, рішення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>виконкому Артемівської міської ради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365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Заслухавши інформацію відділу архітектури і містобудування Управління муніципального розвитку Артемівської міської ради щодо визнання такими, що втратили чинність, рішення виконкому Артемівської міської ради, </w:t>
      </w:r>
      <w:r>
        <w:rPr>
          <w:sz w:val="28"/>
          <w:szCs w:val="28"/>
        </w:rPr>
        <w:t>керуючись ст.14 Закону України від 16.11.92 № 2780-ХП “Про основи містобудування” із  внесеними до нього змінами, ст.ст. 31, 52  Закону України від 21.05.97 № 280/97-ВР  “Про місцеве самоврядування в Україні” із  внесеними до нього змінами, Законом України від 17.02.2011 № 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«Про регулювання містобудівної діяльності», із  внесеними до нього змінами, виконком міської ради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84" w:righ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left="284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Визнати такими, що втратили чинність, рішення виконкому Артемівської міської ради </w:t>
      </w:r>
      <w:r>
        <w:rPr>
          <w:sz w:val="28"/>
          <w:szCs w:val="28"/>
        </w:rPr>
        <w:t>згідно переліку (додається).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ерший заступник міського голови                      В.В. Сакали</w:t>
      </w:r>
    </w:p>
    <w:p>
      <w:pPr>
        <w:pStyle w:val="Normal"/>
        <w:ind w:left="284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53" w:leader="none"/>
        </w:tabs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Артемівської міської рад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12.10.2011  №445</w:t>
      </w:r>
    </w:p>
    <w:p>
      <w:pPr>
        <w:pStyle w:val="Normal"/>
        <w:rPr>
          <w:sz w:val="28"/>
          <w:szCs w:val="28"/>
        </w:rPr>
      </w:pPr>
      <w:r>
        <w:rPr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ЛІ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ішень виконкому Артемівської міської ради, що втратили чинні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5"/>
        <w:gridCol w:w="73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омер і дата рішення виконкому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рішення виконкому Артемівської міської ради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№38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дозвіл Куренкову С.О. організацію окремого входу до жилої квартири №1 по вул. Благовіщенській,4 у м. Артемівську для здійснення нотаріальної діяль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№38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будівництва жилих будинків, господарсько-побутових споруд та продовження терміну будівництва жилих будинків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№ 38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фізичній особі-підприємцю Бєлову С.О. на будівництво магазину непродовольчих товарів по вул. Островського, 60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№ 38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дозвіл фізичним особам-підприємцям Корочанському Д.Ю. та Кулакову О.О. на реконструкцію нежилого приміщення сировинного відділення по вул. Артема, 89 у м. Артемівську під автомой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.05.2008 № 38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Про дозвіл фізичній особі-підприємцю Рибалко І.Ф. на реконструкцію нежилого приміщення по вул. Петровського, 135 у м. Артемівську під офіси, готель, кафе, складські приміщення, </w:t>
            </w:r>
            <w:r>
              <w:rPr>
                <w:bCs/>
                <w:sz w:val="27"/>
                <w:szCs w:val="27"/>
                <w:lang w:val="ru-RU"/>
              </w:rPr>
              <w:t xml:space="preserve">автогараж </w:t>
            </w:r>
            <w:r>
              <w:rPr>
                <w:bCs/>
                <w:sz w:val="27"/>
                <w:szCs w:val="27"/>
              </w:rPr>
              <w:t xml:space="preserve"> з організацією автопарков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№ 38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дозвіл фізичній особі-підприємцю Вагіну О.В. на реконструкцію нежитлових приміщень будівель профі-лакторіїв по вул. П.Лумумби, 113-а у м. Артемівську під виробничу дільницю з виготовлення виробів з бето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.05.2008 № 38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дозвіл фізичній особі-підприємцю Кривоший Т.В. на реконструкцію літньої кухні по пров. Червоному, 21 у м. Артемівську під торгівельний павільйо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7.05.2008            № 39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дозвіл ТОВ «Артемівський цегельний завод «Єврокераміка» на будівництво цегельного заводу по вул. П.Лумумби, 106 у м.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01.2009 №3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Євсєєнко Л.Ф., Євсєєнку М.М., Євсєєнку А.М., Євсєєнко О.М. на реконструкцію нежитлового приміщення з приєднанням його до житлової квартири № 44 по вул. Горбатова 85 у м. Артемівську з організацією окремого вх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01.2009 №4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фізичній особі-підприємцю Аванесяну В.Е. на реконструкцію нежитлового приміщення під швацьку майстерню  і адміністративні приміщення по вул. Перемоги,40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01.2009 № 4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фізичній особі-підприємцю Матвєєвій В.Г. на будівництво дитячого торгівельного комплексу по вул. Гагаріна, 2а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01.2009 №4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Про дозвіл фізичній особі-підприємцю Кваше І.А. переведення жилого приміщення – квартири № 38 по вул. Горбатова, 3 у м. Артемівську в нежиле та проведення  реконструкції цього приміщення під магазин непродовольчих товарі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2.2009          № 8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. Мельниковій С.Л. будівництва балкону до квартири № 39 по вул. Корсунського, 92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2.2009           № 8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виконати реконструкції квартир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2.2009        № 9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будівництва господарсько-побутових споруд, виконання реконструкції житлового будинку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3.2009 №14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Про дозвіл фізичній особі-підприємцю Сидоренку М.В. на реконструкцію нежилого приміщення складу по вул. Воровського, 34 у м. Артемівську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3.2009 №14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виконати реконструкції квартир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3.2009 №14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. Шевченко К.М. виконати реконструкцію квартири № 10 по вул. Сибірцева, 148 у м. Артемівську, з прибудовою балкону до неї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03.2009      № 15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будівництва житлових будинків та господарсько-побутових споруд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8.04.2009               № 19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громадянам будівництва житлових будинків та господарсько-побутових споруд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8.04.2009                № 19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дозвіл фізичній особі-підприємцю Парахній І.В.  на переведення жилого приміщення – квартири № 3 по вул. Леваневського, 93 у м. Артемівську в нежиле та проведення реконструкції цього приміщення під магазин непродовольчих товарів з організацією окремого вх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9.09.2009     № 43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им особам Барановій Н.М., Баранову А.М., Баранову О.М. на поведення реконструкції квартири № 56 по вул. Горбатова, 65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10.2009  №49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комунальній установі Часів-Ярській міській лікарні №3 на проведення капітального ремонту пральні по вул. Пирогова, 3 у м. Часів-Яр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10.2009 № 49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"Державному підприємству "Донецька залізниця" на розробку містобудівної документації та збір вихідних даних на  проектування для проведення капітального ремонту будівлі вокзалу ст. Артемівськ-2 розташованої по вул. Привокзальна, 1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4.10.2009   № 49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"Державному підприємству "Донецька залізниця" на розробку містобудівної документації та збір вихідних даних на  проектування для проведення капітального ремонту будівлі зв"язку, розташованої по вул. Радянська, 1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11.2009            № 55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 Ващенко Г.О. на розробку містобудівної документації та збір вихідних даних на проектування для проведення реконструкції житлового будинку № 12 по пров. Кооперативному у м. Артемівську та будівництва прибудов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1.11.2009            № 55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ЗАТ "КЕРАМІК" на розробку містобудівної документації та збір вихідних даних на проектування для проведення реконструкції будівлі цеху по вул. П.Лумумби, 86 у м. Артемівсь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3.10.2010         № 50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 Давиденко Н.В. на розробку містобудівної документації та збір вихідних даних на проектування для переведення жилого приміщення-квартири №62 по вул. Леваневського, 152 у м. Артемівську в нежиле та проведення реконструкції цього приміщ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.12.2010 №63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-підприємцю Куренковій О.О.  на розробку містобудівної  документації та збір вихідних даних  на проектування для проведення реконструкції нежилого вбудованого приміщення по вул.Артема,53 у м.Артемівську під відділення «УкрСиббанк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.12.2010 №63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надання згоди фізичній особі Іванкову В.В.  на розробку містобудівної  документації та збір вихідних даних  на проектування для проведення реконструкції літньої кіно естради по вул. Петровського, 141 у м.Артемівську під каф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.12.2010 №63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-підприємцю Пирожкову Б.Е.  на розробку містобудівної  документації та збір вихідних даних  на проектування для проведення реконструкції нежилого приміщення по вул. Леніна,3 у м.Артемівську під торгівельний центр, громадський туалет та розміщення тролейбусної зупи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04.2011   № 19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-підприємцю Карпенку І.В. на розробку містобудівної документації та збір вихідних даних на проектування для переведення жилого приміщення - квартири № 23 по вул. Петровського, 78 у м. Артемівську в нежиле та проведення реконструкції цього приміщення під офіс з організацією окремого вх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04.2011   № 19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родовження терміну дії рішення виконкому Артемівської міської ради від 16.12.2010 №637 «Про надання згоди фізичній особі-підприємцю Пирожкову Б.Е.  на розробку містобудівної  документації та збір вихідних даних  на проектування для проведення реконструкції нежилого приміщення по вул. Леніна,3 у м. Артемівську під торгівельний центр, громадський туалет та розміщення тролейбусної зупин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04.2011   № 19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 Проказіну А.В. на розробку містобудівної документації та збір вихідних даних на проектування для переведення жилого приміщення - квартири № 31 вул. Леваневського, 152 у м. Артемівську в нежиле та проведення реконструкції цього приміщення під офіс з організацією окремого вх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04.2011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  <w:r>
              <w:rPr>
                <w:bCs/>
                <w:sz w:val="27"/>
                <w:szCs w:val="27"/>
              </w:rPr>
              <w:t>20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родовження терміну дії рішення виконкому Артемівської міської ради від 16.12.2010 №635 «Про надання згоди фізичній особі Іванкову В.В.  на розробку містобудівної  документації та збір вихідних даних  на проектування для проведення реконструкції літньої кіно естради по вул. Петровського, 141 у м.Артемівську під каф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.05.2011 №25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згоди фізичній особі Григор’єву О.Ю. на розробку містобудівної  документації   та    збір вихідних  даних на проектування для проведення реконструкції об’єкта  нерухомого майна (гараж на 2 бокси) під шиномонтажну майстерню та будівництво автомийки  по вул. О. Сибірцева, 8-а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.05.2011 №26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    надання   згоди   фізичній    особі Кіпаренко В.В. на розробку містобудівної документації   та   збір   вихідних  даних   на проектування  для  будівництва гаражу по вул. Чайковського, 33-в  у  м.  Артемівську  </w:t>
            </w:r>
          </w:p>
        </w:tc>
      </w:tr>
    </w:tbl>
    <w:p>
      <w:pPr>
        <w:pStyle w:val="22"/>
        <w:tabs>
          <w:tab w:val="clear" w:pos="708"/>
          <w:tab w:val="left" w:pos="7938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22"/>
        <w:tabs>
          <w:tab w:val="clear" w:pos="708"/>
          <w:tab w:val="left" w:pos="7938" w:leader="none"/>
        </w:tabs>
        <w:rPr>
          <w:b/>
          <w:b/>
          <w:sz w:val="27"/>
          <w:szCs w:val="27"/>
        </w:rPr>
      </w:pPr>
      <w:r>
        <w:rPr>
          <w:i/>
          <w:sz w:val="27"/>
          <w:szCs w:val="27"/>
        </w:rPr>
        <w:t xml:space="preserve">Перелік  складено відділом  архітектури і  містобудування </w:t>
      </w:r>
    </w:p>
    <w:p>
      <w:pPr>
        <w:pStyle w:val="22"/>
        <w:tabs>
          <w:tab w:val="clear" w:pos="708"/>
          <w:tab w:val="left" w:pos="7938" w:leader="none"/>
        </w:tabs>
        <w:rPr>
          <w:b/>
          <w:b/>
          <w:sz w:val="27"/>
          <w:szCs w:val="27"/>
        </w:rPr>
      </w:pPr>
      <w:r>
        <w:rPr>
          <w:i/>
          <w:sz w:val="27"/>
          <w:szCs w:val="27"/>
        </w:rPr>
        <w:t>Управління муніципального розвитку Артемівської міської ради</w:t>
      </w:r>
    </w:p>
    <w:p>
      <w:pPr>
        <w:pStyle w:val="2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2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Начальник відділу архітектури  і  містобудування </w:t>
      </w:r>
    </w:p>
    <w:p>
      <w:pPr>
        <w:pStyle w:val="2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Управління муніципального  розвитку Артемівської </w:t>
      </w:r>
    </w:p>
    <w:p>
      <w:pPr>
        <w:pStyle w:val="2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міської ради – головний архітектор міста                                 Л.В. Сьомченков                                                                         </w:t>
      </w:r>
      <w:r>
        <w:rPr>
          <w:b/>
          <w:i/>
          <w:sz w:val="27"/>
          <w:szCs w:val="27"/>
          <w:lang w:val="ru-RU"/>
        </w:rPr>
        <w:t xml:space="preserve">  </w:t>
      </w:r>
      <w:r>
        <w:rPr>
          <w:b/>
          <w:i/>
          <w:sz w:val="27"/>
          <w:szCs w:val="27"/>
        </w:rPr>
        <w:t xml:space="preserve">         </w:t>
      </w:r>
      <w:r>
        <w:rPr>
          <w:b/>
          <w:i/>
          <w:sz w:val="27"/>
          <w:szCs w:val="27"/>
          <w:lang w:val="ru-RU"/>
        </w:rPr>
        <w:t xml:space="preserve">  </w:t>
      </w: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  <w:lang w:val="ru-RU"/>
        </w:rPr>
        <w:t xml:space="preserve">            </w:t>
      </w:r>
      <w:r>
        <w:rPr>
          <w:b/>
          <w:i/>
          <w:sz w:val="27"/>
          <w:szCs w:val="27"/>
        </w:rPr>
        <w:t xml:space="preserve">   </w:t>
      </w:r>
    </w:p>
    <w:p>
      <w:pPr>
        <w:pStyle w:val="22"/>
        <w:tabs>
          <w:tab w:val="clear" w:pos="708"/>
          <w:tab w:val="left" w:pos="7938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22"/>
        <w:tabs>
          <w:tab w:val="clear" w:pos="708"/>
          <w:tab w:val="left" w:pos="7938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уючий  справами  виконкому </w:t>
      </w:r>
    </w:p>
    <w:p>
      <w:pPr>
        <w:pStyle w:val="22"/>
        <w:tabs>
          <w:tab w:val="clear" w:pos="708"/>
          <w:tab w:val="left" w:pos="7938" w:leader="none"/>
        </w:tabs>
        <w:rPr/>
      </w:pPr>
      <w:r>
        <w:rPr>
          <w:b/>
          <w:sz w:val="27"/>
          <w:szCs w:val="27"/>
        </w:rPr>
        <w:t>Артемівської  міської  ради                                                           М.Є. Колін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character" w:styleId="Style10">
    <w:name w:val="Знак Знак"/>
    <w:basedOn w:val="Style8"/>
    <w:qFormat/>
    <w:rPr>
      <w:lang w:val="uk-UA" w:bidi="ar-SA"/>
    </w:rPr>
  </w:style>
  <w:style w:type="character" w:styleId="11">
    <w:name w:val="Знак Знак1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07:00Z</dcterms:created>
  <dc:creator>User</dc:creator>
  <dc:description/>
  <cp:keywords/>
  <dc:language>en-US</dc:language>
  <cp:lastModifiedBy>ch09</cp:lastModifiedBy>
  <cp:lastPrinted>2002-01-01T08:24:00Z</cp:lastPrinted>
  <dcterms:modified xsi:type="dcterms:W3CDTF">2011-10-13T14:07:00Z</dcterms:modified>
  <cp:revision>2</cp:revision>
  <dc:subject/>
  <dc:title>                                                                        </dc:title>
</cp:coreProperties>
</file>