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667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7" r="-7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en-US"/>
        </w:rPr>
        <w:t>146</w:t>
      </w:r>
      <w:r>
        <w:rPr>
          <w:b/>
          <w:sz w:val="40"/>
          <w:lang w:val="uk-UA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Р І Ш Е Н Н Я</w:t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autoSpaceDE w:val="false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23.09.</w:t>
      </w:r>
      <w:r>
        <w:rPr>
          <w:sz w:val="28"/>
          <w:szCs w:val="28"/>
          <w:lang w:val="en-US"/>
        </w:rPr>
        <w:t>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6/146-3138</w:t>
      </w:r>
    </w:p>
    <w:p>
      <w:pPr>
        <w:pStyle w:val="Normal"/>
        <w:rPr/>
      </w:pPr>
      <w:r>
        <w:rPr>
          <w:szCs w:val="27"/>
          <w:lang w:val="uk-UA"/>
        </w:rPr>
        <w:t>м. Бахмут</w:t>
      </w:r>
    </w:p>
    <w:p>
      <w:pPr>
        <w:pStyle w:val="Normal"/>
        <w:spacing w:before="0" w:after="0"/>
        <w:contextualSpacing/>
        <w:rPr>
          <w:szCs w:val="27"/>
          <w:lang w:val="uk-UA"/>
        </w:rPr>
      </w:pPr>
      <w:r>
        <w:rPr>
          <w:szCs w:val="27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йняття коштів у вигляді субвенції з сільського бюджету села Кодема Бахмутського району до бюджету Бахмутської міської об’єднаної територіальної громади у 2020 році на забезпечення перевезення учнів, які мешкають на території села Кодема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Розглянувши доповідну записку начальника Управління освіти Бахмутської міської ради Дроздової Н.Ю. від 16.09.2020 №2389                        (вх. №01-5161-06 від 16.09.2020) про прийняття коштів у вигляді субвенції з сільського бюджету села Кодема Бахмутського району до бюджету Бахмутської міської об’єднаної територіальної громади у 2020 році на забезпечення перевезення учнів, які мешкають на території села Кодема,  відповідно до рішення Бахмутської міської ради від 20.12.2019 №6/137-2801 «Про бюджет Бахмутської міської об’єднаної територіальної громади на 2020 рік» (зі змінами), рішення Кодемської сільської ради від 23.12.2019 №6/121-599 «Про сільський бюджет на 2020 рік» (зі змінами), ст.ст. 93, 101 Бюджетного кодексу України, керуючись ст. 26  Закону України «Про місцеве самоврядування в Україні», Бахмутська міська рад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В И Р І Ш И Л А: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кошти у вигляді «Іншої субвенції з місцевого бюджету» з сільського бюджету села Кодема Бахмутського району до бюджету Бахмутської міської об’єднаної територіальної громади у 2020 році на забезпечення перевезення учнів, які мешкають на території села Кодема Бахмутського району та навчаються в закладах освіти, підпорядкованих Управлінню освіти Бахмутської міської ради, в сумі 35,166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міському голові Реві О.О. підписати в установленому порядку Договір про передачу коштів у вигляді «Іншої субвенції з місцевого бюджету» з сільського бюджету села Кодема Бахмутського району до бюджету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об’єднаної територіальної громади у  2020 році   на   забезпечення   перевезення  учнів,  які мешкають на території села Кодема Бахмутського  району  та  подати його на затвердження Бахмутській міській раді в порядку встановленому законодавством України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 xml:space="preserve">3.  Організаційне виконання рішення покласти на Управління освіти Бахмутської міської ради (Дроздова), Фінансове управління Бахмутської міської ради (Ткаченко), заступника міського голови Точену В.В., першого заступника міського голови Савченко Т.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молодіжної політики, освіти, культури і спорту (Капленко), з питань депутатської діяльності, законності і правопорядку (Захаренко), секретаря Бахмутської міської ради Кіщенко С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>Секретар Бахмутської міської ради                                            С.І. КІЩ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0"/>
          <w:szCs w:val="28"/>
          <w:lang w:val="uk-UA"/>
        </w:rPr>
      </w:pPr>
      <w:r>
        <w:rPr>
          <w:color w:val="FF0000"/>
          <w:sz w:val="20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120"/>
      <w:sz w:val="4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10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6:37:00Z</dcterms:created>
  <dc:creator>Urist</dc:creator>
  <dc:description/>
  <cp:keywords/>
  <dc:language>en-US</dc:language>
  <cp:lastModifiedBy>Plan4</cp:lastModifiedBy>
  <cp:lastPrinted>2020-09-22T12:06:00Z</cp:lastPrinted>
  <dcterms:modified xsi:type="dcterms:W3CDTF">2020-09-24T11:40:00Z</dcterms:modified>
  <cp:revision>18</cp:revision>
  <dc:subject/>
  <dc:title/>
</cp:coreProperties>
</file>