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2"/>
        <w:ind w:right="202" w:hanging="0"/>
        <w:rPr/>
      </w:pPr>
      <w:r>
        <w:rPr/>
        <w:t>У  К  Р  А  Ї  Н  А</w:t>
      </w:r>
    </w:p>
    <w:p>
      <w:pPr>
        <w:pStyle w:val="Normal"/>
        <w:ind w:right="20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right="202" w:hanging="0"/>
        <w:rPr/>
      </w:pPr>
      <w:r>
        <w:rPr/>
        <w:t xml:space="preserve">А р т е м і в с ь к а   м і с ь к а   р а д а </w:t>
      </w:r>
    </w:p>
    <w:p>
      <w:pPr>
        <w:pStyle w:val="Normal"/>
        <w:ind w:right="20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2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12 СЕСІЯ 6 СКЛИКАННЯ</w:t>
      </w:r>
    </w:p>
    <w:p>
      <w:pPr>
        <w:pStyle w:val="Normal"/>
        <w:ind w:right="202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202" w:hanging="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ІШЕННЯ</w:t>
      </w:r>
    </w:p>
    <w:p>
      <w:pPr>
        <w:pStyle w:val="Normal"/>
        <w:ind w:right="202" w:hanging="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6.10.2011   № 6/12-221</w:t>
      </w:r>
    </w:p>
    <w:p>
      <w:pPr>
        <w:pStyle w:val="Normal"/>
        <w:rPr/>
      </w:pPr>
      <w:r>
        <w:rPr>
          <w:szCs w:val="28"/>
          <w:lang w:val="uk-UA"/>
        </w:rPr>
        <w:t>м. Артемівсь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ind w:right="4059" w:hanging="0"/>
        <w:rPr/>
      </w:pPr>
      <w:r>
        <w:rPr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о оптимізацію структури Часів Ярської міської лікарні № 3 та внесення змін до її Статут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службову записку головного лікаря Часів Ярської міської лікарні № 3 Котова О.В. від 21.09.2011 № 188 щодо оптимізації структури Часів Ярської міської лікарні № 3, скорочення койко-місць та внесення відповідних змін до її Статуту, відповідно до Закону України від 07.07.2011 № 3612-VI «Про порядок реформування системи охорони здоров’я у Вінницькій, Дніпропетровській, Донецькій областях та місті Києві», керуючись Законом України від 19.11.1992 № 2801-ХІІ «Основи законодавства України про охорону здоров’я» із внесеними до нього змінами,  ст.ст. 26, 60, 73 Закону України від 21.05.97 № 280/97-ВР «Про місцеве самоврядування в Україні» із внесеними до нього змінами, Артемівська міська рада  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>1.  Провести оптимізацію структури Часів Ярської міської лікарні № 3,  скоротивши: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10 ліжок у терапевтичному відділенні;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відділення швидкої медичної допомоги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2.  Внести та затвердити зміни до Статуту Часів Ярської міської лікарні № 3, затвердженого рішенням виконкому Артемівської міської ради від 05.07.2006 № 411, виклавши статтю 5 Статуту у новій редакції згідно з додатком. Визначити, що ці зміни є невід’ємною частиною Статуту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>3. Головному лікарю Часів Ярської міської лікарні № 3 Котову О.В.: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3.1.  Надати зміни до Статуту Часів Ярської міської лікарні № 3, затверджені цим рішенням, на державну реєстрацію в установленому законодавством порядку.</w:t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>3.2.   Здійснити, згідно діючого законодавства, заходи щодо приведення штатної чисельності працівників лікарні з 01.01.2012 року у відповідність з цим рішенням.</w:t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3.3. Внести зміни до штатного розпису лікарні та затвердити його в установленому порядку. 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3.4. Провести роз’яснювальну роботу серед працівників та населення щодо оптимізації лікарні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3.5. До завершення оптимізації структури лікарні забезпечити належне виконання  покладених на неї завдань та функцій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>4. Організаційне виконання рішення покласти на головного лікаря Часів Ярської міської лікарні № 3 Котова О.В., головного лікаря Артемівської центральної районної лікарні Блєднова В.П., заступника міського голови Петриєнко Т.В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5. Контроль за виконанням рішення покласти на постійні комісії Артемів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</w:t>
      </w:r>
    </w:p>
    <w:p>
      <w:pPr>
        <w:pStyle w:val="Normal"/>
        <w:ind w:firstLine="360"/>
        <w:jc w:val="both"/>
        <w:rPr/>
      </w:pPr>
      <w:r>
        <w:rPr>
          <w:b/>
          <w:szCs w:val="28"/>
          <w:lang w:val="uk-UA"/>
        </w:rPr>
        <w:t>Артемівської міської ради                                                     С.І.КІЩЕНКО</w:t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4956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АТВЕРДЖЕНО </w:t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Рішення Артемівської міської ради </w:t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Cs w:val="28"/>
          <w:lang w:val="uk-UA"/>
        </w:rPr>
        <w:t xml:space="preserve">26.10.2011  № 6/12-221 </w:t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ЗМІНИ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до Статуту </w:t>
      </w:r>
      <w:r>
        <w:rPr>
          <w:b/>
          <w:sz w:val="32"/>
          <w:szCs w:val="32"/>
          <w:lang w:val="uk-UA"/>
        </w:rPr>
        <w:t>Часів Ярської міської лікарні № 3, як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є невід’ємною частиною Статуту,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атвердженого рішенням виконкому Артемівської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міської ради від 05.07.2006 № 411 </w:t>
      </w:r>
    </w:p>
    <w:p>
      <w:pPr>
        <w:pStyle w:val="Normal"/>
        <w:ind w:left="4956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4956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ind w:left="4956" w:hanging="0"/>
        <w:rPr>
          <w:bCs/>
          <w:sz w:val="32"/>
          <w:szCs w:val="28"/>
          <w:lang w:val="uk-UA"/>
        </w:rPr>
      </w:pPr>
      <w:r>
        <w:rPr>
          <w:bCs/>
          <w:sz w:val="32"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ParagraphStyle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7275" w:leader="none"/>
        </w:tabs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727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727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727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. Артемівсь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011 рі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Зміни до Статуту </w:t>
      </w:r>
      <w:r>
        <w:rPr>
          <w:b/>
          <w:sz w:val="32"/>
          <w:szCs w:val="32"/>
          <w:lang w:val="uk-UA"/>
        </w:rPr>
        <w:t>Часів Ярської міської лікарні № 3</w:t>
      </w:r>
      <w:r>
        <w:rPr>
          <w:b/>
          <w:bCs/>
          <w:sz w:val="32"/>
          <w:szCs w:val="32"/>
          <w:lang w:val="uk-UA"/>
        </w:rPr>
        <w:t xml:space="preserve">, затвердженого рішенням виконкому Артемівської міської ради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05.07.2006   № 411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Стаття 5. Структура Установи (в новій редакції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5.1. До структури Установи входят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Терапевтичне відділення на 25 ліжок, у т.ч. 5 геронтологічних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Хірургічне відділення на 30 ліжок, у т.ч. 10 гінекологічних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итяче інфекційне відділення на 15 ліжок, у т.ч. 4 бокси на 8 ліжок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7 одиниць терапевтичних лікарських дільниц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1 цехова лікарняна дільниц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Акушерсько-гінекологічний кабінет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итяча педіатрична консультація на 3 педіатричні дільниц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ентген-кабінет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абінет флюорографії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абінет УЗІ –діагности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абінет функціональної діагнос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ізіотерапевтичне відділення та лікувально – фізичної культур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Бактеріологічна лабораторія у складі клініко-діагностичної лабораторії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енний стаціонар на 30 ліжок , у т.ч. 20 терапевтичних, 5 – неврологічних, 5 – гінекологічних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осподарча частина у складі: гараж, харчоблок, пральня, відділення камерної  дезінфек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Стоматологічне відділення з зубопротезною лабораторією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Адміністративно-управлінський апарат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Централізована бухгалтері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 кадр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абінет інфекційних захворюван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абінет статисти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Зміни до Статуту підготовлено </w:t>
      </w:r>
      <w:r>
        <w:rPr>
          <w:i/>
          <w:szCs w:val="28"/>
          <w:lang w:val="uk-UA"/>
        </w:rPr>
        <w:t>Часів Ярською міською лікарнею № 3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 xml:space="preserve">Головний лікар  </w:t>
      </w:r>
      <w:r>
        <w:rPr>
          <w:szCs w:val="28"/>
          <w:lang w:val="uk-UA"/>
        </w:rPr>
        <w:t xml:space="preserve">Часів Ярської 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міської лікарні № 3</w:t>
      </w:r>
      <w:r>
        <w:rPr>
          <w:lang w:val="uk-UA"/>
        </w:rPr>
        <w:tab/>
        <w:tab/>
        <w:tab/>
        <w:tab/>
        <w:tab/>
        <w:tab/>
        <w:tab/>
        <w:t>О.В. Ко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</w:t>
      </w:r>
    </w:p>
    <w:p>
      <w:pPr>
        <w:pStyle w:val="Normal"/>
        <w:rPr/>
      </w:pPr>
      <w:r>
        <w:rPr>
          <w:lang w:val="uk-UA"/>
        </w:rPr>
        <w:t>Артемівської  міської ради</w:t>
        <w:tab/>
        <w:t xml:space="preserve"> </w:t>
        <w:tab/>
        <w:tab/>
        <w:tab/>
        <w:tab/>
        <w:tab/>
        <w:t xml:space="preserve">С.І. Кіщ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39:00Z</dcterms:created>
  <dc:creator>ch24</dc:creator>
  <dc:description/>
  <cp:keywords/>
  <dc:language>en-US</dc:language>
  <cp:lastModifiedBy>ch58</cp:lastModifiedBy>
  <cp:lastPrinted>2011-10-26T16:25:00Z</cp:lastPrinted>
  <dcterms:modified xsi:type="dcterms:W3CDTF">2011-10-26T12:26:00Z</dcterms:modified>
  <cp:revision>47</cp:revision>
  <dc:subject/>
  <dc:title/>
</cp:coreProperties>
</file>