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2"/>
        <w:ind w:right="202" w:hanging="0"/>
        <w:rPr/>
      </w:pPr>
      <w:r>
        <w:rPr/>
        <w:t>У  К  Р  А  Ї  Н  А</w:t>
      </w:r>
    </w:p>
    <w:p>
      <w:pPr>
        <w:pStyle w:val="Normal"/>
        <w:ind w:right="20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right="202" w:hanging="0"/>
        <w:rPr/>
      </w:pPr>
      <w:r>
        <w:rPr/>
        <w:t>А р т е м і в с ь к а   м і с ь к а   р а д а</w:t>
      </w:r>
    </w:p>
    <w:p>
      <w:pPr>
        <w:pStyle w:val="Heading3"/>
        <w:ind w:right="202" w:hanging="0"/>
        <w:rPr/>
      </w:pPr>
      <w:r>
        <w:rPr/>
        <w:t xml:space="preserve"> </w:t>
      </w:r>
    </w:p>
    <w:p>
      <w:pPr>
        <w:pStyle w:val="Normal"/>
        <w:ind w:right="20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2 СЕСІЯ 6 СКЛИКАННЯ</w:t>
      </w:r>
    </w:p>
    <w:p>
      <w:pPr>
        <w:pStyle w:val="Normal"/>
        <w:ind w:right="20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202" w:hanging="0"/>
        <w:jc w:val="center"/>
        <w:rPr/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ind w:right="20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6.10.2011   № 6/12-222</w:t>
      </w:r>
    </w:p>
    <w:p>
      <w:pPr>
        <w:pStyle w:val="Normal"/>
        <w:rPr/>
      </w:pPr>
      <w:r>
        <w:rPr>
          <w:szCs w:val="28"/>
          <w:lang w:val="uk-UA"/>
        </w:rPr>
        <w:t>м. Артемівсь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ind w:right="4059" w:hanging="0"/>
        <w:rPr/>
      </w:pPr>
      <w:r>
        <w:rPr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 оптимізацію структури Соледарської міської лікарні № 4 та внесення змін до її Статут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службову записку головного лікаря Соледарської міської лікарні № 4 Чеботенка Р.О.  від 12.10.2011 № 606 щодо оптимізації структури Соледарської міської лікарні № 4, скорочення койко-місць та внесення відповідних змін до її Статуту, відповідно до Закону України від 07.07.2011 № 3612-VI «Про порядок реформування системи охорони здоров’я у Вінницькій, Дніпропетровській, Донецькій областях та місті Києві», керуючись Законом України від 19.11.1992 № 2801-ХІІ «Основи законодавства України про охорону здоров’я» із внесеними до нього змінами,  ст.ст. 26,60,73 Закону України від 21.05.97 № 280/97-ВР «Про місцеве самоврядування в Україні» із внесеними до нього змінами, Артемівська міська рада  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1.  Провести оптимізацію структури Соледарської міської лікарні № 4,   скоротивши: 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дитяче відділення на 20 ліжок;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відділення швидкої медичної допомоги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2. Внести та затвердити зміни до Статуту Соледарської міської  лікарні № 4, затвердженого рішенням Артемівської міської ради від 22.11.2006 № 5/9-200, виклавши статтю 5 Статуту у новій редакції згідно з додатком. Визначити, що ці зміни є невід’ємною частиною Статуту.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3. Головному лікарю Соледарської міської лікарні № 4 Чеботенку Р.О.: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3.1.  Надати зміни до Статуту Соледарської міської лікарні № 4, затверджені цим рішенням, на державну реєстрацію в установленому законодавством порядку.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3.2.   Здійснити, згідно діючого законодавства, заходи щодо приведення штатної чисельності працівників лікарні з 01.01.2012 року у відповідність з цим рішенням.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3.3. Внести зміни до штатного розпису лікарні та затвердити його в установленому порядку. 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3.4. Провести роз’яснювальну роботу серед працівників та населення щодо оптимізації лікарні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3.5. До завершення оптимізації структури лікарні забезпечити належне виконання  покладених на неї завдань та функцій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4. Організаційне виконання рішення покласти на головного лікаря Соледарської міської лікарні № 4 Чеботенка Р.О., головного лікаря Артемівської центральної районної лікарні Блєднова В.П., заступника міського голови Петриєнко Т.В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5. Контроль за виконанням рішення покласти на постійні комісії Артемів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кретар </w:t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ртемівської міської ради                                         С.І.КІЩЕНКО</w:t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727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727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АТВЕРДЖЕНО </w:t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Рішення Артемівської міської ради </w:t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Cs w:val="28"/>
          <w:lang w:val="uk-UA"/>
        </w:rPr>
        <w:t xml:space="preserve">26.10.2011  № 6/12-222 </w:t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ЗМІНИ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о Статуту Соледарської міської лікарні № 4, як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є невід’ємною частиною Статуту, затвердженого рішенням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ртемівської міської ради від 22.11.2006 № 5/9-200</w:t>
      </w:r>
    </w:p>
    <w:p>
      <w:pPr>
        <w:pStyle w:val="Normal"/>
        <w:ind w:left="4956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4956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left="4956" w:hanging="0"/>
        <w:rPr>
          <w:bCs/>
          <w:sz w:val="32"/>
          <w:szCs w:val="28"/>
          <w:lang w:val="uk-UA"/>
        </w:rPr>
      </w:pPr>
      <w:r>
        <w:rPr>
          <w:bCs/>
          <w:sz w:val="32"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. Артемівсь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11 р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Зміни до Статуту Соледарської міської лікарні № 4, затвердженого рішенням Артемівської міської ради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22.11.2006   № 5/9-200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Стаття 5. Структура Установи (в новій редакції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5.1. До структури Установи входят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ерапевтичне відділення на 40 ліжок, у т.ч. 10 неврологічних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Хірургічне відділення на 30 ліжок, у т.ч. 10 гінекологічних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енний стаціонар на 40 ліжок, у т.ч. 15 – терапевтичних,                         10 – неврологічних, 5 – гінекологічних, 10 – хірургічних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6 терапевтичних лікарських дільниц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1 цехова лікарняна дільниц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итяча педіатрична консультація на 4 педіатричні дільниц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2 акушерсько-гінекологічних кабінет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ентген кабінет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абінет флюорографії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абінет функціональної діагности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зіотерапевтичне відділенн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лініко-діагностична лабораторі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томатологічне відділення з зубопротезною лабораторією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осподарча частина у складі: гараж, харчоблок, пральня, відділення камерної дезінфекції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абінет кишково-інфекційних захворюван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абінет статисти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Адміністративно-управлінський апарат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Централізована бухгалтері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 кадр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Зміни до Статуту підготовлено Соледарською міською лікарнею №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ний лікар Соледарської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лікарні № 4</w:t>
        <w:tab/>
        <w:tab/>
        <w:tab/>
        <w:tab/>
        <w:tab/>
        <w:tab/>
        <w:tab/>
        <w:t>Р.О. Чебот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</w:t>
      </w:r>
    </w:p>
    <w:p>
      <w:pPr>
        <w:pStyle w:val="Normal"/>
        <w:rPr/>
      </w:pPr>
      <w:r>
        <w:rPr>
          <w:lang w:val="uk-UA"/>
        </w:rPr>
        <w:t>Артемівської міської ради</w:t>
        <w:tab/>
        <w:tab/>
        <w:tab/>
        <w:t xml:space="preserve">           </w:t>
        <w:tab/>
        <w:tab/>
        <w:t xml:space="preserve">С.І. Кіщенко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39:00Z</dcterms:created>
  <dc:creator>ch24</dc:creator>
  <dc:description/>
  <cp:keywords/>
  <dc:language>en-US</dc:language>
  <cp:lastModifiedBy>ch58</cp:lastModifiedBy>
  <cp:lastPrinted>2011-10-24T15:31:00Z</cp:lastPrinted>
  <dcterms:modified xsi:type="dcterms:W3CDTF">2011-10-26T10:36:00Z</dcterms:modified>
  <cp:revision>40</cp:revision>
  <dc:subject/>
  <dc:title/>
</cp:coreProperties>
</file>