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5615" cy="6280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 К Р А Ї Н А</w:t>
      </w:r>
    </w:p>
    <w:p>
      <w:pPr>
        <w:pStyle w:val="Normal"/>
        <w:ind w:right="-185" w:firstLine="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40"/>
          <w:szCs w:val="40"/>
          <w:lang w:val="uk-UA"/>
        </w:rPr>
        <w:t>148  СЕСІЯ  6  СКЛИКАННЯ</w:t>
      </w:r>
    </w:p>
    <w:p>
      <w:pPr>
        <w:pStyle w:val="Normal"/>
        <w:ind w:right="-185" w:firstLine="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10.2020 №6/148-3147</w:t>
      </w:r>
      <w:r>
        <w:rPr>
          <w:color w:val="FFFFFF"/>
          <w:sz w:val="28"/>
          <w:szCs w:val="28"/>
          <w:lang w:val="uk-UA"/>
        </w:rPr>
        <w:t>31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Програми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хорони навколишнього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родного середовища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9–2020 ро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повідну записку начальника Управління економічного розвитку Бахмутської міської ради Юхно М.А. від 02.10.2020 №674/04                            (вх.№01-5539-06 від 05.10.2020) про внесення змін до Програми охорони навколишнього природного середовища на 2019-2020 роки, затвердженої рішенням Бахмутської міської ради від 28.11.2018 №6/123-2352 (зі змінами), враховуючи висновок Фінансового управління Бахмутської міської ради                    від 05.10.2020 №03-29/611, відповідно до Закону України «Про охорону навколишнього природного середовища», Переліку видів діяльності,                       що належать до природоохоронних заходів, затвердженого постановою Кабінету Міністрів України від 17.09.1996 №1147 (зі змінами),  Порядку розроблення, фінансування, моніторингу міських цільових програм  та звітності про їх виконання, затвердженого рішенням Бахмутської міської ради                           від 22.02.2017 №6/98-1780 (зі змінами), керуючись ст. 26 Закону України                 «Про місцеве самоврядування в Україні», Бахмутська міська рада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ind w:firstLine="851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>.  Внести  та  затвердити  наступні  зміни до Програми охорони навколишнього природного середовища на 2019-2020 роки, затвердженої рішенням Бахмутської міської ради від 28.11.2018 №6/123-2352,  зі змінами,  внесеними до неї рішенням Бахмутської міської ради від 27.11.2019                        №6/135-2717 (далі – Програма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. У Паспорті Програми п. 9, п.п. 9.1  викласти </w:t>
      </w:r>
      <w:r>
        <w:rPr/>
        <w:t>у новій редакції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5386"/>
      </w:tblGrid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0523,076 тис.грн.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державного бюджет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 тис.грн.</w:t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коштів обласного фонду             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хорони навколишнього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lang w:val="uk-UA"/>
              </w:rPr>
              <w:t xml:space="preserve">5160,377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коштів міського фонду             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хорони навколишнього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Cs/>
                <w:lang w:val="uk-UA"/>
              </w:rPr>
              <w:t>13980,799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міського бюджету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uk-UA"/>
              </w:rPr>
              <w:t>31,0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4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коштів Бахмутської міської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’єднаної територіальної громади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далі – ОТГ)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868,0 </w:t>
            </w:r>
            <w:r>
              <w:rPr>
                <w:bCs/>
                <w:iCs/>
                <w:lang w:val="uk-UA"/>
              </w:rPr>
              <w:t>тис.грн.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підприємств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uk-UA"/>
              </w:rPr>
              <w:t xml:space="preserve">332,9 </w:t>
            </w:r>
            <w:r>
              <w:rPr>
                <w:bCs/>
                <w:iCs/>
                <w:lang w:val="uk-UA"/>
              </w:rPr>
              <w:t>тис.грн.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коштів інших джерел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0 тис.грн.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3. Додаток 1 «Заходи з реалізації Програми» до Програми викласти                  у новій редакції, згідно додатку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4. Додаток 2 «Показники результативності Програми» до Програми викласти у новій редакції, згідно додатку 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5. Додаток 3 «Ресурсне забезпечення Програми» до Програми викласти у новій редакції, згідно додатку 3. </w:t>
      </w:r>
    </w:p>
    <w:p>
      <w:pPr>
        <w:pStyle w:val="Normal"/>
        <w:jc w:val="both"/>
        <w:rPr>
          <w:sz w:val="20"/>
          <w:szCs w:val="20"/>
          <w:lang w:val="uk-UA"/>
        </w:rPr>
      </w:pPr>
      <w:bookmarkStart w:id="0" w:name="n55"/>
      <w:bookmarkStart w:id="1" w:name="n54"/>
      <w:bookmarkStart w:id="2" w:name="n53"/>
      <w:bookmarkStart w:id="3" w:name="n52"/>
      <w:bookmarkEnd w:id="0"/>
      <w:bookmarkEnd w:id="1"/>
      <w:bookmarkEnd w:id="2"/>
      <w:bookmarkEnd w:id="3"/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</w:t>
      </w:r>
      <w:r>
        <w:rPr>
          <w:sz w:val="28"/>
          <w:lang w:val="uk-UA"/>
        </w:rPr>
        <w:t>. 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lang w:val="uk-UA"/>
        </w:rPr>
        <w:t>Фінансовому управлінню Бахмутської міської ради (Ткаченко),                    забезпечити фінансування заходів Програми в межах бюджетних асигнувань бюджету Бахмутської міської об’єднаної територіальної громади на 2020 рік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4. Вважати такими, що втратили чинність п.п.1.2-1.5 п.1 рішення Бахмутської міської ради від </w:t>
      </w:r>
      <w:r>
        <w:rPr>
          <w:sz w:val="28"/>
          <w:szCs w:val="28"/>
          <w:lang w:val="uk-UA"/>
        </w:rPr>
        <w:t>27.11.2019 №6/135-2717</w:t>
      </w:r>
      <w:r>
        <w:rPr>
          <w:sz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внесення змін                   до Програми охорони навколишнього природного середовища                                  на 2019–2020 роки» та додатки до них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секретаря Бахмутської міської ради  Кіщенко С.І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            О.О. РЕВА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Додаток 1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до Програми охорони навколишнього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природного середовища на 2019-2020 роки,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затвердженої рішенням Бахмутської міської ради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від 28.11.2018 №6/123-2352, із змінами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(Додаток 1 в редакції рішення Бахмутської міської ради від </w:t>
      </w:r>
      <w:r>
        <w:rPr>
          <w:lang w:val="uk-UA"/>
        </w:rPr>
        <w:t>21.10.2020 №6/148-3147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ХОДИ З РЕАЛІЗАЦІЇ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616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984"/>
        <w:gridCol w:w="3261"/>
        <w:gridCol w:w="1276"/>
        <w:gridCol w:w="1843"/>
        <w:gridCol w:w="1397"/>
        <w:gridCol w:w="1438"/>
        <w:gridCol w:w="1418"/>
        <w:gridCol w:w="1276"/>
        <w:gridCol w:w="1842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Джерела фінансування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фінансування по роках, тис.грн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7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атмосферного повітр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1. Проведення робіт з інвентаризації джерел забруднення навколишнього природного середовищ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Т "ВІСТЕК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шти підприєм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вентаризація                93 джерел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икидів </w:t>
            </w:r>
          </w:p>
        </w:tc>
      </w:tr>
      <w:tr>
        <w:trPr>
          <w:trHeight w:val="6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БАХМУТ-ЕНЕРГІЯ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шти підприєм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Інвентаризація                56 джерел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икидів 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2. Проведення наладк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иво-використовуючого обладнання ТОВ «БАХМУТ-ЕНЕРГІЯ» на котельнях №5, 12, 17, 19, 22, 24, 25, 31,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БАХМУТ-ЕНЕРГІЯ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шти підприєм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иження викид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атмосферу шляхом стабілізації горіння на 9 котельнях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і раціональне використання водних ресурс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1. Паспортизація водойм, у т.ч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- м. Бахм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МР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аспортизаці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 водойми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8" w:hanging="14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с. Вершина (Зайцівський старостинський окр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МР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аспортизаці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 водойми</w:t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98" w:hanging="14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Кліщіївка, с. Іванівське (Іванівський старостинський окр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МР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аспортизація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 водойм</w:t>
            </w:r>
          </w:p>
        </w:tc>
      </w:tr>
      <w:tr>
        <w:trPr>
          <w:trHeight w:val="11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хорона і раціональне  використання рослинних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сурсів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сурсі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ного світ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та збереження природно-заповідного фонду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1. Заходи з озелен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Бахмут, а саме: інвентаризація зелених насаджень об’єктів зеленого господар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  *УМР БМР,                    *КП "БККП"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Інвентаризація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об’єктів зеленого господарства   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Бахмут </w:t>
            </w:r>
          </w:p>
        </w:tc>
      </w:tr>
      <w:tr>
        <w:trPr>
          <w:trHeight w:val="10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 Озеленення території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- м. Бахм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садка 2500 од. зелених насаджень</w:t>
            </w:r>
          </w:p>
        </w:tc>
      </w:tr>
      <w:tr>
        <w:trPr>
          <w:trHeight w:val="7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8" w:hanging="14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с. Зайцеве (Зайцівський старостинський окр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садка 100 од. зелених насаджень</w:t>
            </w:r>
          </w:p>
        </w:tc>
      </w:tr>
      <w:tr>
        <w:trPr>
          <w:trHeight w:val="8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98" w:hanging="14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Іванівське, с. Кліщіївка,               с-ще Хромове (Іванівський старостинський окр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садка 100 од. зелених насаджень</w:t>
            </w:r>
          </w:p>
        </w:tc>
      </w:tr>
      <w:tr>
        <w:trPr>
          <w:trHeight w:val="8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98" w:hanging="14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окровське (Покровський старостинський окр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садка 250 од. зелених насаджень</w:t>
            </w:r>
          </w:p>
        </w:tc>
      </w:tr>
      <w:tr>
        <w:trPr>
          <w:trHeight w:val="11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3. Реконструкція та озеленення лівого берегу набережно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. Бахмутка м. Бахмут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партамент екології та природних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урсів ДонОДА,                         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22,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22,0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ворення скверу             на площі 1,3 га</w:t>
            </w:r>
          </w:p>
        </w:tc>
      </w:tr>
      <w:tr>
        <w:trPr>
          <w:trHeight w:val="11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4. Озеленення м. Бахмут: реконструкція скверу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вул. Чайковського,                                вул. Корсунського)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партамент екології та природних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урсів ДонОДА,                         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60,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60,3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ворення скверу                              на площі 0,65 га</w:t>
            </w:r>
          </w:p>
        </w:tc>
      </w:tr>
      <w:tr>
        <w:trPr>
          <w:trHeight w:val="14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3.5. Проведення спеціальних заходів, спрямованих на запобігання знищенню чи пошкодженню природних комплексів територій та об’єктів природно-заповідного фон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МР БМ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ЕР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тановл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 інформаційних табличок в ботанічній пам’ятці природи «Степ Отрадівський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Зайцівський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ростинський округ)</w:t>
            </w:r>
          </w:p>
        </w:tc>
      </w:tr>
      <w:tr>
        <w:trPr>
          <w:trHeight w:val="9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6. Заходи з озеленення міста,             а саме: створення зелених насаджень у м. Бахм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партамент екології та природних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урсів ДонОДА,                         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ліпшення екологічного стану громади</w:t>
            </w:r>
          </w:p>
        </w:tc>
      </w:tr>
      <w:tr>
        <w:trPr>
          <w:trHeight w:val="8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.7. Заходи з озеленення селища Опитне Бахмутської міської об'єднан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партамент екології та природних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урсів ДонОДА,                         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ліпшення екологічного стану громади</w:t>
            </w:r>
          </w:p>
        </w:tc>
      </w:tr>
      <w:tr>
        <w:trPr>
          <w:trHeight w:val="9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ук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я, освіта та моніторинг охорони навколишнього природного середовищ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1 Функціонування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жавної систем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ніторингу навколишньог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одного середовища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УЕР БМР, Бахмутська                         міська ра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ведення моніторингу навколишнього природного середовища</w:t>
            </w:r>
          </w:p>
        </w:tc>
      </w:tr>
      <w:tr>
        <w:trPr>
          <w:trHeight w:val="9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 УЕР БМР, Бахмутська                         міська ра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.2. Проведення науково-технічних конференцій і семінарів, о</w:t>
            </w:r>
            <w:r>
              <w:rPr>
                <w:sz w:val="21"/>
                <w:szCs w:val="21"/>
                <w:lang w:val="uk-UA"/>
              </w:rPr>
              <w:t xml:space="preserve">рганізація виставок, фестивалів та інших заход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щодо пропаганди охорони навколишнього природного середовища, видання поліграфічної продукції з екологічної тема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9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*УЕР БМР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ийняття участі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 екологічному              форумі, видання поліграфічної продукції</w:t>
            </w:r>
          </w:p>
        </w:tc>
      </w:tr>
      <w:tr>
        <w:trPr>
          <w:trHeight w:val="7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МПСД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ьк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оведення екологічних акцій та фестивалю </w:t>
            </w:r>
          </w:p>
        </w:tc>
      </w:tr>
      <w:tr>
        <w:trPr>
          <w:trHeight w:val="8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 Організація п</w:t>
            </w:r>
            <w:r>
              <w:rPr>
                <w:sz w:val="21"/>
                <w:szCs w:val="21"/>
                <w:lang w:val="uk-UA"/>
              </w:rPr>
              <w:t xml:space="preserve">роведення стратегічної екологічної оцінки: </w:t>
            </w:r>
          </w:p>
          <w:p>
            <w:pPr>
              <w:pStyle w:val="Normal"/>
              <w:ind w:left="256" w:hanging="114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 проекту містобудівної документації – План зонування території м. Бахм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МР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цінка наслідків для довкілля</w:t>
            </w:r>
          </w:p>
        </w:tc>
      </w:tr>
      <w:tr>
        <w:trPr>
          <w:trHeight w:val="10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6" w:hanging="142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грами економічного і соціального розвитку території Бахмутської міської ОТГ на 2020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ЕР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цінка наслідків для довкілля</w:t>
            </w:r>
          </w:p>
        </w:tc>
      </w:tr>
      <w:tr>
        <w:trPr>
          <w:trHeight w:val="11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6" w:hanging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Стратегії розвитку </w:t>
            </w:r>
          </w:p>
          <w:p>
            <w:pPr>
              <w:pStyle w:val="Normal"/>
              <w:ind w:left="256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ахмутської міської об’єднаної територіальної громади на період до 2027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ЕР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цінка наслідків для довкілля</w:t>
            </w:r>
          </w:p>
        </w:tc>
      </w:tr>
      <w:tr>
        <w:trPr>
          <w:trHeight w:val="8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6" w:hanging="142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грами охорони навколишнього природного середовища на 2021-2025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*УЕР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цінка наслідків для довкілля</w:t>
            </w:r>
          </w:p>
        </w:tc>
      </w:tr>
      <w:tr>
        <w:trPr>
          <w:trHeight w:val="14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4.4. Розробка проектно-кошторисної документації щодо реконструкції гідротехнічних споруд:</w:t>
            </w:r>
          </w:p>
          <w:p>
            <w:pPr>
              <w:pStyle w:val="Normal"/>
              <w:ind w:left="256" w:hanging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с. Вершина (Зайцівський старостинський окр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зробка ПКД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 гідротехнічної споруди</w:t>
            </w:r>
          </w:p>
        </w:tc>
      </w:tr>
      <w:tr>
        <w:trPr>
          <w:trHeight w:val="7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6" w:hanging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Іванівське, с-ще Хромове,                   с. Берхівка (Іванівський старостинський окр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 Бахмутської міської ОТ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озробка ПКД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 гідротехнічних споруд</w:t>
            </w:r>
          </w:p>
        </w:tc>
      </w:tr>
      <w:tr>
        <w:trPr>
          <w:trHeight w:val="5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по рока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483,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523,0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60,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60,3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фонд охорони навколишнього природного середовищ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61,6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80,7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и підприємст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ind w:left="284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РМГ та КБ БМР - Управління розвитку міського господарства та капітального будівництва Бахмутської міської ради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МР БМР - Управління муніципального розвитку Бахмутської міської ради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ЕР БМР - Управління економічного розвитку Бахмутської міської ради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МПСД БМР - Управління молодіжної політики та у справах дітей Бахмутської міської ради</w:t>
      </w:r>
    </w:p>
    <w:p>
      <w:pPr>
        <w:pStyle w:val="Normal"/>
        <w:ind w:left="28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П "БККП" - комунальне підприємство "Бахмутський комбінат комунальних підприємств"</w:t>
      </w:r>
    </w:p>
    <w:p>
      <w:pPr>
        <w:pStyle w:val="Normal"/>
        <w:ind w:left="284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8"/>
        <w:spacing w:before="0" w:after="0"/>
        <w:ind w:left="284" w:hanging="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Додаток 1 «Заходи з реалізації Програми» до Програми охорони навколишнього природного середовища на 2019-2020 роки, затвердженої рішенням Бахмутської міської ради від </w:t>
      </w:r>
      <w:r>
        <w:rPr>
          <w:sz w:val="26"/>
          <w:szCs w:val="26"/>
          <w:lang w:val="uk-UA"/>
        </w:rPr>
        <w:t>28.11.2018 №6/123-2352, із змінами, підготовлено Управлінням економічного розвитку Бахмутської міської ради.</w:t>
      </w:r>
    </w:p>
    <w:p>
      <w:pPr>
        <w:pStyle w:val="Style18"/>
        <w:spacing w:before="0" w:after="0"/>
        <w:ind w:left="284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8"/>
        <w:spacing w:before="0" w:after="0"/>
        <w:ind w:left="9923" w:hanging="0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tbl>
      <w:tblPr>
        <w:tblW w:w="1563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7917"/>
      </w:tblGrid>
      <w:tr>
        <w:trPr/>
        <w:tc>
          <w:tcPr>
            <w:tcW w:w="7719" w:type="dxa"/>
            <w:tcBorders/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7917" w:type="dxa"/>
            <w:tcBorders/>
          </w:tcPr>
          <w:p>
            <w:pPr>
              <w:pStyle w:val="Style18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8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8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719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7917" w:type="dxa"/>
            <w:tcBorders/>
          </w:tcPr>
          <w:p>
            <w:pPr>
              <w:pStyle w:val="Style18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8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709" w:top="1418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Додаток 2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до Програми охорони навколишнього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природного середовища на 2019-2020 роки,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затвердженої рішенням Бахмутської міської ради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від 28.11.2018 №6/123-2352, із змінами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(Додаток 2 в редакції рішення Бахмутської міської ради від </w:t>
      </w:r>
      <w:r>
        <w:rPr>
          <w:lang w:val="uk-UA"/>
        </w:rPr>
        <w:t>21.10.2020 №6/148-3147)</w:t>
      </w:r>
    </w:p>
    <w:p>
      <w:pPr>
        <w:pStyle w:val="Style18"/>
        <w:spacing w:before="0" w:after="0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Style18"/>
        <w:spacing w:before="0" w:after="0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Style18"/>
        <w:spacing w:before="0" w:after="0"/>
        <w:ind w:left="9923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186"/>
        <w:gridCol w:w="1275"/>
        <w:gridCol w:w="1559"/>
        <w:gridCol w:w="1418"/>
        <w:gridCol w:w="1418"/>
      </w:tblGrid>
      <w:tr>
        <w:trPr>
          <w:trHeight w:val="9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хідні дані на початок дії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 рік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. Показники витрат</w:t>
            </w:r>
          </w:p>
        </w:tc>
      </w:tr>
      <w:tr>
        <w:trPr>
          <w:trHeight w:val="4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необхідних ресурсів,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83,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9,6</w:t>
            </w:r>
          </w:p>
        </w:tc>
      </w:tr>
      <w:tr>
        <w:trPr>
          <w:trHeight w:val="5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. Показники продукту</w:t>
            </w:r>
          </w:p>
        </w:tc>
      </w:tr>
      <w:tr>
        <w:trPr>
          <w:trHeight w:val="4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інвентаризованих джерел забрудн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аспортизованих водой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інвентаризованих об’єктів зеленого госпо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4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висаджених зелених насадж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0</w:t>
            </w:r>
          </w:p>
        </w:tc>
      </w:tr>
      <w:tr>
        <w:trPr>
          <w:trHeight w:val="48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он відпочинку, які планується створи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оведених екологічних за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4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ання звіту з проведення стратегічної екологічної оці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53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  <w:tc>
          <w:tcPr>
            <w:tcW w:w="1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. Показники ефективності</w:t>
            </w:r>
          </w:p>
        </w:tc>
      </w:tr>
      <w:tr>
        <w:trPr>
          <w:trHeight w:val="5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моніторингу навколишнього природного середо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V. Показники якості</w:t>
            </w:r>
          </w:p>
        </w:tc>
      </w:tr>
      <w:tr>
        <w:trPr>
          <w:trHeight w:val="6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наміка підвищення рівня свідомості населення </w:t>
            </w:r>
            <w:r>
              <w:rPr>
                <w:sz w:val="22"/>
                <w:szCs w:val="22"/>
                <w:shd w:fill="FFFFFF" w:val="clear"/>
                <w:lang w:val="uk-UA"/>
              </w:rPr>
              <w:t>щодо охорони навколишнього природного середовища та збереження природних ресур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</w:tbl>
    <w:p>
      <w:pPr>
        <w:pStyle w:val="Normal"/>
        <w:ind w:left="284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8"/>
        <w:spacing w:before="0" w:after="0"/>
        <w:ind w:left="284" w:hanging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Додаток 2 «Показники результативності Програми» до Програми охорони навколишнього природного середовища                                   на 2019-2020 роки, затвердженої рішенням Бахмутської міської ради від </w:t>
      </w:r>
      <w:r>
        <w:rPr>
          <w:sz w:val="27"/>
          <w:szCs w:val="27"/>
          <w:lang w:val="uk-UA"/>
        </w:rPr>
        <w:t xml:space="preserve">28.11.2018 №6/123-2352, </w:t>
      </w:r>
      <w:r>
        <w:rPr>
          <w:sz w:val="26"/>
          <w:szCs w:val="26"/>
          <w:lang w:val="uk-UA"/>
        </w:rPr>
        <w:t xml:space="preserve">із змінами, </w:t>
      </w:r>
      <w:r>
        <w:rPr>
          <w:sz w:val="27"/>
          <w:szCs w:val="27"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Style18"/>
        <w:spacing w:before="0" w:after="0"/>
        <w:ind w:left="9923" w:hanging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tbl>
      <w:tblPr>
        <w:tblW w:w="153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448"/>
      </w:tblGrid>
      <w:tr>
        <w:trPr/>
        <w:tc>
          <w:tcPr>
            <w:tcW w:w="7938" w:type="dxa"/>
            <w:tcBorders/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7448" w:type="dxa"/>
            <w:tcBorders/>
          </w:tcPr>
          <w:p>
            <w:pPr>
              <w:pStyle w:val="Style18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8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8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Style18"/>
              <w:snapToGrid w:val="false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7448" w:type="dxa"/>
            <w:tcBorders/>
          </w:tcPr>
          <w:p>
            <w:pPr>
              <w:pStyle w:val="Style18"/>
              <w:snapToGrid w:val="false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8"/>
              <w:spacing w:before="0" w:after="0"/>
              <w:ind w:left="5595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567" w:gutter="0" w:header="709" w:top="1418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Додаток 3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до Програми охорони навколишнього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природного середовища на 2019-2020 роки,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затвердженої рішенням Бахмутської міської ради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від 28.11.2018 №6/123-2352, із змінами </w:t>
      </w:r>
    </w:p>
    <w:p>
      <w:pPr>
        <w:pStyle w:val="Style18"/>
        <w:spacing w:before="0" w:after="0"/>
        <w:ind w:left="9639" w:hanging="0"/>
        <w:rPr>
          <w:bCs/>
          <w:lang w:val="uk-UA"/>
        </w:rPr>
      </w:pPr>
      <w:r>
        <w:rPr>
          <w:bCs/>
          <w:lang w:val="uk-UA"/>
        </w:rPr>
        <w:t xml:space="preserve">(Додаток 3 в редакції рішення Бахмутської міської ради від </w:t>
      </w:r>
      <w:r>
        <w:rPr>
          <w:lang w:val="uk-UA"/>
        </w:rPr>
        <w:t xml:space="preserve">21.10.2020 №6/148-3147) </w:t>
      </w:r>
    </w:p>
    <w:p>
      <w:pPr>
        <w:pStyle w:val="Style18"/>
        <w:spacing w:before="0" w:after="0"/>
        <w:ind w:left="9923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</w:t>
      </w:r>
    </w:p>
    <w:p>
      <w:pPr>
        <w:pStyle w:val="Style18"/>
        <w:spacing w:before="0" w:after="0"/>
        <w:ind w:firstLine="709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147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984"/>
        <w:gridCol w:w="1985"/>
        <w:gridCol w:w="2693"/>
      </w:tblGrid>
      <w:tr>
        <w:trPr>
          <w:trHeight w:val="57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сяг коштів, що пропонується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учити на виконання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9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20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34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 ресурсів, всього, у тому числі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83,4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9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23,076</w:t>
            </w:r>
          </w:p>
        </w:tc>
      </w:tr>
      <w:tr>
        <w:trPr>
          <w:trHeight w:val="4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ласний фонд охорони навколишнього природного середо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60,3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60,377</w:t>
            </w:r>
          </w:p>
        </w:tc>
      </w:tr>
      <w:tr>
        <w:trPr>
          <w:trHeight w:val="42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фонд охорони навколишнього природного середо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61,6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9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80,799</w:t>
            </w:r>
          </w:p>
        </w:tc>
      </w:tr>
      <w:tr>
        <w:trPr>
          <w:trHeight w:val="40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,0</w:t>
            </w:r>
          </w:p>
        </w:tc>
      </w:tr>
      <w:tr>
        <w:trPr>
          <w:trHeight w:val="40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Бахмутської міської ОТ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68,0</w:t>
            </w:r>
          </w:p>
        </w:tc>
      </w:tr>
      <w:tr>
        <w:trPr>
          <w:trHeight w:val="41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и підприєм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2,9</w:t>
            </w:r>
          </w:p>
        </w:tc>
      </w:tr>
      <w:tr>
        <w:trPr>
          <w:trHeight w:val="41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жер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0,0</w:t>
            </w:r>
          </w:p>
        </w:tc>
      </w:tr>
    </w:tbl>
    <w:p>
      <w:pPr>
        <w:pStyle w:val="Style18"/>
        <w:spacing w:before="0" w:after="0"/>
        <w:ind w:left="993" w:right="820" w:hanging="0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Style18"/>
        <w:tabs>
          <w:tab w:val="clear" w:pos="709"/>
          <w:tab w:val="left" w:pos="851" w:leader="none"/>
        </w:tabs>
        <w:spacing w:before="0" w:after="0"/>
        <w:ind w:left="851" w:right="-31" w:hanging="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Додаток 3 «Ресурсне забезпечення Програми» до Програми охорони навколишнього природного середовища на 2019-2020 роки, затвердженої рішенням Бахмутської міської ради від </w:t>
      </w:r>
      <w:r>
        <w:rPr>
          <w:sz w:val="26"/>
          <w:szCs w:val="26"/>
          <w:lang w:val="uk-UA"/>
        </w:rPr>
        <w:t xml:space="preserve">28.11.2018 №6/123-2352, із змінами, підготовлено Управлінням економічного розвитку Бахмутської міської ради.     </w:t>
      </w:r>
    </w:p>
    <w:p>
      <w:pPr>
        <w:pStyle w:val="Style18"/>
        <w:tabs>
          <w:tab w:val="clear" w:pos="709"/>
          <w:tab w:val="left" w:pos="15026" w:leader="none"/>
        </w:tabs>
        <w:spacing w:before="0" w:after="0"/>
        <w:ind w:left="993" w:right="820" w:hanging="0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tbl>
      <w:tblPr>
        <w:tblW w:w="1431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9"/>
        <w:gridCol w:w="6598"/>
      </w:tblGrid>
      <w:tr>
        <w:trPr/>
        <w:tc>
          <w:tcPr>
            <w:tcW w:w="7719" w:type="dxa"/>
            <w:tcBorders/>
          </w:tcPr>
          <w:p>
            <w:pPr>
              <w:pStyle w:val="Style18"/>
              <w:spacing w:before="0" w:after="0"/>
              <w:ind w:left="-108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6598" w:type="dxa"/>
            <w:tcBorders/>
          </w:tcPr>
          <w:p>
            <w:pPr>
              <w:pStyle w:val="Style18"/>
              <w:snapToGrid w:val="false"/>
              <w:spacing w:before="0" w:after="0"/>
              <w:ind w:left="478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8"/>
              <w:spacing w:before="0" w:after="0"/>
              <w:ind w:left="478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18"/>
              <w:spacing w:before="0" w:after="0"/>
              <w:ind w:left="4789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719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left="-10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Style18"/>
              <w:spacing w:before="0" w:after="0"/>
              <w:ind w:lef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6598" w:type="dxa"/>
            <w:tcBorders/>
            <w:vAlign w:val="bottom"/>
          </w:tcPr>
          <w:p>
            <w:pPr>
              <w:pStyle w:val="Style18"/>
              <w:spacing w:before="0" w:after="0"/>
              <w:ind w:left="4789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.І. Кіщенко</w:t>
            </w:r>
          </w:p>
        </w:tc>
      </w:tr>
    </w:tbl>
    <w:p>
      <w:pPr>
        <w:pStyle w:val="Style18"/>
        <w:spacing w:before="0" w:after="0"/>
        <w:ind w:left="11340" w:hanging="0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567" w:right="567" w:gutter="0" w:header="709" w:top="141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24:00Z</dcterms:created>
  <dc:creator>Admin</dc:creator>
  <dc:description/>
  <cp:keywords/>
  <dc:language>en-US</dc:language>
  <cp:lastModifiedBy>admin</cp:lastModifiedBy>
  <cp:lastPrinted>2020-10-21T11:22:00Z</cp:lastPrinted>
  <dcterms:modified xsi:type="dcterms:W3CDTF">2020-10-21T08:37:00Z</dcterms:modified>
  <cp:revision>33</cp:revision>
  <dc:subject/>
  <dc:title> </dc:title>
</cp:coreProperties>
</file>