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04" w:type="dxa"/>
        <w:jc w:val="left"/>
        <w:tblInd w:w="8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36"/>
        <w:gridCol w:w="3"/>
        <w:gridCol w:w="236"/>
        <w:gridCol w:w="3"/>
      </w:tblGrid>
      <w:tr>
        <w:trPr>
          <w:trHeight w:val="84" w:hRule="atLeast"/>
        </w:trPr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даток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проєкту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грами економічного і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соціального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62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звитку  території Бахмутської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64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іської 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об’єднаної територіальної громади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 202</w:t>
            </w: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ік</w:t>
            </w:r>
          </w:p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  <w:t xml:space="preserve">ухваленого  рішенням виконкому </w:t>
              <w:br/>
              <w:t xml:space="preserve">Бахмутської міської ради   </w:t>
              <w:br/>
              <w:t>____08.12.2020  № 353__________</w:t>
            </w:r>
          </w:p>
          <w:p>
            <w:pPr>
              <w:pStyle w:val="Normal"/>
              <w:spacing w:lineRule="auto" w:line="240" w:before="0" w:after="0"/>
              <w:ind w:left="1299" w:hanging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val="uk-UA" w:eastAsia="ru-RU"/>
        </w:rPr>
        <w:t>ПЕРЕЛІК ЦІЛЬОВИХ ПРОГРАМ, ВИКОНАННЯ ЯКИХ ПЕРЕДБАЧАЄТЬСЯ у 2021 РОЦІ</w:t>
      </w:r>
    </w:p>
    <w:tbl>
      <w:tblPr>
        <w:tblW w:w="15735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3"/>
        <w:gridCol w:w="147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Назва прогр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гра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 xml:space="preserve">з відшкодування частини відсоткової ставки за кредитами, залученими на заходи з енергозбереження та підвищення енергоефективності для населення </w:t>
            </w: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Бахмутської міської об’єднаної територіальної громади </w:t>
            </w:r>
            <w:r>
              <w:rPr>
                <w:rFonts w:cs="Times New Roman" w:ascii="Times New Roman" w:hAnsi="Times New Roman"/>
                <w:lang w:val="uk-UA"/>
              </w:rPr>
              <w:t>на 2021-2022 ро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и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овнішнього освітлення території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ахмутської міської об’єднаної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риторіальної громади на 2021-2025 рок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Програма гуманного регулювання чисельності безпритульних тварин н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території Бахмутської міської об’єднаної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територіальної громади на 2021-2025 роки 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а 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ідвищення безпеки дорожнього руху на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риторії Бахмутської міської об’єднаної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ериторіальної громади на 2021-2025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Програма розвитку малого і середнього підприємництва на  території </w:t>
            </w: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>Бахмутської  міської об’єднаної територіальної громади на 2021-2025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Програма розвитку освіти на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території Бахмутської міської об’єднаної територіальної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громади на 2021-2025 роки </w:t>
              </w:r>
            </w:hyperlink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 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звитку культури на території Бахмутської міської об’єднаної територіальної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омади на 2021-2025 роки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 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Програма «Молодь. Сім’я. Діти» на 2021-2025 роки 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Програма розвитку міськелектротранспорту на 2021-2025 роки 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Міська цільова Програма висвітлення діяльності Бахмутської міської ради, її виконавчих органів, посадових осіб та депутатів Бахмутської міської ради у засобах масової інформації на 2021-2025 роки  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lang w:val="uk-UA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Комплексна програма «Охорона здоров’я населення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 xml:space="preserve">території 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Бахмутської міської об’єднаної територіальної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громади на 2021-2025 роки»</w:t>
              </w:r>
            </w:hyperlink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 xml:space="preserve"> 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грами розвитку туризму на території Бахмутської міської об’єднаної територіальної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омади на 2021-2025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а посилення охорони публічної безпеки і боротьби зі злочинністю на території Бахмутської міської об’єднаної територіальної громади «Правопорядок 2020-2021»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Комплексна програма по соціальному захисту окремих категорій громадян на 2019-2022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грами охорони навколишнього природного середовища території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ахмутської міської об’єднаної територіальної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омади на 2021-2025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рограма по забезпеченню безперешкодного доступу осіб з обмеженими фізичними можливостями та інших маломобільних груп населення до об`єктів соціальної та інженерно-транспортної інфраструктури на 2019-2023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Міська цільова програма щодо розвитку житлового господарства на 2019-2021 роки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грама охорони та збереження культурної спадщини на території Бахмутської міської об’єднаної територіальної громади на 2021-2025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грама забезпечення мобілізаційних та оборонних заходів та території Бахмутської  міської об’єднаної територіальної громади на 2020-2023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грами забезпечення пожежної безпеки в установах бюджетної сфери комунальної власності Бахмутської міської об’єднаної територіальної громади на 2020-2025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грама забезпечення мінімального достатнього рівня безпеки населення і території Бахмутської міської об’єднаної територіальної громади від надзвичайних ситуацій техногенного та природного характеру на 2021-2026 ро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грама економічного і соціального розвитку території  Бахмутської міської об’єднаної територіальної громади на 2021 рі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lang w:val="uk-UA" w:eastAsia="ru-RU"/>
                </w:rPr>
                <w:t>Стратегія розвитку Бахмутської міської об’єднаної територіальної громади на період до 2027 року</w:t>
              </w:r>
            </w:hyperlink>
          </w:p>
        </w:tc>
      </w:tr>
      <w:tr>
        <w:trPr>
          <w:trHeight w:val="3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Програма розвитку туризму на території Бахмутської міської об’єднаної територіальної громади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Програма розвитку культури на території Бахмутської міської об’єднаної територіальної громади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Програма  охорони та збереження культурної  спадщини  на території Бахмутської міської об’єднаної територіальної  громади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Програма сприяння розвитку громадянського суспільства на території Бахмутської міської об’єднаної територіальної громади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val="uk-UA" w:eastAsia="uk-UA"/>
                </w:rPr>
                <w:t>Програма висвітлення діяльності Бахмутської міської ради, її виконавчих органів, посадових осіб та депутатів Бахмутської міської ради у засобах масової інформації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lang w:val="uk-UA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Програма розвитку  освіти на території Бахмутської міської об’єднаної територіальної громади  на 2021- 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К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омплексна програма Бахмутської міської ради «Молодь. Сім’я. Діти»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uk-UA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shd w:fill="F9F9F9" w:val="clear"/>
                  <w:lang w:eastAsia="uk-UA"/>
                </w:rPr>
                <w:t>Програма  охорони навколишнього природного середовища території Бахмутської міської об’єднаної територіальної громади на 2021-2025 роки.</w:t>
              </w:r>
            </w:hyperlink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lang w:val="uk-UA" w:eastAsia="uk-UA"/>
              </w:rPr>
            </w:r>
          </w:p>
        </w:tc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>Програма розвитку органів самоорганізації  населення на території  Бахмутської міської  об’єднаної  територіальної громади на 2021-2025 роки.</w:t>
            </w:r>
          </w:p>
        </w:tc>
      </w:tr>
    </w:tbl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lang w:val="uk-UA" w:eastAsia="ru-RU"/>
        </w:rPr>
      </w:r>
    </w:p>
    <w:p>
      <w:pPr>
        <w:pStyle w:val="Normal"/>
        <w:tabs>
          <w:tab w:val="clear" w:pos="708"/>
          <w:tab w:val="left" w:pos="-3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lang w:val="uk-UA" w:eastAsia="uk-UA"/>
        </w:rPr>
        <w:t>Начальник Управління економічного розвитку Бахмутської міської ради                                                                                      М.А.Юхно</w:t>
      </w:r>
    </w:p>
    <w:sectPr>
      <w:footerReference w:type="default" r:id="rId23"/>
      <w:type w:val="nextPage"/>
      <w:pgSz w:orient="landscape" w:w="16838" w:h="11906"/>
      <w:pgMar w:left="1134" w:right="1134" w:gutter="0" w:header="0" w:top="851" w:footer="708" w:bottom="76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Viewsfieldtitle">
    <w:name w:val="views-field-title"/>
    <w:qFormat/>
    <w:rPr/>
  </w:style>
  <w:style w:type="character" w:styleId="Fieldcontent">
    <w:name w:val="field-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emrada.gov.ua/13392" TargetMode="External"/><Relationship Id="rId3" Type="http://schemas.openxmlformats.org/officeDocument/2006/relationships/hyperlink" Target="http://artemrada.gov.ua/17187" TargetMode="External"/><Relationship Id="rId4" Type="http://schemas.openxmlformats.org/officeDocument/2006/relationships/hyperlink" Target="http://artemrada.gov.ua/24740" TargetMode="External"/><Relationship Id="rId5" Type="http://schemas.openxmlformats.org/officeDocument/2006/relationships/hyperlink" Target="http://artemrada.gov.ua/24740" TargetMode="External"/><Relationship Id="rId6" Type="http://schemas.openxmlformats.org/officeDocument/2006/relationships/hyperlink" Target="http://artemrada.gov.ua/12304" TargetMode="External"/><Relationship Id="rId7" Type="http://schemas.openxmlformats.org/officeDocument/2006/relationships/hyperlink" Target="http://artemrada.gov.ua/17280" TargetMode="External"/><Relationship Id="rId8" Type="http://schemas.openxmlformats.org/officeDocument/2006/relationships/hyperlink" Target="http://artemrada.gov.ua/19172" TargetMode="External"/><Relationship Id="rId9" Type="http://schemas.openxmlformats.org/officeDocument/2006/relationships/hyperlink" Target="http://artemrada.gov.ua/24740" TargetMode="External"/><Relationship Id="rId10" Type="http://schemas.openxmlformats.org/officeDocument/2006/relationships/hyperlink" Target="http://artemrada.gov.ua/26161" TargetMode="External"/><Relationship Id="rId11" Type="http://schemas.openxmlformats.org/officeDocument/2006/relationships/hyperlink" Target="http://artemrada.gov.ua/22506" TargetMode="External"/><Relationship Id="rId12" Type="http://schemas.openxmlformats.org/officeDocument/2006/relationships/hyperlink" Target="http://artemrada.gov.ua/23513" TargetMode="External"/><Relationship Id="rId13" Type="http://schemas.openxmlformats.org/officeDocument/2006/relationships/hyperlink" Target="http://artemrada.gov.ua/23519" TargetMode="External"/><Relationship Id="rId14" Type="http://schemas.openxmlformats.org/officeDocument/2006/relationships/hyperlink" Target="http://artemrada.gov.ua/26829" TargetMode="External"/><Relationship Id="rId15" Type="http://schemas.openxmlformats.org/officeDocument/2006/relationships/hyperlink" Target="http://artemrada.gov.ua/sites/default/files/downloads/sessionproekt/2020/na 7 sclyk/3.zip" TargetMode="External"/><Relationship Id="rId16" Type="http://schemas.openxmlformats.org/officeDocument/2006/relationships/hyperlink" Target="http://artemrada.gov.ua/sites/default/files/downloads/sessionproekt/2020/na 7 sclyk/4.zip" TargetMode="External"/><Relationship Id="rId17" Type="http://schemas.openxmlformats.org/officeDocument/2006/relationships/hyperlink" Target="http://artemrada.gov.ua/sites/default/files/downloads/sessionproekt/2020/na 7 sclyk/5.zip" TargetMode="External"/><Relationship Id="rId18" Type="http://schemas.openxmlformats.org/officeDocument/2006/relationships/hyperlink" Target="http://artemrada.gov.ua/sites/default/files/downloads/sessionproekt/2020/na 7 sclyk/6.zip" TargetMode="External"/><Relationship Id="rId19" Type="http://schemas.openxmlformats.org/officeDocument/2006/relationships/hyperlink" Target="http://artemrada.gov.ua/sites/default/files/downloads/sessionproekt/2020/na 7 sclyk/7.zip" TargetMode="External"/><Relationship Id="rId20" Type="http://schemas.openxmlformats.org/officeDocument/2006/relationships/hyperlink" Target="http://artemrada.gov.ua/sites/default/files/downloads/sessionproekt/2020/na 7 sclyk/8.zip" TargetMode="External"/><Relationship Id="rId21" Type="http://schemas.openxmlformats.org/officeDocument/2006/relationships/hyperlink" Target="http://artemrada.gov.ua/sites/default/files/downloads/sessionproekt/2020/na 7 sclyk/9.zip" TargetMode="External"/><Relationship Id="rId22" Type="http://schemas.openxmlformats.org/officeDocument/2006/relationships/hyperlink" Target="http://artemrada.gov.ua/sites/default/files/downloads/sessionproekt/2020/na 7 sclyk/10.zip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7:00Z</dcterms:created>
  <dc:creator>XTreme.ws</dc:creator>
  <dc:description/>
  <cp:keywords/>
  <dc:language>en-US</dc:language>
  <cp:lastModifiedBy>Ch09</cp:lastModifiedBy>
  <cp:lastPrinted>2020-11-23T13:08:00Z</cp:lastPrinted>
  <dcterms:modified xsi:type="dcterms:W3CDTF">2020-12-09T13:36:00Z</dcterms:modified>
  <cp:revision>32</cp:revision>
  <dc:subject/>
  <dc:title/>
</cp:coreProperties>
</file>