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формаці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єкт  Програми економічного і соціального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ку території Бахмутської міської об’єднаної територіальної громади на 2021  рі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вною мето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рами визначено </w:t>
      </w:r>
      <w:r>
        <w:rPr>
          <w:rFonts w:cs="Times New Roman" w:ascii="Times New Roman" w:hAnsi="Times New Roman"/>
          <w:sz w:val="28"/>
          <w:szCs w:val="28"/>
        </w:rPr>
        <w:t>забезпечення розвитку території Бахмутської міської ОТГ шляхом створення необхідних умов для структурних зрушень в економіці, ефективного використання внутрішнього природно-ресурсного потенціалу, підвищення зайнятості населення, формування позитивного іміджу, забезпечення якості та загальної доступності публічних послуг, підвищення добробуту та стимулювання гармонійного  розвитку населе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Реальний сектор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мислові підприємства планують збільшити обсяг реалізованої промислової продукції на 5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% (к очікуваному показнику 2020 року -2666,4 млн. грн.), який складатиме 2803,3 млн.грн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ам готової продукції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кат  кольорових металів -  на 10,0%;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ікарських засобів – на 3,2%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анцюги високоміцні – на 9,8%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анцюги скребкові – на 12,5%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лектроди зварювальні – на 12,5%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приємство по випуску спецодягу (ПОГ «Бахмутське виробниче підприємство українського товаритсва глухих») планує зменшити обсяги в 2,8 рази по відношенню до 2020 року, але до показника 2019 року цей показник в 1,6 рази більше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ідприємства харчо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ї та переробної промисловості планують збільшити виробництво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ії соняшникової нерафінованої  на 8,8%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на ігристого на 3,5%. </w:t>
      </w:r>
    </w:p>
    <w:p>
      <w:pPr>
        <w:pStyle w:val="Normal"/>
        <w:shd w:fill="FFFFFF" w:val="clear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но тихе планується виробництво на рівні 2020 року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підприємств (ТОВ «Завод кольорових металів»,  ПрАТ «Машинобудівний завод «ВІСТЕК», ПрАТ«АРТВАЙНЕРІ», ПрАТ«ФІТОФАРМ», ТОВ «БАХМУТ-ХЛІБ», ТОВ НВП «ES ПОЛІМЕР») планують надалі виготовлювати сертифіковану продукцію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гропромисловий комплекс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Arial,Bold;Arial Unicode MS" w:cs="Times New Roman" w:ascii="Times New Roman" w:hAnsi="Times New Roman"/>
          <w:bCs/>
          <w:sz w:val="28"/>
          <w:szCs w:val="28"/>
          <w:lang w:eastAsia="ru-RU"/>
        </w:rPr>
        <w:t>Валовий збір продукції сільського господарства складе 219,9 млн.грн., що на 2,1% менше, ніж очікуваний показник 2020 року (зменшення пов’язано із зменшенням посівних площ (-1%) та врожайності (-14,2%) зернових культур). Але,  планується збільшити врожайність  соняшника на 2,0%, овочів в 2,1 рази. Валовий збір картоплі та плодово-ягідних культур залишиться на рівні очікуваного показника 2020 року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Arial,Bold;Arial Unicode MS" w:cs="Times New Roman" w:ascii="Times New Roman" w:hAnsi="Times New Roman"/>
          <w:bCs/>
          <w:sz w:val="28"/>
          <w:szCs w:val="28"/>
          <w:lang w:eastAsia="ru-RU"/>
        </w:rPr>
        <w:t>Планується збільшити виробництво поголів’я худоби та птиці – на 20,7%;  поголів’я свиней – на 4,2%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ий і середній бізнес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ою заплановано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більшення на 5 підприємств (або на 1,1%) кількості малих підприємств, загальна кількість яких складе 465 одиниць;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більшення на 13 осіб  (або на 0,4%) кількості фізичних осіб – підприємців, загальна кількість яких складе 2960 осіб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и місцевого бюджету від діяльності МСБ (єдиний податок) збільшаться на14% і складуть 53,9 млн.грн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нд оплати пра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більшиться на 26,2%, або на 331,4 млн.грн., та складе 1594,5 млн.грн. (очікув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казник 2020 року – 1263,1 млн.грн.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едньооблікова чисельність штатних працівник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більшиться на 1465 осіб, або на 12,1%  і складе 13600 осіб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більшиться до 9770 грн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едньомісячна заробітна пла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дного штатного працівника, що на 12,6% більше до очікуваного показника  2020 року (8674 грн.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інець 2021 року не планується заборгованість з виплати заробітної плати  (станом на 01.11.2020 заборгованість є по ПрАТ «Вістек» в сумі 10081,3 тис.грн. – відносно до 01.01.2020 року зменшена на 29,5% або на 4219,3 тис.грн.)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редньомісячний розмір пенс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більшиться на 7,3% і складе 4252,2 грн. (проти 3962,9 грн. очікуваного показника 2020 року). Кількість одержувачів пенсії становитиме 41,9 тис.осіб, що на 2856 осіб  більше ніж у 2020 році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іх рівнів бюдже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ується зібрати податків, зборів та інших обов'язкових надходжень у сумі 759,4 млн.грн., що на 5,8%, або на 41,5 млн.грн., більше очікуваного показника 2020 року.  Доходи  бюджету Бахмутської міської ТГ складуть 512,1 млн.грн. (що на 7,1%  або на 33,9 млн.грн. більше очікуваного показника 2020 року за рахунок збільшення ПДФО на 8,1%, плати за землю – на 9,8%, сплати єдиного податку – на 14%, сплати податку на нерухоме майно – на 13,5%)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атки бюджету складуть 512,1  млн.грн., що на 39% або на 326,7 млн.грн. менше очікуваного показника 2020 року (без трансфертів з державного бюджету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атковий борг до бюджетів усіх рівнів планується на 3% менше очікуваного показника 2020 року  -  67,8  млн.грн., в тому числі з якого питома вага державного бюджету складає 67,3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сфері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нергозбереження та енергоефективні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плануєть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,Bold;Arial Unicode MS" w:cs="Times New Roman" w:ascii="Times New Roman" w:hAnsi="Times New Roman"/>
          <w:bCs/>
          <w:sz w:val="28"/>
          <w:szCs w:val="28"/>
          <w:lang w:eastAsia="ru-RU"/>
        </w:rPr>
        <w:t>- продовження реалізації Програми з відшкодування частини відсоткових ставок за кредитними коштами, які залучені на впровадження заходів з енергозбереження та підвищення енергоефективності для населення громади в рамках Урядової програми «Теплих кредитів» та Програми Фонду енергоефективності «ЕНЕРГОДІМ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,Bold;Arial Unicode MS" w:cs="Times New Roman"/>
          <w:bCs/>
          <w:sz w:val="28"/>
          <w:szCs w:val="28"/>
          <w:lang w:eastAsia="ru-RU"/>
        </w:rPr>
      </w:pPr>
      <w:r>
        <w:rPr>
          <w:rFonts w:eastAsia="Arial,Bold;Arial Unicode MS" w:cs="Times New Roman" w:ascii="Times New Roman" w:hAnsi="Times New Roman"/>
          <w:bCs/>
          <w:sz w:val="28"/>
          <w:szCs w:val="28"/>
          <w:lang w:eastAsia="ru-RU"/>
        </w:rPr>
        <w:t xml:space="preserve">- виконання </w:t>
      </w:r>
      <w:r>
        <w:rPr>
          <w:rFonts w:eastAsia="Arial,Bold;Arial Unicode MS" w:cs="Times New Roman" w:ascii="Times New Roman" w:hAnsi="Times New Roman"/>
          <w:bCs/>
          <w:sz w:val="28"/>
          <w:szCs w:val="28"/>
          <w:lang w:val="ru-RU" w:eastAsia="ru-RU"/>
        </w:rPr>
        <w:t xml:space="preserve">2 </w:t>
      </w:r>
      <w:r>
        <w:rPr>
          <w:rFonts w:eastAsia="Arial,Bold;Arial Unicode MS" w:cs="Times New Roman" w:ascii="Times New Roman" w:hAnsi="Times New Roman"/>
          <w:bCs/>
          <w:sz w:val="28"/>
          <w:szCs w:val="28"/>
          <w:lang w:eastAsia="ru-RU"/>
        </w:rPr>
        <w:t>енергосервісних</w:t>
      </w:r>
      <w:r>
        <w:rPr>
          <w:rFonts w:eastAsia="Arial,Bold;Arial Unicode MS" w:cs="Times New Roman" w:ascii="Times New Roman" w:hAnsi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Arial,Bold;Arial Unicode MS" w:cs="Times New Roman" w:ascii="Times New Roman" w:hAnsi="Times New Roman"/>
          <w:bCs/>
          <w:sz w:val="28"/>
          <w:szCs w:val="28"/>
          <w:lang w:eastAsia="ru-RU"/>
        </w:rPr>
        <w:t xml:space="preserve"> контрактів  в бюджетних будівлях м. Бахмут</w:t>
      </w:r>
      <w:r>
        <w:rPr>
          <w:rFonts w:eastAsia="Arial,Bold;Arial Unicode MS" w:cs="Times New Roman" w:ascii="Times New Roman" w:hAnsi="Times New Roman"/>
          <w:bCs/>
          <w:sz w:val="28"/>
          <w:szCs w:val="28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ОШ №24, ДНЗ №52 "Райдуга"</w:t>
      </w:r>
      <w:r>
        <w:rPr>
          <w:rFonts w:eastAsia="Arial,Bold;Arial Unicode MS" w:cs="Times New Roman" w:ascii="Times New Roman" w:hAnsi="Times New Roman"/>
          <w:bCs/>
          <w:sz w:val="28"/>
          <w:szCs w:val="28"/>
          <w:lang w:val="ru-RU" w:eastAsia="ru-RU"/>
        </w:rPr>
        <w:t>)</w:t>
      </w:r>
      <w:r>
        <w:rPr>
          <w:rFonts w:eastAsia="Arial,Bold;Arial Unicode MS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Arial,Bold;Arial Unicode MS" w:cs="Times New Roman"/>
          <w:bCs/>
          <w:sz w:val="28"/>
          <w:szCs w:val="28"/>
          <w:lang w:val="ru-RU" w:eastAsia="ru-RU"/>
        </w:rPr>
      </w:pPr>
      <w:r>
        <w:rPr>
          <w:rFonts w:eastAsia="Arial,Bold;Arial Unicode MS" w:cs="Times New Roman" w:ascii="Times New Roman" w:hAnsi="Times New Roman"/>
          <w:bCs/>
          <w:sz w:val="28"/>
          <w:szCs w:val="28"/>
          <w:lang w:eastAsia="ru-RU"/>
        </w:rPr>
        <w:t>- проведення с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ертифікації енергетичної ефективності  будівель  комунальної  власності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довження функціонува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системи енергетичного моніторингу "ICE" до якої підключ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1 бюджетна будівл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ведення термомодернізації житлового фонду Бахмутської міської ОТ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виконання зобов’язань в рамках Європейської Угоди мерів щодо зменшення викідів СО2 та протидії змінам клімату шляхом розробки та реалізації Плану дій сталого енергетичного розвитку та клімату до 2030 ро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якісного надання </w:t>
      </w:r>
      <w:r>
        <w:rPr>
          <w:rFonts w:cs="Times New Roman" w:ascii="Times New Roman" w:hAnsi="Times New Roman"/>
          <w:b/>
          <w:sz w:val="28"/>
          <w:szCs w:val="28"/>
        </w:rPr>
        <w:t>транспортних послуг</w:t>
      </w:r>
      <w:r>
        <w:rPr>
          <w:rFonts w:cs="Times New Roman" w:ascii="Times New Roman" w:hAnsi="Times New Roman"/>
          <w:sz w:val="28"/>
          <w:szCs w:val="28"/>
        </w:rPr>
        <w:t xml:space="preserve"> заплановано виконати заходи на загальну суму 33,9 млн.грн., у тому числі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а послуг за користування предметом лізингу – 7,0 млн.грн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проведення поточного ремонту рухомого складу – 4,7 млн.грн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матеріалів, запчастин для капітального ремонту тролейбусів – 5,4 млн.грн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ня модернізації енергозабезпечення депо з заміною трансформатора – 0,3 млн.грн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дбання та встановлення 5  зупиночних пунктів – 1,2 млн.грн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ідшкодування витрат за перевезення пільгових пасажирів – 8,0 млн.грн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і заход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тлово-комунального господар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плановано виконання 78 заходів на суму 136,0  млн.грн., у т.ч. кошт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у Бахмутської міської ОТГ – 97,2 млн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приємств – 36,4 млн.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их джерел – 2,4 млн.гр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тлове господарств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я капітальних ремонтів дахів та покрівель на 5  житлових будинках у м. Бахмут та 1 в селище Опит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ня  капітального ремонту  міжпанельних швів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удинк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ня капітальних ремонтів балконів, лоджій, козирків на 6 будинках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ня капітальних ремонтів під’їздів 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удинках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ня капітальних ремонтів і модернізаці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іфтів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иготовлення/коригування проєктно-кошторисної документації по 26 житловим будинкам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готовлення  технічної документації на 15 житлових будинків; 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ня енергоаудиту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житлових будинк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плове господарство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конструкція 2 котелень:  №8 по вул. Миру, №21 по вул. Некрасова,40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чний ремонт котелень №№1,2 селище Опитн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ка ПКД  на блочно-модульну котельню в селище Опитн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допроводно-каналізаційне господарств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ахунок бюджету Бахмутської міської ОТГ плануєть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ня капітального ремонту водопроводу в селі Іванград (довжина 350 м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становлення  172 загальнобудинкових вузлів комерційного обліку вод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едення капітальних ремонтів колектора  в селищі  Ягідне та 500 м.п водопроводу в с. Зайцеве по вул. Верх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монт  3 вуличних водопровідних колонок в с. Покровське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становлення огороджуючих конструкцій </w:t>
      </w:r>
      <w:r>
        <w:rPr>
          <w:rFonts w:cs="Times New Roman" w:ascii="Times New Roman" w:hAnsi="Times New Roman"/>
          <w:sz w:val="28"/>
          <w:szCs w:val="28"/>
        </w:rPr>
        <w:t xml:space="preserve">навколо 3 свердловин питної во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. Клинов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дбання 445 колодязних люкі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ахунок  коштів підприємства плануєть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нструкція та капітальний ремонт 500 метрів мереж водопостачання діаметром 200-500мм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іна 9,4 км ділянок вуличних водопровідних мереж діаметром 50 -150мм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становлення 7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тис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дикаторів  магнітного поля на водолічильники холодної вод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5 одиниць спеціалізованої техніки для обслуговування о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єктів водопостачання та водовідведенн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ахунок інших джерел планується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івництво двох водонапірних веж в с. Покровське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щення 39 колодязів в старостинських округах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рожньо-мостове господарств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имання вулично-дорожньої мережі (339,9 км шляхів, 29,3 км тротуарів, 9 мостів та 2 шляхопроводу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пітальний ремонт 20 тис.м2 доріг та 12 тис.м2 тротуарів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пітальний ремонт 4м2 асфальтового покриття прибудинкових територі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точний ремонт 5 тис. м2 доріг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ворення 30 з’їздів для осіб з обмеженими можливостя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пітальний ремонт  світлофорного об'єкту у м. Бахмут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дбання та встановлення 250 дорожніх знакі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міна 50 інформаційно - вказівних дорожніх знакі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конання  дорожньої розмітки 6,1 тис.м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озробка 10 ПКД на проведення капітальних ремонтів  доріг, тротуарі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внішнє освітленн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тримання та поточний ремонт 360,5 км мереж вуличного освітлення, 7258 світильникі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плата за спожиту електроенергію за зовнішнє освітлення, 1830 тис.кВт/год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італьний ремонт 1 км зовнішнього освітленн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дбання спецтехніки (автовишка ГАЗ АП-18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лене господарств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точне утримання парків, площ, скверів, 222,7 тис.м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дбання та висадження 400 одиниць зелених насаджень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далення 510 аварійних дере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хоронна справа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имання 8 кладовищ, 28 пам'ятників, меморіалів, братських могил та інших місць поховань загиблих захисників Вітчизн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нструкція пам’ятників:  «Братська могила радянських воїнів Південно-Західного фронту»  в с-ще Опитне  та Васі Носакову с. Покровсь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ітарна очистка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іквідація стихійних звалищ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ня санітарної очистки території (утилізаці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притульних твар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готовлення 8 ПКД на об’єкти благоустро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виконання заходів сфери охорони природного навколишнього середовищ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ується направити 5,2 млн.грн, у тому числі кошті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іського фонду ОНПС 0,5 млн.гр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бюджету Бахмутської міської ОТГ – 4,1 млн.гр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коштів підприємств 0,6 млн.грн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ягом року плануєть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ворення водоохоронної зони ставка на балці Земчин Яр басейну річки Бахмутк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паспортизація водного об’єкту – ставка на річці Бахмутка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дбати 25 одиниць контейнерів  та  9 контейнерних майданчиків для збору ТП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дбання 20 контейнерних майданчиків і 30 контейнерів малої ємності  для роздільного збору відході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зробити ПКД щодо реконструкції  та кріплення берегів та розчистка русла р.Бахмутка в межах міста Бахмут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зробити ПКД  щодо озеленення та реконструкції території скверу в селищі Опин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зробити місцеву схему екологічної мережі Бахмутської міської ОТГ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рганізувати заходи направлені на пропаганду охорони навколишнього природного середовищ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 сферу осві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иконання 37 заходів планується направити 37,9 млн. грн,, в тому числі  кошт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у Бахмутської міської ОТГ – 31,8 млн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их джерел – 6,1 млн.грн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рік запланован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чуванням 3300 учнів 1-4 класів (15 грн.) та учнів пільгових категорій (25 грн.) закладів загальної середньої осві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2134 одиниці  меблів для закладів дошкільної  та середньої осві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 31985 одиниць посуду та іншого інвентарю на харчоблоки закладів осві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2 лінії роздачі на харчоблоки для ЗОШ №5,12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1841 одиниці вогнегасників та 2000 респіраторів у заклади осві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дення заміни  20 електрощитових дверей  на об’єктах підвищеннях безпеки по закладам освіти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64 одиниці комп'ютерної техніки та іншого офісного обладна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ення та виготовлення 800 одиниць оновленого посібника "Подарунок першокласнику"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плата стипендій переможцям та призерам обласних, всеукраїнських та міжнародних учнівських конкурсах та змаганнях, 38 переможців, 100,0 тис.грн.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штування 33 навчальних кабінетів для першокласників відповідно до стандартів Нової української школ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5 предметних навчальних кабінетів у заклади загальної середньої освіт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ення 6 ПКД для ДНЗ №10,40,52, ЗДО «Іванушка», ЗОШ № 5,9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 3200 м2 лінолеуму  для проведення поточних ремонтів у закладах освіт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4 одиниці транспортних засобів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2100 одиниць музичних інструментів в заклади  дошкільної осві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 сфері культури та туризм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ується виконати 91захід на загальну суму 11,3 млн.грн., у т.ч. за рахунок кошті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у Бахмутської міської ОТГ – 8,4 млн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их джерел – 2,9 млн.гр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рік заплановано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дбання 16 ігрових куточків для створ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Play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платформ у бібліотеках - філіалах №2,3 (с. Іванівське), №7 (с.Зайцеве), №9 (с. Покровське), №6 (с. Клищіївка)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ворення 4 міні – хабів  у бібліотеках-філіалах селищ Зайцеве, Клищіївка, Клинове, Зеленопілля та придбання для них комп’ютерної техніки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езпечення бібліотек книжковою продукцією (1400 одиниць) і періодичними виданнями (175 одиниць)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бання меблів для філіалів бібліотек (25 одиниць)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робити 2 ПКД з капітального ремонту бібліотеки - філіалу №8 та реконструкції внутрішніх приміщень КЗК «БАХМУТСЬКИЙ МІСЬКИЙ ЦЕНТР КУЛЬТУРИ ТА ДОЗВІЛЛЯ ІМЕНІ ЄВГЕНА МАРТИНОВА»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ня 28 культурно-мистецьких та навчально-пізнавальних заходів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я технічного діагностування та освідоцтва 8 атракціонів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 обладнання для створення сучасного арт-простору (встановлення сцени)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я порочного ремонту приміщень по  вул. Сибірцева, 214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ворення системи туристично-інформаційної навігації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ення та інформаційне наповнення туристичного сайту та мобільного додатку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akhmut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obile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uid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лення, створення, паспортизація 6 туристичних маршрутів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я паспортизації 10 об’єктів культурної спадщини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 сферу фізичної культури та с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ується направити  4,7 млн.грн., у т.ч. коштів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ний бюджет – 0,2 млн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у Бахмутської міської ОТГ – 1,0 млн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приємств – 0,9 млн.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их джерел – 2,6 млн.гр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рік заплановано: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ня поточних ремонтів 2 спортивних майданчиків зі штучною травою та ремонту футбольного поля на стадіоні  "Металург»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дбання, оновлення спортивного обладнання та інвентарю для закладів фізичної культури та спор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плата стипендій 20 талановитим спортсмена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феру охорони здоров'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ланується направити 15,0 млн.грн., у т.ч. за рахунок коштів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жавного бюджету – 1,9  млн.гр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у Бахмутської міської ОТГ – 9,9 млн.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их джерел – 3,2 млн.гр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рік запланован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овадження  електронного документообігу в 3 закладах охорони здоров’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житла 2 лікар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пільгової категорії населення медикаментами (850 осіб), зубними протезами (256 осіб), слуховими апаратами (16 осіб);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засобами технічної реабілітації (62 особи)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дбання лікарських засобів, товарів медичного призначення для лікування населення при виникненні короновірусної хвороб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9 та  придбання  засобів індивідуального захисту  для 1250 медпрацівник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ащення медичним та технологічним обладнанням амбулаторії  №4             с. Іванівськ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медичною технікою, діагностичним та іншим обладнанням КНП "ЦПМД м. Бахмута"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робка 4 ПКД (Будівництво кисневої  станції (діюча будівля по вул. Миру,10), реконструкція корпусів №3 №4 КНП «БЛІЛ м. Бахмут», будівництво інфекційного відділення  по вул. Миру 10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нада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их послуг населенн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у числі внутрішньо переміщеним особам, зміцнення соціальної життєдіяльності суспільства Програмою заплановано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державного бюджету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плата державної соціальної допомоги сім'ям з дітьми, малозабезпеченим сім'ям, дітям позбавленим батьківського піклування на суму 119,7 млн.грн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ормлення житлових субсидій – 105,1 млн.грн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ання окремим категоріям громадян пільг за житлово-комунальні послуги – 32,2 млн.грн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 міського бюджету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ання одноразової матеріальної допомоги малозабезпеченим громадянам та особам з інвалідністю 627,1 тис.грн.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плата щомісячної стипендії громадянам, яким виповнилося 100 і більше років – 48 тис.гр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 Програми складено загальний перелік проєктів, який налічує 1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</w:rPr>
        <w:t>проєктів на суму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>1313,0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млн.грн.</w:t>
      </w:r>
      <w:r>
        <w:rPr>
          <w:rFonts w:cs="Times New Roman" w:ascii="Times New Roman" w:hAnsi="Times New Roman"/>
          <w:b/>
          <w:sz w:val="28"/>
          <w:szCs w:val="28"/>
        </w:rPr>
        <w:t>, в тому числ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ржавний фонд регіонального розвитку - 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проєктів на сум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174,2</w:t>
      </w:r>
      <w:r>
        <w:rPr>
          <w:rFonts w:cs="Times New Roman" w:ascii="Times New Roman" w:hAnsi="Times New Roman"/>
          <w:sz w:val="28"/>
          <w:szCs w:val="28"/>
        </w:rPr>
        <w:t xml:space="preserve"> млн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Європейський інвестиційний банк (І, ІІ транш) – 6 проєктів на суму                204,1 млн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ишки коштів непідконтрольних Україні територій – 5 проєктів на суму 71,2 млн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жнародний комітет Червоного Хреста в Україні  1 проєкт на суму 51,9 млн.гр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ього на виконання заходів Програми та реалізацію інфраструктурних проєктів заплановано залучити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2021,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лн.грн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т.ч. за рахунок кошті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ержавного бюджету –  728,0 млн.грн.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ласного бюджету – 78,1 млн.грн.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юджету  Бахмутської міської територіальної громади – 366,7 млн.грн.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ідприємств – 47,2 млн.грн.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інших джерел фінансування – 801,9 млн.грн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чальни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правління економічного розвитку 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хмутської міської ради                                                      М.А.Юх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Hps">
    <w:name w:val="hps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24:00Z</dcterms:created>
  <dc:creator>admin</dc:creator>
  <dc:description/>
  <cp:keywords/>
  <dc:language>en-US</dc:language>
  <cp:lastModifiedBy>admin</cp:lastModifiedBy>
  <cp:lastPrinted>2020-12-02T08:37:00Z</cp:lastPrinted>
  <dcterms:modified xsi:type="dcterms:W3CDTF">2020-12-02T06:37:00Z</dcterms:modified>
  <cp:revision>7</cp:revision>
  <dc:subject/>
  <dc:title/>
</cp:coreProperties>
</file>