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10800" w:hanging="27"/>
        <w:rPr/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keepNext w:val="true"/>
        <w:ind w:left="10053" w:firstLine="720"/>
        <w:rPr/>
      </w:pPr>
      <w:r>
        <w:rPr>
          <w:sz w:val="28"/>
          <w:szCs w:val="28"/>
          <w:lang w:val="uk-UA"/>
        </w:rPr>
        <w:t>до проєкту Програми економічного і</w:t>
      </w:r>
    </w:p>
    <w:p>
      <w:pPr>
        <w:pStyle w:val="Normal"/>
        <w:keepNext w:val="true"/>
        <w:ind w:left="10053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го розвитку території </w:t>
      </w:r>
    </w:p>
    <w:p>
      <w:pPr>
        <w:pStyle w:val="Normal"/>
        <w:keepNext w:val="true"/>
        <w:ind w:left="10053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хмутської міської об’єднаної </w:t>
      </w:r>
    </w:p>
    <w:p>
      <w:pPr>
        <w:pStyle w:val="Normal"/>
        <w:keepNext w:val="true"/>
        <w:ind w:left="108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1 рік</w:t>
      </w:r>
    </w:p>
    <w:p>
      <w:pPr>
        <w:pStyle w:val="Normal"/>
        <w:keepNext w:val="true"/>
        <w:ind w:left="10800" w:hanging="0"/>
        <w:rPr/>
      </w:pPr>
      <w:r>
        <w:rPr>
          <w:sz w:val="28"/>
          <w:szCs w:val="28"/>
          <w:lang w:val="uk-UA"/>
        </w:rPr>
        <w:t>ухваленого  рішенням виконкому Бахмутської міської ради</w:t>
      </w:r>
    </w:p>
    <w:p>
      <w:pPr>
        <w:pStyle w:val="Normal"/>
        <w:keepNext w:val="true"/>
        <w:ind w:left="108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.12. 2020   №353</w:t>
      </w:r>
    </w:p>
    <w:p>
      <w:pPr>
        <w:pStyle w:val="Normal"/>
        <w:keepNext w:val="true"/>
        <w:ind w:left="1080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ind w:left="113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rFonts w:eastAsia="Arial,Bold;Arial Unicode MS"/>
          <w:b/>
          <w:bCs/>
          <w:sz w:val="28"/>
          <w:szCs w:val="28"/>
          <w:lang w:val="uk-UA"/>
        </w:rPr>
        <w:t xml:space="preserve">Основні показники економічного і соціального розвитку території </w:t>
      </w:r>
    </w:p>
    <w:p>
      <w:pPr>
        <w:pStyle w:val="Normal"/>
        <w:keepNext w:val="true"/>
        <w:widowControl w:val="false"/>
        <w:jc w:val="center"/>
        <w:rPr>
          <w:sz w:val="2"/>
          <w:lang w:val="uk-UA"/>
        </w:rPr>
      </w:pPr>
      <w:r>
        <w:rPr>
          <w:rFonts w:eastAsia="Arial,Bold;Arial Unicode MS"/>
          <w:b/>
          <w:bCs/>
          <w:sz w:val="28"/>
          <w:szCs w:val="28"/>
          <w:lang w:val="uk-UA"/>
        </w:rPr>
        <w:t>Бахмутської міської об’єднаної територіальної громади на 2021 рік</w:t>
      </w:r>
    </w:p>
    <w:p>
      <w:pPr>
        <w:pStyle w:val="Normal"/>
        <w:keepNext w:val="true"/>
        <w:widowControl w:val="false"/>
        <w:jc w:val="center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keepNext w:val="true"/>
        <w:widowControl w:val="false"/>
        <w:jc w:val="center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15875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513"/>
        <w:gridCol w:w="1275"/>
        <w:gridCol w:w="1275"/>
        <w:gridCol w:w="1419"/>
        <w:gridCol w:w="1558"/>
        <w:gridCol w:w="1276"/>
        <w:gridCol w:w="1559"/>
      </w:tblGrid>
      <w:tr>
        <w:trPr>
          <w:tblHeader w:val="true"/>
          <w:cantSplit w:val="true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 рі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0 рі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21 рік</w:t>
            </w:r>
          </w:p>
        </w:tc>
      </w:tr>
      <w:tr>
        <w:trPr>
          <w:tblHeader w:val="true"/>
          <w:cantSplit w:val="true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-100" w:firstLine="1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ікуване виконанн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% до факту 2019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а до факту 20</w:t>
            </w:r>
            <w:r>
              <w:rPr>
                <w:sz w:val="24"/>
                <w:szCs w:val="24"/>
                <w:lang w:val="uk-UA"/>
              </w:rPr>
              <w:t xml:space="preserve">20 </w:t>
            </w:r>
            <w:r>
              <w:rPr>
                <w:sz w:val="24"/>
                <w:szCs w:val="24"/>
              </w:rPr>
              <w:t>року, %</w:t>
            </w:r>
          </w:p>
        </w:tc>
      </w:tr>
      <w:tr>
        <w:trPr>
          <w:trHeight w:val="36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Територ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в.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10,5 разів біль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емографічна ситу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постійного населення на кінець року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*- дані по м. Бахму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099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9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постійного населення віком 16-59 ро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тей віком до 16 ро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мографічне навантаження на 1000 осіб працездатного ві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8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8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утрішня міграція населення в межах населених пунктів об’єднаної територіальної гром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іграція населення за межі гром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2 рази більше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ількість зайнятого (працюючого) насел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осіб з інвалідністю, 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діти віком до 18 ро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ингент, який потребує соціальної підтрим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ількість зареєстрованих внутрішньо переміщених 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4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ономічна ефективн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виток сфери матеріального виробниц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 продукції у відпускних цінах підприєм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5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6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ництво основних видів промислової продукції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ур. 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Прокат кольорових метал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Ланцюги високоміц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Ланцюги скребков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м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64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Електроди зварюваль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 w:eastAsia="ru-RU"/>
              </w:rPr>
              <w:t>Лікарські засоб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фа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widowControl w:val="false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color w:val="00000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  <w:t>Спецодя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с.о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4,4 р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одукція сільського господарст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 постійних цінах 2016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24701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199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 тому числ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рослинниц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3316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82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тваринниц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84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пло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5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рожайн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/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8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аловий збі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48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9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 культури, 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пло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6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соняш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пло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9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рожайн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/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аловий збі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0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пло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рожайн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/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аловий збі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пло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9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рожайн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/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,1 р.б.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аловий збі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3 р.б.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ормові культ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7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лоди, ягоди та виногр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лоща (у плодоносному віці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у</w:t>
            </w:r>
            <w:r>
              <w:rPr>
                <w:color w:val="000000"/>
                <w:sz w:val="24"/>
                <w:szCs w:val="24"/>
              </w:rPr>
              <w:t>рожайн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/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5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валовий збі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 посів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60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ому числі ярі культ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4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і па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9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лля в обробіт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87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щено худоби та птиц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7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еалізовано на забій худоби та птиці (у живій вазі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7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оголів’я худоби та птиці (на кінець рок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обулочні вироб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7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5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 нерафінов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</w:t>
            </w:r>
            <w:r>
              <w:rPr>
                <w:color w:val="000000"/>
                <w:sz w:val="24"/>
                <w:szCs w:val="24"/>
              </w:rPr>
              <w:t xml:space="preserve"> 2,</w:t>
            </w:r>
            <w:r>
              <w:rPr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рази б</w:t>
            </w:r>
            <w:r>
              <w:rPr>
                <w:color w:val="000000"/>
                <w:sz w:val="24"/>
                <w:szCs w:val="24"/>
                <w:lang w:val="uk-UA"/>
              </w:rPr>
              <w:t>іль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</w:tr>
      <w:tr>
        <w:trPr>
          <w:trHeight w:val="42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Шампанське (вино ігрист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9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Шампанське (вино тих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о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кооператив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2 р.б.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обслуговуючих сільськогосподарськ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2 р.б.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оказники діяльності суб`єктів малого підприємниц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ередніх підприєм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малих підприєм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Кількість фізичних осіб підприємці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ходи місцевих бюджетів від діяльності суб’єктів малого підприємництва (єдиний подато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2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76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9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Фінансові  самодостатн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бір податків, зборів та інших обов’язкових платежів до бюджетів усіх рівнів, всього, у т.ч.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299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7871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93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>
          <w:trHeight w:val="231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ід сплати податку на доходи фізичних 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03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407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97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</w:tr>
      <w:tr>
        <w:trPr>
          <w:trHeight w:val="236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ід плати за зем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0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633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</w:tr>
      <w:tr>
        <w:trPr>
          <w:trHeight w:val="239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ід сплати єдиного подат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22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76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9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</w:tr>
      <w:tr>
        <w:trPr>
          <w:trHeight w:val="216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ід сплати акцизного подат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43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72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5</w:t>
            </w:r>
          </w:p>
        </w:tc>
      </w:tr>
      <w:tr>
        <w:trPr>
          <w:trHeight w:val="22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ід сплати податку на нерухоме май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52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27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</w:tr>
      <w:tr>
        <w:trPr>
          <w:trHeight w:val="446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оходи бюджету об’єднаної територіальної громади (без трансфертів), 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526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220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20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</w:tr>
      <w:tr>
        <w:trPr>
          <w:trHeight w:val="252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ферти з Державного бюджету – разом, 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71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583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базова дота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04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33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світня субвен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251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932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субвенці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56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27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субвенція на виконання окремих програм соціального захис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84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48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інші додаткові дотації і субвен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56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90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2,1 рази біль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датки об’єднаної територіальної громади, 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7452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8749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20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видатків на утримання апарату управління у фінансових ресурсах об’єднаної територіальної гром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видатків місцевого бюджету на фінансування пільг, соціальних послуг, гарантій та житлових субсидій у галузі «Соціальний захист та соціальне забезпеченн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тковий борг до бюджетів усіх рівнів, 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98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94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з нього: до Державн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0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до місцев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84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3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вень дотаційності бюджетів (частка базової дотації в доходах загального фонду бюджету об’єднаної територіальної громади (без урахування субвенці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видатків бюджету розвитку в загальному обсязі видатків об’єднаної територіальної громади (без урахування власних надходжень бюджетних устан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szCs w:val="22"/>
                <w:lang w:val="uk-UA"/>
              </w:rPr>
              <w:t xml:space="preserve">Обсяг капітальних інвестиці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 70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 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2,5 рази більщ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 xml:space="preserve">   </w:t>
            </w:r>
            <w:r>
              <w:rPr>
                <w:sz w:val="24"/>
                <w:szCs w:val="22"/>
                <w:lang w:val="uk-UA"/>
              </w:rPr>
              <w:t>у тому числі за рахунок коштів державн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98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 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8,2 рази біль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2,1 рази більше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 xml:space="preserve">   </w:t>
            </w:r>
            <w:r>
              <w:rPr>
                <w:sz w:val="24"/>
                <w:szCs w:val="22"/>
                <w:lang w:val="uk-UA"/>
              </w:rPr>
              <w:t>у тому числі за рахунок коштів обласн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 415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 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 xml:space="preserve">   </w:t>
            </w:r>
            <w:r>
              <w:rPr>
                <w:sz w:val="24"/>
                <w:szCs w:val="22"/>
                <w:lang w:val="uk-UA"/>
              </w:rPr>
              <w:t>у тому числі за рахунок коштів бюджету об’єднаної територіальної гром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 30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 0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2,5 разів біль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7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протяжність автошляхів з твердим покритт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казники рівня життя і розвитку соціальної сфе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Показники чисельності та оплати праці найманих працівни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нд оплати праці штатних працівни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4750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3107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944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,2</w:t>
            </w:r>
          </w:p>
        </w:tc>
      </w:tr>
      <w:tr>
        <w:trPr>
          <w:trHeight w:val="372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  <w:lang w:val="uk-UA"/>
              </w:rPr>
              <w:t xml:space="preserve">Середньооблікова чисельність штатних працівникі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7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6</w:t>
            </w:r>
          </w:p>
        </w:tc>
      </w:tr>
      <w:tr>
        <w:trPr>
          <w:trHeight w:val="323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з виплати заробітної плати на кінець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30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240"/>
              <w:rPr/>
            </w:pPr>
            <w:r>
              <w:rPr/>
              <w:t>5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trHeight w:val="18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left="284" w:hanging="0"/>
              <w:rPr/>
            </w:pPr>
            <w:r>
              <w:rPr>
                <w:sz w:val="24"/>
                <w:lang w:val="uk-UA"/>
              </w:rPr>
              <w:t>в тому числі на економічно активних підприємст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30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5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5" w:hanging="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инок прац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вакансій, поданих роботодавцями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5" w:hanging="0"/>
              <w:rPr>
                <w:sz w:val="24"/>
              </w:rPr>
            </w:pPr>
            <w:r>
              <w:rPr>
                <w:sz w:val="24"/>
                <w:lang w:val="uk-UA"/>
              </w:rPr>
              <w:t>Чисельність безробітних, які отримували послуги служби зайнятості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8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ельність осіб, забезпечених роботою за сприянням служби зайнятості</w:t>
            </w:r>
          </w:p>
          <w:p>
            <w:pPr>
              <w:pStyle w:val="Normal"/>
              <w:keepNext w:val="true"/>
              <w:ind w:left="35" w:hanging="0"/>
              <w:rPr>
                <w:sz w:val="24"/>
              </w:rPr>
            </w:pPr>
            <w:r>
              <w:rPr>
                <w:i/>
                <w:lang w:val="uk-UA"/>
              </w:rPr>
              <w:t>*розрахунок показника разом по м. Бахмут та Бахмутському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5" w:hanging="0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Пенсійне забезпеч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держувачів пенсій (середньоріч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ьомісячний розмір заробітної плати на 1 пенсіон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9,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2,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2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</w:tr>
      <w:tr>
        <w:trPr>
          <w:trHeight w:val="179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Якість та доступність публіч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домогосподарств, що мають доступ до фіксованої широкосмугової мережі Інтернет, у загальній кількості домогосподарств об’єднаної територіальної гром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9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лікарів загальної практики - сімейних лікар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</w:tr>
      <w:tr>
        <w:trPr>
          <w:trHeight w:val="373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лікарів загальної практики - сімейних лікарів на 1000 осіб наявного населення на кінець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73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наповнюваність групи дошкільного навчального закладу об’єднаної територіальної гром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</w:tr>
      <w:tr>
        <w:trPr>
          <w:trHeight w:val="373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дітей дошкільного віку охоплена дошкільними навчальними закладами, у загальній кількості дітей дошкільного ві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73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наповнюваність класів загальноосвітньої школи об’єднаної територіальної гром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373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дітей, для яких організовано підвезення до місця навчання і додому, у загальній кількості учнів, які того потребую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73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дітей, охоплених позашкільною освітою, у загальній кількості дітей шкільного ві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73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випускників загальноосвітніх навчальних закладів, які отримали за результатами зовнішнього незалежного оцінювання з іноземної мови 160 балів і вище, у загальній кількості учнів, що проходили тестування з іноземної мов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73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випускників загальноосвітніх навчальних закладів, які отримали за результатами зовнішнього незалежного оцінювання з української мови 160 балів і вище, у загальній кількості учнів, що проходили тестування з української мов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73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випускників загальноосвітніх навчальних закладів, які отримали за результатами зовнішнього незалежного оцінювання з математики 160 балів і вище, у загальній кількості учнів, що проходили тестування з матема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73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ількість осіб, охоплених соціальними програмами та послугами, що фінансуються за кошти місцев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73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дів адміністративних послуг, які надаються через центри надання адміністратив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</w:tr>
      <w:tr>
        <w:trPr>
          <w:trHeight w:val="373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даних адміністративних послуг через центри надання адміністратив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</w:tr>
      <w:tr>
        <w:trPr>
          <w:trHeight w:val="173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ворення комфортних умов для житт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ідприємств роздрібної торгівл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</w:tr>
      <w:tr>
        <w:trPr>
          <w:trHeight w:val="257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ідприємств ресторанного госпо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34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ількість підприємств побутового обслугов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373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домогосподарств, забезпечених централізованим водопостачанням, у загальній кількості домогосподарств об’єднаної територіальної гром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73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домогосподарств, забезпечених централізованим водовідведенням, у загальній кількості домогосподарств об’єднаної територіальної гром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73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домогосподарств, забезпечених централізованим газопостачанням, у їх загальній кількості</w:t>
            </w:r>
          </w:p>
          <w:p>
            <w:pPr>
              <w:pStyle w:val="Normal"/>
              <w:ind w:left="720" w:hanging="685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*дані відсут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55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домогосподарств, які уклали кредитні договори в рамках механізмів підтримки заходів з енергоефективності в житловому секторі за рахунок коштів державного бюджету (у тому числі із співфінансуванням з місцевих бюджетів), у загальній кількості домогосподарств об’єднаної територіальної гром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73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населених пунктів об’єднаної територіальної громади, у яких укладені договори на вивезення твердих побутових відходів між домогосподарствами та обслуговуючим підприємством (надавачем послуги з вивезення побутових відходів), у загальній кількості населених пунктів об’єднаної територіальної гром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73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населених пунктів, які уклали договори з обслуговуючими організаціями на вивезення твердих побутових відходів, у загальній кількості населених пунктів об’єднаної територіальної гром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73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багатоквартирних будинків, в яких створені об’єднання співвласників багатоквартирних будинків у загальній кількості багатоквартирних будинків об’єднаної територіальної гром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73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установ соціального призначення, з них (за ДБН В.2в1-17.62006 «Будинки і споруди. Доступність будинків і споруд для маломобільних груп населення»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повністю доступ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</w:tr>
      <w:tr>
        <w:trPr>
          <w:trHeight w:val="19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частково доступ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186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недоступ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</w:tr>
      <w:tr>
        <w:trPr>
          <w:trHeight w:val="373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пеціальних паркувальних місць транспортних засобів для інвалідів біля будів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373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ількість закладів культури (бібліотек, клубів, кінотеатрів у тому числі їх філії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2,2 рази біль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373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кладів фізичної культури і спорту (стадіонів, спортивних клубів тощ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Normal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Normal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Normal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Normal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Normal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 Управління економічного розвитку   </w:t>
      </w:r>
    </w:p>
    <w:p>
      <w:pPr>
        <w:pStyle w:val="Normal"/>
        <w:ind w:firstLine="851"/>
        <w:rPr/>
      </w:pPr>
      <w:r>
        <w:rPr>
          <w:color w:val="000000"/>
          <w:sz w:val="28"/>
          <w:szCs w:val="28"/>
          <w:lang w:val="uk-UA"/>
        </w:rPr>
        <w:t>Бахмутської міської ради                                                                                                                       М.А. Юхно</w:t>
      </w:r>
    </w:p>
    <w:sectPr>
      <w:footerReference w:type="default" r:id="rId2"/>
      <w:type w:val="nextPage"/>
      <w:pgSz w:orient="landscape" w:w="16838" w:h="11906"/>
      <w:pgMar w:left="567" w:right="567" w:gutter="0" w:header="0" w:top="993" w:footer="680" w:bottom="736"/>
      <w:pgNumType w:start="15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199" w:leader="none"/>
      </w:tabs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Подзаголовок Знак"/>
    <w:qFormat/>
    <w:rPr>
      <w:sz w:val="28"/>
      <w:u w:val="single"/>
      <w:lang w:val="uk-UA"/>
    </w:rPr>
  </w:style>
  <w:style w:type="character" w:styleId="2">
    <w:name w:val="Заголовок 2 Знак"/>
    <w:qFormat/>
    <w:rPr>
      <w:sz w:val="28"/>
      <w:lang w:val="uk-UA"/>
    </w:rPr>
  </w:style>
  <w:style w:type="character" w:styleId="3">
    <w:name w:val="Заголовок 3 Знак"/>
    <w:qFormat/>
    <w:rPr>
      <w:sz w:val="24"/>
      <w:lang w:val="uk-UA"/>
    </w:rPr>
  </w:style>
  <w:style w:type="character" w:styleId="Style7">
    <w:name w:val="Верхний колонтитул Знак"/>
    <w:qFormat/>
    <w:rPr>
      <w:rFonts w:ascii="Courier New" w:hAnsi="Courier New" w:cs="Courier New"/>
      <w:sz w:val="24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  <w:sz w:val="24"/>
      <w:lang w:val="en-US"/>
    </w:rPr>
  </w:style>
  <w:style w:type="paragraph" w:styleId="Endnote">
    <w:name w:val="Endnote Text"/>
    <w:basedOn w:val="Normal"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31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459"/>
      <w:jc w:val="both"/>
    </w:pPr>
    <w:rPr>
      <w:sz w:val="24"/>
      <w:lang w:val="uk-UA"/>
    </w:rPr>
  </w:style>
  <w:style w:type="paragraph" w:styleId="Style9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sz w:val="26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1:57:00Z</dcterms:created>
  <dc:creator>3076245</dc:creator>
  <dc:description/>
  <cp:keywords/>
  <dc:language>en-US</dc:language>
  <cp:lastModifiedBy>Ch09</cp:lastModifiedBy>
  <cp:lastPrinted>2020-11-30T10:34:00Z</cp:lastPrinted>
  <dcterms:modified xsi:type="dcterms:W3CDTF">2020-12-09T13:35:00Z</dcterms:modified>
  <cp:revision>193</cp:revision>
  <dc:subject/>
  <dc:title>Форма  ОПЕСРР</dc:title>
</cp:coreProperties>
</file>