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08.</w:t>
      </w:r>
      <w:r>
        <w:rPr>
          <w:sz w:val="28"/>
          <w:szCs w:val="28"/>
          <w:lang w:val="ru-RU"/>
        </w:rPr>
        <w:t xml:space="preserve">12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Бахму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538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рішення виконавчого комітету Бахмутської міської ради       від 09.09.2020 №26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Відповідно до листа </w:t>
      </w:r>
      <w:r>
        <w:rPr>
          <w:szCs w:val="28"/>
        </w:rPr>
        <w:t>Бахмутського об’єднаного міського територіальному центру комплектування та соціальної підтримки</w:t>
      </w:r>
      <w:r>
        <w:rPr/>
        <w:t xml:space="preserve"> від 12.11.2020 № 2/7169 щодо перейменування Бахмутського об’єднаного міського військового комісаріату,</w:t>
      </w:r>
      <w:r>
        <w:rPr>
          <w:szCs w:val="28"/>
        </w:rPr>
        <w:t xml:space="preserve"> керуючись ст.ст. 36,40,52 Закону України «Про місцеве самоврядування в Україні»</w:t>
      </w:r>
      <w:r>
        <w:rPr/>
        <w:t xml:space="preserve">, виконком </w:t>
      </w:r>
      <w:r>
        <w:rPr>
          <w:szCs w:val="28"/>
        </w:rPr>
        <w:t>Бахмутської міської рад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ти такі зміни до рішення виконкому Бахмутської міської ради від 09.09.2020 № 269 «Про залучення лікарів-спеціалістів до роботи позаштатної постійно діючої військово-лікарської комісії при Бахмутському міському об’єднаному військовому комісаріаті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 назві та тексті рішення слова «Бахмутський міський об’єднаний військовий комісаріат» замінити на слова «Бахмутський об’єднаний міський територіальний центр комплектування та соціальної підтримк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 тексті рішення слова «бюджет Бахмутської міської об’єднаної територіальної громади» замінити на слова «бюджет Бахмутської міської територіальної громади» у відповідних відмінках.</w:t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 РЕВА</w:t>
      </w:r>
      <w:r>
        <w:rPr>
          <w:color w:val="000000"/>
          <w:spacing w:val="1"/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5:00Z</dcterms:created>
  <dc:creator>ch26</dc:creator>
  <dc:description/>
  <cp:keywords/>
  <dc:language>en-US</dc:language>
  <cp:lastModifiedBy>Admin</cp:lastModifiedBy>
  <cp:lastPrinted>2020-11-25T09:05:00Z</cp:lastPrinted>
  <dcterms:modified xsi:type="dcterms:W3CDTF">2020-12-09T11:40:00Z</dcterms:modified>
  <cp:revision>53</cp:revision>
  <dc:subject/>
  <dc:title/>
</cp:coreProperties>
</file>