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6.1 ЗАХОДИ ЩОДО  РОЗВИТКУ ЗАКЛАДІВ ОСВІТИ 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029"/>
        <w:gridCol w:w="1440"/>
        <w:gridCol w:w="1260"/>
        <w:gridCol w:w="1260"/>
        <w:gridCol w:w="972"/>
        <w:gridCol w:w="1214"/>
        <w:gridCol w:w="3265"/>
      </w:tblGrid>
      <w:tr>
        <w:trPr>
          <w:tblHeader w:val="true"/>
          <w:trHeight w:val="40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 викон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ець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трати на реалізацію, тис.грн.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</w:t>
            </w:r>
            <w:r>
              <w:rPr>
                <w:bCs/>
                <w:sz w:val="24"/>
                <w:szCs w:val="24"/>
              </w:rPr>
              <w:t>у тому числі за рахунок коштів: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цевих бюджеті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их джерел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бюджет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.Капітальні, поточні ремонти та реконструкції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кладів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9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3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 - технічної баз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Придбання вогнегас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протипожежної безпеки закладів осв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идбання технологічного обладнання у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2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Придбання меб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Придбання м’якого інвентарю для закладів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Придбання навчальних комп’ютерних класів та іншої оргтехніки у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іплення матеріально-технічної бази закладів осві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дбання новорічних подарунків для учнів та вихованців закладів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захист діт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8. </w:t>
            </w:r>
            <w:r>
              <w:rPr>
                <w:sz w:val="24"/>
                <w:szCs w:val="24"/>
              </w:rPr>
              <w:t>Придбання лічильників та погодо-залежних регулят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озбереженн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2" w:leader="none"/>
                <w:tab w:val="left" w:pos="3322" w:leader="none"/>
              </w:tabs>
              <w:rPr/>
            </w:pPr>
            <w:r>
              <w:rPr>
                <w:sz w:val="24"/>
                <w:szCs w:val="24"/>
              </w:rPr>
              <w:t xml:space="preserve">9.Заходи з позашкільного виховання дітей у оздоровчий період у Артемівському дитячому заміському закладу оздоровлення та відпочинку «Вогник» та у закладах позашкільної осві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виток та функціонування позашкільної освіти у місті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Придбання спортивного інвентарю у заклади осві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5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42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озроблено Управлінням економічного розвитку   Артемівської міської ради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І.В. Жученко 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                                                                         С.І. Кіщенко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lang w:val="ru-RU"/>
        </w:rPr>
        <w:t>Тону О.А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41:00Z</dcterms:created>
  <dc:creator>3076245</dc:creator>
  <dc:description/>
  <cp:keywords/>
  <dc:language>en-US</dc:language>
  <cp:lastModifiedBy>123</cp:lastModifiedBy>
  <cp:lastPrinted>2011-06-08T13:58:00Z</cp:lastPrinted>
  <dcterms:modified xsi:type="dcterms:W3CDTF">2011-11-01T13:48:00Z</dcterms:modified>
  <cp:revision>24</cp:revision>
  <dc:subject/>
  <dc:title>Заходи</dc:title>
</cp:coreProperties>
</file>