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13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7.11.2011  № 6/13-233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 ради від 29.12.2010 № 6/2-14, зі змінами, внесеними до неї рішеннями Артемівської міської ради  від 22.06.2011  № 6/8-143, від 31.08.2011 №6/10-180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highlight w:val="yellow"/>
          <w:lang w:val="uk-UA"/>
        </w:rPr>
      </w:pPr>
      <w:r>
        <w:rPr>
          <w:b/>
          <w:i/>
          <w:sz w:val="22"/>
          <w:szCs w:val="22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/>
      </w:pPr>
      <w:r>
        <w:rPr>
          <w:szCs w:val="28"/>
          <w:lang w:val="uk-UA"/>
        </w:rPr>
        <w:t xml:space="preserve">Розглянувши інформацію начальника Управління економічного розвитку Артемівської міської ради Жученко І.В. «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ради від 29.12.2010 №6/2-14» зі змінами, внесеними до неї рішеннями Артемівської міської ради  від 22.06.2011 № 6/8-143, від 31.08.2011 №6/10-180», керуючись ст.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«Про внесення змін до Програми економічного і соціального розвитку території Артемівської міської ради на 2011 рік, затвердженої рішенням Артемівської міської ради від 29.12.2010 №6/2-14» зі змінами, внесеними до неї рішеннями Артемівської міської ради  від 22.06.2011 № 6/8-143, від 31.08.2011 №6/10-180»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та затвердити наступні зміни до  Програми економічного і соціального розвитку території Артемівської міської ради на 2011 рік, затвердженої рішенням Артемівської міської ради від 29.12.2010 № 6/2-14, зі змінами, внесеними до неї рішеннями Артемівської міської ради  від 22.06.2011 № 6/8-143, від 31.08.2011 №6/10-180: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класти у новій редакції підрозділ 3.2. «Транспорт»                        розділу 3 «Сталий економічний розвиток базових секторів економіки» згідно з додатком №1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Викласти у новій редакції підрозділ 3.4. «Розвиток житлово-комунального господарства» розділу 3 «Сталий економічний розвиток базових секторів економіки» згідно з додатком №2.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Викласти у новій редакції підрозділ 3.8. «Розвиток земельних відносин» розділу 3 «Сталий економічний розвиток базових секторів економіки» згідно з додатком №3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Викласти у новій редакції підрозділ 4.5. «Охорона здоров`я населення» розділу 4 «Розвиток людського ресурсу та підвищення стандартів життя» згідно з додатком №4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5. Викласти у новій редакції підрозділ 4.6. «Освіта» розділу                       4 «Розвиток людського ресурсу та підвищення стандартів життя» згідно з додатком №5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Викласти у новій редакції підрозділ 4.10. «Фізичне виховання та спорт» розділу 4 «Розвиток людського ресурсу та підвищення стандартів життя» згідно з додатком №6.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Викласти у новій редакції підрозділ 7.3. «Бюджетна політика» розділу 7 «Ресурсне забезпечення економічного зростання» згідно з додатком №7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Викласти у новій редакції «Фінансові показники» розділу 9 «Основні показники економічного і соціального розвитку території Артемівської міської ради на 2011 рік» згідно з додатком №8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важати такими, що втратили чинність, наступні складові Програми економічного і соціального розвитку території Артемівської міської ради на 2011 рік, затвердженої рішенням Артемівської міської ради від 29.12.2010 №6/2-14, зі змінами, внесеними до неї рішеннями Артемівської міської ради  від 22.06.2011 № 6/8-143, від 31.08.2011 №6/10-180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ідрозділ 3.2. «Транспорт» розділу 3 «Сталий економічний розвиток базових секторів економіки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ідрозділ 3.4. «Розвиток житлово-комунального господарства» розділу 3 «Сталий економічний розвиток базових секторів економіки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ідрозділ 3.8. «Розвиток земельних відносин» розділу 3 «Сталий економічний розвиток базових секторів економіки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ідрозділ 4.5. «Охорона здоров`я населення» розділу 4 «Розвиток людського ресурсу та підвищення стандартів життя»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3.5. Підрозділ 4.6. «Освіта» розділу  4 «Розвиток людського ресурсу та підвищення стандартів життя»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3.6. Підрозділ 4.10. «Фізичне виховання та спорт» розділу                             4 «Розвиток людського ресурсу та підвищення стандартів життя»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3.7. Підрозділ 7.3. «Бюджетна політика» розділу 7 «Ресурсне забезпечення економічного зростання»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3.8. «Фінансові показники» розділу 9 «Основні показники економічного і соціального розвитку території Артемівської міської ради на 2011 рік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4. Координаційне забезпечення виконання рішення покласти на постійні комісії Артемівської міської ради, секретаря Артемівської міської </w:t>
      </w:r>
      <w:r>
        <w:rPr>
          <w:spacing w:val="-20"/>
          <w:szCs w:val="28"/>
          <w:lang w:val="uk-UA"/>
        </w:rPr>
        <w:t>ради Кіщенко С.І.</w:t>
      </w:r>
    </w:p>
    <w:p>
      <w:pPr>
        <w:pStyle w:val="TextBodyIndent"/>
        <w:ind w:hanging="0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С.І. КІЩЕНК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11:00Z</dcterms:created>
  <dc:creator>ch48</dc:creator>
  <dc:description/>
  <cp:keywords/>
  <dc:language>en-US</dc:language>
  <cp:lastModifiedBy>ch58</cp:lastModifiedBy>
  <cp:lastPrinted>2011-11-03T15:09:00Z</cp:lastPrinted>
  <dcterms:modified xsi:type="dcterms:W3CDTF">2011-11-07T11:57:00Z</dcterms:modified>
  <cp:revision>21</cp:revision>
  <dc:subject/>
  <dc:title> </dc:title>
</cp:coreProperties>
</file>