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6" w:hanging="0"/>
        <w:outlineLvl w:val="0"/>
        <w:rPr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right="-16" w:hanging="0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b/>
          <w:lang w:val="uk-UA"/>
        </w:rPr>
        <w:t>.5.1. ЗАХОДИ  ЩОДО  ПОЛІПШЕННЯ  ЗДОРОВ'Я  НАСЕЛЕННЯ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431"/>
        <w:gridCol w:w="853"/>
        <w:gridCol w:w="374"/>
        <w:gridCol w:w="13"/>
        <w:gridCol w:w="1244"/>
        <w:gridCol w:w="177"/>
        <w:gridCol w:w="1069"/>
        <w:gridCol w:w="1008"/>
        <w:gridCol w:w="1200"/>
        <w:gridCol w:w="1275"/>
        <w:gridCol w:w="813"/>
        <w:gridCol w:w="938"/>
        <w:gridCol w:w="2519"/>
      </w:tblGrid>
      <w:tr>
        <w:trPr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Зміст  заходу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трати на реалізацію, тис. грн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дп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ємст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блас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юдже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іста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I. ВДОСКОНАЛЕННЯ УПРАВЛІННЯ ГАЛУЗЗЮ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1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проведення заходів щодо удосконалення кадрової політики охорони здоров'я: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під-готовленості фахівц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підвищити кваліфікацію за спеціальністю:   у т.ч.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лікарів-42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молодших 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медичних працівників </w:t>
            </w:r>
            <w:r>
              <w:rPr>
                <w:i/>
                <w:iCs/>
                <w:sz w:val="24"/>
                <w:szCs w:val="24"/>
                <w:lang w:val="uk-UA"/>
              </w:rPr>
              <w:t>-96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- навчання лікарів: (40 осіб) на 12 семінарах, 4  наукових конференціях  та 4  днях фахівців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Проводити моніторинг показників здоров’я населення та діяльності медичних закладів області з метою проведення аналізу ситуацій для своєчасного прийняття управлінських рішень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квартал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ОЗ О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АЦМС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П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оєчастність при-йняття управлінських рішень</w:t>
            </w:r>
          </w:p>
        </w:tc>
      </w:tr>
      <w:tr>
        <w:trPr>
          <w:trHeight w:val="91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Забезпечити впровадження сучасних інформаційних технологій в роботу закладів охорони здоров’я: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опера-тивності в роботі, налагодження зво-ротнього з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зку; покращення рівня консультативної допомоги хворим</w:t>
            </w:r>
          </w:p>
        </w:tc>
      </w:tr>
      <w:tr>
        <w:trPr>
          <w:trHeight w:val="23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ограма впровадження в практику засобів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підтримка мережі </w:t>
            </w:r>
            <w:r>
              <w:rPr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1586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5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II. ЗАХОДИ, ЩОДО ПОЛІПШЕННЯ МЕДИЧНОЇ ДОПОМОГИ  НАСЕЛЕННЮ</w:t>
            </w:r>
          </w:p>
        </w:tc>
      </w:tr>
      <w:tr>
        <w:trPr>
          <w:trHeight w:val="811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 Забезпечити виконання пріоритетних заходів </w:t>
            </w:r>
            <w:r>
              <w:rPr>
                <w:sz w:val="24"/>
                <w:szCs w:val="24"/>
                <w:u w:val="single"/>
                <w:lang w:val="uk-UA"/>
              </w:rPr>
              <w:t>державних, обласних і місцевих програм з охорони здоров'я: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ерівники   закладів О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5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показни-ків здоро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населення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ind w:left="432" w:hanging="43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"Завдання та основні заходи по забезпеченню профілактики ВІЛ-інфекції,допомоги та лікування ВІЛ-інфікованих та хворих на СНІД на2011-2013 роки"що затверджені рішенням виконкому Артемівської міської ради від 09.12.2009 №572 :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темпу розповсюдження зах-ворювання на терито-рії регіону, своєчасне виявлення та лікуван-ня ВІЛ -інфікованих</w:t>
            </w:r>
          </w:p>
        </w:tc>
      </w:tr>
      <w:tr>
        <w:trPr>
          <w:trHeight w:val="571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розширити доступ населення до добровільного консультування і тестування на ВІЛ-інфекцію, закупівля діагностичних тест-систем  (біля 5% населення)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темпу роз-повсюдження захво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ювання на територі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гіону, своєчасне ви-явлення та лікування ВІЛ- інфікованих</w:t>
            </w:r>
          </w:p>
        </w:tc>
      </w:tr>
      <w:tr>
        <w:trPr>
          <w:trHeight w:val="1731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розширити доступ ВІЛ-інфікованих і хворих на СНІД до лікування опортуністичних захворювань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якості і тривалості життя ВІЛ-інфікованих і хворих на СНІД, зниження захворюваності та смертності від СНІДу.</w:t>
            </w:r>
          </w:p>
        </w:tc>
      </w:tr>
      <w:tr>
        <w:trPr>
          <w:trHeight w:val="894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забезпечення молочними сумішами дітей, народжених від ВІЛ- інфікованих матерів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актика верти-кальної трансмісії ВІЛ-інфекції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забезпечення медичних працівників у т.ч.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360" w:hanging="0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uk-UA"/>
              </w:rPr>
              <w:t>засобами індивідуального захисту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ind w:left="720" w:hanging="0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uk-UA"/>
              </w:rPr>
              <w:t>обов'язковим   страхуванням (5 осіб)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актика профе-сійного захворювання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ind w:left="492" w:hanging="4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. Подолання епідемії з туберкульозу:</w:t>
            </w:r>
          </w:p>
          <w:p>
            <w:pPr>
              <w:pStyle w:val="Normal"/>
              <w:tabs>
                <w:tab w:val="clear" w:pos="708"/>
                <w:tab w:val="left" w:pos="132" w:leader="none"/>
              </w:tabs>
              <w:ind w:left="492" w:hanging="4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гідно з  "Програмою подолання епідемії туберкульозу на території  Артемівської міської ради  на 2011рік",принятої рішенням 24 сесії Артемівської міської ради  5 скликання від 26.12.2007  №5/24-495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Р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и- туберкульознийдиспансер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ів-Яр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 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воєча-сного виявлення хво-рих на туберкульоз</w:t>
            </w:r>
          </w:p>
        </w:tc>
      </w:tr>
      <w:tr>
        <w:trPr>
          <w:trHeight w:val="1184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забезпечити усі категорії хворих на туберкульоз на амбулаторному етапі безоплатним рентгенологічним і бактеріоскопічним обстеженням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медичної допомоги хворим на туберку-льоз на амбулато-рному етапі лікування</w:t>
            </w:r>
          </w:p>
        </w:tc>
      </w:tr>
      <w:tr>
        <w:trPr>
          <w:trHeight w:val="787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закупівля одноразових контейнерів для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збору мокротиння 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- забезпечити своєчасне проведення туберкулінодіагностики та щеплень новонароджених від туберкульозу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темпу роз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сюдження захво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ювання на території регіону, своєчасне ви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лення та лікування хворих на туберкульоз</w:t>
            </w:r>
          </w:p>
        </w:tc>
      </w:tr>
      <w:tr>
        <w:trPr>
          <w:trHeight w:val="55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- забезпечити хворих на  туберкульоз соціальною підтримкою ( видача соціальних пайків, що містять продукти харчування і засоби особистої гігієни) при амбулаторному лікуванні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надання медичної допомоги хворим на тубер-кульоз на амбула-торному етапі ліку-вання</w:t>
            </w:r>
          </w:p>
        </w:tc>
      </w:tr>
      <w:tr>
        <w:trPr>
          <w:trHeight w:val="558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3. Забезпечення хворих на цукровий діабет:</w:t>
            </w:r>
          </w:p>
          <w:p>
            <w:pPr>
              <w:pStyle w:val="Normal"/>
              <w:ind w:left="432" w:hanging="43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Р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67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7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медичної допомоги хворим на цукровий діабет, зниження кількості ускладень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інсулінам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- засобами самоконтролю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2"/>
              </w:numPr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мунопрофілактики населення проти вакцинокерованих інфекцій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Р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редження і зни-ження захворюваності населення на вакцино керовані інфекції</w:t>
            </w:r>
          </w:p>
        </w:tc>
      </w:tr>
      <w:tr>
        <w:trPr>
          <w:trHeight w:val="1021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5.Забезпечення хворих на онкологічні захворювання лікарськими засобам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показників інвалідності покра-щенням  якості життя хворих на онкологічні захворювання, смертності</w:t>
            </w:r>
          </w:p>
        </w:tc>
      </w:tr>
      <w:tr>
        <w:trPr>
          <w:trHeight w:val="929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  Забезпечити виконання </w:t>
            </w:r>
            <w:r>
              <w:rPr>
                <w:sz w:val="24"/>
                <w:szCs w:val="24"/>
                <w:u w:val="single"/>
                <w:lang w:val="uk-UA"/>
              </w:rPr>
              <w:t>пріоритет-них непрограмних заходів з охорони здоров’я: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03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надання медичної допомоги населенню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Впровадження тромболітичної терапії на догоспітальному і госпітальному етапах надання медичної допомоги хворим на гостру серцево-судинну патологію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иження показників інвалідності та смер-тності серед хворих на сердцево-судинні та судинно-мозкові роз-лади </w:t>
            </w:r>
          </w:p>
        </w:tc>
      </w:tr>
      <w:tr>
        <w:trPr>
          <w:trHeight w:val="48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Забезпечення пільгової категорії населення :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9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якості надання медичної допомоги  пільгової категорії населення</w:t>
            </w:r>
          </w:p>
        </w:tc>
      </w:tr>
      <w:tr>
        <w:trPr>
          <w:trHeight w:val="466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слуховими апаратами 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зубним протезуванням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медикаментами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36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. Забезпечення надання якісної стаціонарної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опомоги ветеранам війни :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якості надання медичної допомоги  ветеранам війни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чування -35,0 грн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едикаменти-40,0грн.</w:t>
            </w:r>
          </w:p>
        </w:tc>
      </w:tr>
      <w:tr>
        <w:trPr>
          <w:trHeight w:val="336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харчування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медикаменти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. Забезпечення медичної допомоги хворим хронічно-нирковою недо-статністю у міській лікарні  № 2 м. Горлівк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якості і тривалості життя хво-рих на хронічну норкову недостатність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rPr/>
            </w:pPr>
            <w:r>
              <w:rPr>
                <w:sz w:val="24"/>
                <w:szCs w:val="24"/>
                <w:lang w:val="uk-UA"/>
              </w:rPr>
              <w:t>2.5.  Забезпечення медикаментами хворих на гемофілію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якості і тривалості життя хво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х на гемофілію</w:t>
            </w:r>
          </w:p>
        </w:tc>
      </w:tr>
      <w:tr>
        <w:trPr>
          <w:trHeight w:val="937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.Розвиток донорства крові та забезпечення компенсаційних виплат донорам :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Р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4,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4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банку крові для невідкла-дних станів</w:t>
            </w:r>
          </w:p>
        </w:tc>
      </w:tr>
      <w:tr>
        <w:trPr>
          <w:trHeight w:val="345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енсація донорам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56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чування донорів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дбання контейнерів для заготівки крові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1256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sz w:val="24"/>
                <w:szCs w:val="24"/>
                <w:lang w:val="uk-UA"/>
              </w:rPr>
              <w:t>2.7. Забезпечення служби швидкої медичної допомоги медикаментами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Р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М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побігання та зни-ження смертності пр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кладних станах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.8. Створення запасу медикаментів для надання невідкладної медичної допомоги в ЛПЗ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побігання та зни-ження смертності пр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кладних станах</w:t>
            </w:r>
          </w:p>
        </w:tc>
      </w:tr>
      <w:tr>
        <w:trPr/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sz w:val="24"/>
                <w:szCs w:val="24"/>
                <w:lang w:val="uk-UA"/>
              </w:rPr>
              <w:t>2.9. Створення в лікувально-профіла-ктичних закладах області умов для безпечної експлуатації посудин, що працюють під тиском: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ищення рівня за-хисту безпеки при наданні медичної до-помоги в закладах охорони здоро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області</w:t>
            </w:r>
          </w:p>
        </w:tc>
      </w:tr>
      <w:tr>
        <w:trPr>
          <w:trHeight w:val="677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uk-UA"/>
              </w:rPr>
              <w:t>- забезпечити своєчасне навчання відповідальних осіб</w:t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sz w:val="24"/>
                <w:szCs w:val="24"/>
                <w:lang w:val="uk-UA"/>
              </w:rPr>
              <w:t>2.10. Залучення позабюджетних коштів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П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фінан-сового забезпечення закладів охорони здоро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– 1150,0 тис. грн..</w:t>
            </w:r>
          </w:p>
        </w:tc>
      </w:tr>
      <w:tr>
        <w:trPr>
          <w:trHeight w:val="434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7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5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586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III. РЕОРГАНІЗАЦІЯ МЕРЕЖІ ЛІКУВАЛЬНИХ ЗАКЛАДІВ</w:t>
            </w:r>
          </w:p>
        </w:tc>
      </w:tr>
      <w:tr>
        <w:trPr>
          <w:trHeight w:val="339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999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. Оптимізація діяльності закладів охорони здоров'я міст шляхом  скорочення  ліжкового фонду у кількості 110 ліжок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Артемівська  міська лікарня №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толорінгологічне відділення)-10ліж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Артемівська центральна районна лікарня(пологове відділення)-10ліж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Часів-Ярська міська лікарня №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хірургічне та інфекційне дитяче відділення)-40ліжо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оледарська міська лікарня №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едиатрічне відділення-20ліжок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рургічне відділення-30 ліжок)-50ліжок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ціональне викорис-тання обмежених ка-дрових, матеріально-технічних і фінанси-вих ресурсів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ономічний ефект від запропонованих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ів 2884,6 тис.грн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15861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IV. ОХОРОНА МАТЕРИНСТВА І ДИТИНСТВА</w:t>
            </w:r>
          </w:p>
        </w:tc>
      </w:tr>
      <w:tr>
        <w:trPr>
          <w:trHeight w:val="98" w:hRule="atLeast"/>
        </w:trPr>
        <w:tc>
          <w:tcPr>
            <w:tcW w:w="3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2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безпечення дітей, хворих на природжений імуно-дефіцит  та  фенілкетонурію необхідними ліками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4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медичної допомоги хворим дітям</w:t>
            </w:r>
          </w:p>
        </w:tc>
      </w:tr>
      <w:tr>
        <w:trPr>
          <w:trHeight w:val="52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-природжений  імунодефіцит  -1дитина ( хвороба Брутона)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-фенілкетонурія – 1дитина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пільговим хар-чуванням дітей з мало-забезпечених сімей перших двох років життя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здоро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дітей з малозабез-печених сімей</w:t>
            </w:r>
          </w:p>
        </w:tc>
      </w:tr>
      <w:tr>
        <w:trPr>
          <w:trHeight w:val="49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3.  Забезпечення засобами контра-цепції: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актика непланованої вагіт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жінок з тяжкими екстрагеніталь-ними захворюваннями, внаслідок яких вагітність та пологи загрожують життю;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- молоді у віці 18-20 років;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жінок з малозабезпечених сімей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Забезпечення препаратами для лікування анемій вагітних та акушерських кровотеч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РЛ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актика малю-кової та материнської смертності</w:t>
            </w:r>
          </w:p>
        </w:tc>
      </w:tr>
      <w:tr>
        <w:trPr>
          <w:trHeight w:val="673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5. Медична допомога новона-родженим дітям в неона-тологічному відділенні ТМО "Сім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я і здоро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" м. Горлівка 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. Атестація на звання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”</w:t>
            </w:r>
            <w:r>
              <w:rPr>
                <w:sz w:val="24"/>
                <w:szCs w:val="24"/>
                <w:lang w:val="uk-UA"/>
              </w:rPr>
              <w:t>Лікарня  доброзичлива до дити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„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2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V.  УДОСКОНАЛЕННЯ МАТЕРІАЛЬНО - ТЕХНІЧНОЇ БАЗИ ЗАКЛАДІВ ОХОРОНИ ЗДОРОВ'Я ТА ЕКОНОМІЯ РЕСУРС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роведення капітальних ре-монтів закладів охорони здоров’я у т.ч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7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24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перебу-вання хворих та ро-бочих місць праців-ників охорони здо-ров</w:t>
            </w:r>
            <w:r>
              <w:rPr>
                <w:rFonts w:cs="Calibri;Century Gothic" w:ascii="Calibri;Century Gothic" w:hAnsi="Calibri;Century Gothic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 </w:t>
            </w:r>
          </w:p>
        </w:tc>
      </w:tr>
      <w:tr>
        <w:trPr>
          <w:trHeight w:val="62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капітальний ремонт покрівель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увальних закладів міста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2,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капітальний ремонт приміщень 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увальних закладів міста та опалювальної, водопровідної,   ка-налізаційної систем  Дитячої лікарн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0,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міна електропроводки в Соледарській лікарні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2,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81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упівля медичного та побутового обладнання ЛПЗ міста у т.ч: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доров'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ікарі ЛП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1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76,0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медичної допомоги населенню</w:t>
            </w:r>
          </w:p>
        </w:tc>
      </w:tr>
      <w:tr>
        <w:trPr>
          <w:trHeight w:val="33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діагностичне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лікувальне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,0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терилізаційн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технологічн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79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3. Поновлення парку санітарного автотранспорту (2 автомобіля)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МД – 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міська лікарня - 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надання медичної допомоги населенню</w:t>
            </w:r>
          </w:p>
        </w:tc>
      </w:tr>
      <w:tr>
        <w:trPr>
          <w:trHeight w:val="97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Забезпечення економії паливно-енергетичних ресурсів  шляхом придбання енергозберігаючих ламп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і ЛПЗ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ціональне викори-стання бюджетних коштів</w:t>
            </w:r>
          </w:p>
        </w:tc>
      </w:tr>
      <w:tr>
        <w:trPr>
          <w:trHeight w:val="44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3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43,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ВСЬОГО  зі  змінами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20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3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66,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Розроблено Управлінням економічного розвитку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І.В. Жученко 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екретар Артемівської міської ради                                                                  </w:t>
      </w:r>
      <w:r>
        <w:rPr>
          <w:b/>
          <w:i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b/>
          <w:i/>
          <w:sz w:val="24"/>
          <w:szCs w:val="24"/>
        </w:rPr>
        <w:t xml:space="preserve"> С.І. Кіщенко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276" w:hanging="0"/>
        <w:rPr/>
      </w:pPr>
      <w:r>
        <w:rPr>
          <w:sz w:val="20"/>
          <w:szCs w:val="20"/>
        </w:rPr>
        <w:t>Тону О.А.</w:t>
      </w:r>
      <w:r>
        <w:rPr>
          <w:b/>
          <w:i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5" w:leader="none"/>
        </w:tabs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72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2" w:hanging="36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3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32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92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2" w:hanging="108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" w:hanging="1080"/>
      </w:pPr>
      <w:rPr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0:00Z</dcterms:created>
  <dc:creator>UserXP</dc:creator>
  <dc:description/>
  <cp:keywords/>
  <dc:language>en-US</dc:language>
  <cp:lastModifiedBy>123</cp:lastModifiedBy>
  <cp:lastPrinted>2011-05-17T17:09:00Z</cp:lastPrinted>
  <dcterms:modified xsi:type="dcterms:W3CDTF">2011-11-01T13:47:00Z</dcterms:modified>
  <cp:revision>11</cp:revision>
  <dc:subject/>
  <dc:title/>
</cp:coreProperties>
</file>