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24"/>
          <w:szCs w:val="24"/>
          <w:lang w:val="ru-RU"/>
        </w:rPr>
      </w:pPr>
      <w:r>
        <w:rPr>
          <w:shadow/>
          <w:sz w:val="24"/>
          <w:szCs w:val="24"/>
          <w:lang w:val="ru-RU"/>
        </w:rPr>
      </w:r>
    </w:p>
    <w:p>
      <w:pPr>
        <w:pStyle w:val="Normal"/>
        <w:jc w:val="center"/>
        <w:rPr>
          <w:shadow/>
          <w:sz w:val="24"/>
          <w:szCs w:val="24"/>
          <w:lang w:val="ru-RU"/>
        </w:rPr>
      </w:pPr>
      <w:r>
        <w:rPr>
          <w:shadow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  <w:lang w:val="ru-RU"/>
        </w:rPr>
        <w:t xml:space="preserve">4.10.1 </w:t>
      </w:r>
      <w:r>
        <w:rPr>
          <w:b/>
          <w:shadow/>
          <w:sz w:val="28"/>
          <w:szCs w:val="28"/>
        </w:rPr>
        <w:t xml:space="preserve">ЗАХОДИ ЩОДО РОЗВИТКУ ФІЗИЧНОГО ВИХОВАННЯ ТА СПОРТУ  </w:t>
      </w:r>
    </w:p>
    <w:p>
      <w:pPr>
        <w:pStyle w:val="Normal"/>
        <w:jc w:val="center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60"/>
        <w:gridCol w:w="1620"/>
        <w:gridCol w:w="1080"/>
        <w:gridCol w:w="51"/>
        <w:gridCol w:w="1400"/>
        <w:gridCol w:w="7"/>
        <w:gridCol w:w="1253"/>
        <w:gridCol w:w="7"/>
        <w:gridCol w:w="1568"/>
        <w:gridCol w:w="7"/>
        <w:gridCol w:w="1012"/>
        <w:gridCol w:w="22"/>
        <w:gridCol w:w="1115"/>
        <w:gridCol w:w="7"/>
        <w:gridCol w:w="1916"/>
        <w:gridCol w:w="15"/>
        <w:gridCol w:w="7"/>
      </w:tblGrid>
      <w:tr>
        <w:trPr>
          <w:tblHeader w:val="true"/>
          <w:trHeight w:val="409" w:hRule="atLeast"/>
          <w:cantSplit w:val="true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7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реалізацію, тис.грн.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6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:</w:t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17" w:hRule="atLeast"/>
          <w:cantSplit w:val="true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4"/>
                <w:szCs w:val="24"/>
              </w:rPr>
              <w:t>держав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х бюджетів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</w:t>
              <w:softHyphen/>
              <w:t>ємств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нших джерел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ого бюджету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37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ведення спортивно масових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лучення населення у  кількості 45000 чол./годин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тримання комунального закладу спортивно оздоровчого профілю "Центру фізичного здоров'я населення "Спорт для всіх Артемівської міської рад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центру фізичного здоров’я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тримання комунальних позашкільних навчальних закладів спортивного профілю "Комплексних дитячо - юнацьких спортивних шкіл Артемівської міської рад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38,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юнацьких спортивних шкіл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мунальних позашкільних навчальних закладів спортивного профілю "Комплексних дитячо - юнацьких спортивних шкіл № 2 Артемівської міської рад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2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2,3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тримання спортивних споруд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виконком, комітет по фізичній культурі та спорту, Соледарська міська рада, ДВО "Артемсіль"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96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6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спортивних споруд</w:t>
            </w:r>
          </w:p>
        </w:tc>
      </w:tr>
      <w:tr>
        <w:trPr>
          <w:trHeight w:val="250" w:hRule="atLeast"/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стадіону Коміт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0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0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стадіон м. Солед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6,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комплекс м. Солед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типендія спортсменам та нагородження переможців та призерів конкурсу "Кращий колектив фізичної культури, викладач, тренер, спортсмен рок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іськвиконком, комітет по фізичній культурі та спорту, Соледарська міська рад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хочення спортсменів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озвиток мережі фізкультурно - спортивних клубів та платних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ітет по фізичній культурі та спорту 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9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нових фізкультурно-спортивних клубів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Будівництво, реконструкція поточний та капітальний ремонт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спортивних закладів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пітальний ремонт </w:t>
            </w:r>
            <w:r>
              <w:rPr>
                <w:sz w:val="24"/>
                <w:szCs w:val="24"/>
                <w:lang w:val="ru-RU"/>
              </w:rPr>
              <w:t xml:space="preserve">спортивних споруд </w:t>
            </w:r>
            <w:r>
              <w:rPr>
                <w:sz w:val="24"/>
                <w:szCs w:val="24"/>
              </w:rPr>
              <w:t>комунальн</w:t>
            </w:r>
            <w:r>
              <w:rPr>
                <w:sz w:val="24"/>
                <w:szCs w:val="24"/>
                <w:lang w:val="ru-RU"/>
              </w:rPr>
              <w:t>их</w:t>
            </w:r>
            <w:r>
              <w:rPr>
                <w:sz w:val="24"/>
                <w:szCs w:val="24"/>
              </w:rPr>
              <w:t xml:space="preserve"> позашкільн</w:t>
            </w:r>
            <w:r>
              <w:rPr>
                <w:sz w:val="24"/>
                <w:szCs w:val="24"/>
                <w:lang w:val="ru-RU"/>
              </w:rPr>
              <w:t>их</w:t>
            </w:r>
            <w:r>
              <w:rPr>
                <w:sz w:val="24"/>
                <w:szCs w:val="24"/>
              </w:rPr>
              <w:t xml:space="preserve"> закладів спортивно оздоровчого профілю Комплексної дитячо - юнацької спортивної школи №1, №2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технічної бази ДЮСШ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реконструкція комунального закладу спортивно оздоровчого профілю "Стадіон "Металург" Артемівської міської ра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спортивних закладів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Капітальний ремонт будівель комунального закладу спортивно оздоровчого профілю "Стадіон "Авангард" м. Часів Яр Артемів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технічної бази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удівництво футбольного майданчику з штучним покриттям на території загальноосвітньої школи №  2, № 5, № 10, № 12, стадіону "Авангард" м. Артем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учасних умов для оздоровлення населення за місцем проживання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удівництво містечок загально фізичної підготовки з антивандальним обладнання, м. Артемів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60,0                          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умов  захисту містечок для загальної фізичної підготовки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дівництво сучасної критої спортивної споруди зі штучним ль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учасних умов для оздоровлення населення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точний ремонт спортивно -оздоровчої ба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технічної бази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провадження енергоефективних освітлювальних прила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ламп 162шт. на енергоекономічні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Утримання централізованої бухгалте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7,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о-технічне забезпечення бухгалтерії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10. Заходи для </w:t>
            </w:r>
            <w:r>
              <w:rPr>
                <w:sz w:val="24"/>
                <w:szCs w:val="24"/>
              </w:rPr>
              <w:t>укріплення матеріально-оздоровчої бази (придбання спортивного інвентарю, спортивного обладнання, комп’ютерної техні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виконком, комітет по фізичній культурі та спорт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учасних умов для оздоровлення населення</w:t>
            </w:r>
          </w:p>
        </w:tc>
      </w:tr>
      <w:tr>
        <w:trPr>
          <w:cantSplit w:val="true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8491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44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043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5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,9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</w:rPr>
        <w:t>Розроблено Управлінням економічного розвитку Артемів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         І.В. Жученк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                                                                                С.І. Кіщенко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Тону О.А.                                                                                           </w:t>
      </w:r>
      <w:r>
        <w:rPr>
          <w:bCs/>
          <w:iCs/>
        </w:rPr>
        <w:t xml:space="preserve">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42:00Z</dcterms:created>
  <dc:creator>3076245</dc:creator>
  <dc:description/>
  <cp:keywords/>
  <dc:language>en-US</dc:language>
  <cp:lastModifiedBy>123</cp:lastModifiedBy>
  <cp:lastPrinted>2011-11-01T13:28:00Z</cp:lastPrinted>
  <dcterms:modified xsi:type="dcterms:W3CDTF">2011-11-01T14:21:00Z</dcterms:modified>
  <cp:revision>50</cp:revision>
  <dc:subject/>
  <dc:title>Заходи</dc:title>
</cp:coreProperties>
</file>