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5220"/>
        <w:rPr/>
      </w:pPr>
      <w:r>
        <w:rPr/>
        <w:t>ЗАТВЕРДЖЕНО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/>
      </w:pPr>
      <w:r>
        <w:rPr/>
        <w:t xml:space="preserve">Рішення  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/>
      </w:pPr>
      <w:r>
        <w:rPr/>
        <w:t>07.1</w:t>
      </w:r>
      <w:r>
        <w:rPr>
          <w:lang w:val="uk-UA"/>
        </w:rPr>
        <w:t>1</w:t>
      </w:r>
      <w:r>
        <w:rPr/>
        <w:t>.2011 .№ 6/13-233</w:t>
      </w:r>
    </w:p>
    <w:p>
      <w:pPr>
        <w:pStyle w:val="Normal"/>
        <w:ind w:right="-6" w:hanging="0"/>
        <w:rPr/>
      </w:pPr>
      <w:r>
        <w:rPr>
          <w:i/>
        </w:rPr>
        <w:t xml:space="preserve">                                                                                       </w:t>
      </w:r>
      <w:r>
        <w:rPr/>
        <w:t>(Додаток № 1)</w:t>
      </w:r>
    </w:p>
    <w:p>
      <w:pPr>
        <w:pStyle w:val="Normal"/>
        <w:jc w:val="center"/>
        <w:rPr>
          <w:b/>
          <w:b/>
          <w:shadow/>
          <w:lang w:val="uk-UA"/>
        </w:rPr>
      </w:pPr>
      <w:r>
        <w:rPr>
          <w:b/>
          <w:shadow/>
          <w:lang w:val="uk-UA"/>
        </w:rPr>
      </w:r>
    </w:p>
    <w:p>
      <w:pPr>
        <w:pStyle w:val="Normal"/>
        <w:jc w:val="center"/>
        <w:rPr>
          <w:b/>
          <w:b/>
          <w:shadow/>
          <w:lang w:val="uk-UA"/>
        </w:rPr>
      </w:pPr>
      <w:r>
        <w:rPr>
          <w:b/>
          <w:shadow/>
          <w:lang w:val="uk-UA"/>
        </w:rPr>
      </w:r>
    </w:p>
    <w:p>
      <w:pPr>
        <w:pStyle w:val="Normal"/>
        <w:jc w:val="center"/>
        <w:rPr>
          <w:b/>
          <w:b/>
          <w:shadow/>
          <w:lang w:val="uk-UA"/>
        </w:rPr>
      </w:pPr>
      <w:r>
        <w:rPr>
          <w:b/>
          <w:shadow/>
          <w:lang w:val="uk-UA"/>
        </w:rPr>
      </w:r>
    </w:p>
    <w:p>
      <w:pPr>
        <w:pStyle w:val="Normal"/>
        <w:jc w:val="center"/>
        <w:rPr/>
      </w:pPr>
      <w:r>
        <w:rPr>
          <w:b/>
          <w:shadow/>
          <w:lang w:val="uk-UA"/>
        </w:rPr>
        <w:t>3.2 ТРАНСПОРТ</w:t>
      </w:r>
    </w:p>
    <w:p>
      <w:pPr>
        <w:pStyle w:val="Normal"/>
        <w:ind w:firstLine="720"/>
        <w:jc w:val="both"/>
        <w:rPr>
          <w:b/>
          <w:b/>
          <w:shadow/>
          <w:lang w:val="uk-UA"/>
        </w:rPr>
      </w:pPr>
      <w:r>
        <w:rPr>
          <w:b/>
          <w:shadow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Головна ціль на 2011 рік</w:t>
      </w:r>
      <w:r>
        <w:rPr>
          <w:lang w:val="uk-UA"/>
        </w:rPr>
        <w:t xml:space="preserve"> – забезпечення   своєчасного,   якісного  надання    транспортних послуг населенню територіальної громади м. Артемівськ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У місті Артемівську підприємствами пасажирського транспорту є ВАТ „Артемівське АТП – 11406” та КП „Артемівськміськелектроавтотранс”. Послуги по перевезенню населення також надаються ПП „Лакі”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Основні проблемні питання у 2010 році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едостатнє бюджетне фінансування на відшкодування витрат   перевізникам  за перевезення  пільгових категорій громадян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нос рухомого складу підприємств транспор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АТ „Артемівське АТП – 11406” за 2010р. від усіх видів діяльності планує одержати 7000,0 тис. грн. валових доходів, а у 2011р. збільшити до 7500,0 тис. грн. (97% доходів складені від автобусних перевезень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Основні заходи по вдосконаленню роботи ВАТ „Артемівське АТП – 11406” на 2011р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отримати додаткові доходи в розмірі 770,8 тис. грн. від роботи автобусів на погодинних перевезеннях (комерційні рейси, послуги  організаціям, приватним особам)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конати капітальний ремонт приміської автостанції (м. Артемівська., вул. Радянська, 85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Основні заходи КП „Артемівськміськелектроавтотранс” на 2011 рік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тримати доходи від перевезення пасажирів міськелектротранспортом у розмірі  5300,0 тис.грн., що на 5% менше, ніж у 2010р.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отримати доходи від іншої діяльності – 270 тис. грн. (авто послуги, реклама і т.п.)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 2011р. планується зріст витрат на 55% за рахунок підвищення цін на матеріали, запчастини, газ і підвищення мінімальної заробітної пла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Також на міжміській автостанції м. Артемівська (вул. Космонавтів, 5, власник ПУАТ «ДОПАС») у 2011 р. планується виконання робіт щодо удосконалення надання послуг пасажирам на суму 105,0 тис.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Ресурсне забезпечення:</w:t>
      </w:r>
      <w:r>
        <w:rPr>
          <w:lang w:val="uk-UA"/>
        </w:rPr>
        <w:t xml:space="preserve"> виконання запланованих 19 заходів планується у розмірі 18734,7 тис.грн., з яких кошти державного бюджету – 13598,0 тис.грн., місцевого бюджету - 2269,0 тис.грн., кошти підприємств - 2867,7 тис.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84"/>
        </w:tabs>
        <w:ind w:left="72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58:00Z</dcterms:created>
  <dc:creator>NN</dc:creator>
  <dc:description/>
  <cp:keywords/>
  <dc:language>en-US</dc:language>
  <cp:lastModifiedBy>ch58</cp:lastModifiedBy>
  <cp:lastPrinted>2011-10-27T17:47:00Z</cp:lastPrinted>
  <dcterms:modified xsi:type="dcterms:W3CDTF">2011-11-07T09:40:00Z</dcterms:modified>
  <cp:revision>10</cp:revision>
  <dc:subject/>
  <dc:title>ТРАНСПОРТ</dc:title>
</cp:coreProperties>
</file>