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sz w:val="24"/>
          <w:szCs w:val="24"/>
        </w:rPr>
      </w:pPr>
      <w:r>
        <w:rPr>
          <w:b/>
          <w:caps/>
          <w:shadow/>
          <w:sz w:val="24"/>
          <w:szCs w:val="24"/>
          <w:lang w:val="ru-RU"/>
        </w:rPr>
        <w:t xml:space="preserve">3.8.1 </w:t>
      </w:r>
      <w:r>
        <w:rPr>
          <w:b/>
          <w:caps/>
          <w:shadow/>
          <w:sz w:val="24"/>
          <w:szCs w:val="24"/>
        </w:rPr>
        <w:t>Заходи щодо розвитку земельних відносин</w:t>
      </w:r>
    </w:p>
    <w:tbl>
      <w:tblPr>
        <w:tblW w:w="15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765"/>
        <w:gridCol w:w="1215"/>
        <w:gridCol w:w="2068"/>
        <w:gridCol w:w="876"/>
        <w:gridCol w:w="1040"/>
        <w:gridCol w:w="1358"/>
        <w:gridCol w:w="1202"/>
        <w:gridCol w:w="1146"/>
        <w:gridCol w:w="950"/>
        <w:gridCol w:w="891"/>
        <w:gridCol w:w="2066"/>
      </w:tblGrid>
      <w:tr>
        <w:trPr>
          <w:trHeight w:val="409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рмін виконання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конавець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трати на реалізацію, тис. грн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чікува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</w:t>
            </w:r>
          </w:p>
        </w:tc>
      </w:tr>
      <w:tr>
        <w:trPr/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сього</w:t>
            </w:r>
          </w:p>
        </w:tc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 тому числі за рахунок коштів: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</w:rPr>
              <w:t>держав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у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ій з державного бюджету місцевим бюджетам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ісцевих бюджетів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ідпри</w:t>
              <w:softHyphen/>
              <w:t>ємств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нших джерел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ласного бюджет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юджетів міст і районів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15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 інвентаризації земель несільськогосподарського призначення на площі 300,0 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левпорядні проектні організації, що мають ліцензі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300</w:t>
            </w:r>
            <w:r>
              <w:rPr>
                <w:b/>
                <w:sz w:val="24"/>
                <w:szCs w:val="24"/>
                <w:lang w:val="ru-RU"/>
              </w:rPr>
              <w:t>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очнення площі в цілях достовірного оподаткуванн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зробка документації із землеустрою щодо відведення земельних ділянок, які виставляються на аукціон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левпорядні проектні організації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надходження коштів до місцевого бюджету у вигляді орендної плат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державного земельного кадастру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складання цифрової векторної карти м.Артемівська М1:5000, з наступною трансформацією в М1:2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П «Центр Державного земельного кадастру», відділ Держкомзему у м. Артемівську, відділ земельних ресурсів УМР Арт. міської рад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лення схеми стійкого муніципального менеджменту Артемівської міської ради щодо земельних відношень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новлення грошової оцінки земель несільськогосподарського призначення с.м.т.Красна Гор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емлевпорядні організації, </w:t>
              <w:br/>
              <w:t xml:space="preserve">які мають </w:t>
              <w:br/>
              <w:t>відповідну ліцензі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надходження до</w:t>
              <w:br/>
              <w:t>до бюджету від плати за зем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озроблення проектів землеустрою з організації та встановлення меж територій:</w:t>
              <w:br/>
              <w:t>-природно-заповідного фонду  та іншого природоохоронного призначення,</w:t>
              <w:br/>
              <w:t>- оздоровчого призначення,</w:t>
              <w:br/>
              <w:t>- рекреаційного призначення,</w:t>
              <w:br/>
              <w:t>-історико-культурного призначенн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емлевпорядні організації, </w:t>
              <w:br/>
              <w:t xml:space="preserve">які мають </w:t>
              <w:br/>
              <w:t>відповідну ліцензі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2</w:t>
            </w:r>
            <w:r>
              <w:rPr>
                <w:b/>
                <w:color w:val="FFFFFF"/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тримання особливого режиму охорони, відтворення та використання земель. Створення сприятливих умов для  сфери охорони культурної </w:t>
              <w:br/>
              <w:t xml:space="preserve">спадщини, забезпечення належного рівня збереження та використання </w:t>
              <w:br/>
              <w:t>об'єктів культурної спадщини</w:t>
            </w:r>
          </w:p>
        </w:tc>
      </w:tr>
      <w:tr>
        <w:trPr>
          <w:trHeight w:val="22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експертних грошових оцінок щодо продажу земельних ділянок, на яких розташовані об’єкти нерухом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емлевпорядні організації, </w:t>
              <w:br/>
              <w:t xml:space="preserve">які мають </w:t>
              <w:br/>
              <w:t>відповідну ліцензі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ь можливість проводити процедуру продажу земельних ділянок, на яких розташовані об’єкти нерухомості, згідно законодавств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5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озроблено Управлінням економічного розвитку Артемівської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Управління економічного розвитку Артемівської міської ради                                                                                       І.В. Жученк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екретар Артемівської міської ради                                                                                                                                                  С.І. Кіщенко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Тону О.А.                                                                                           </w:t>
      </w:r>
      <w:r>
        <w:rPr>
          <w:bCs/>
          <w:iCs/>
        </w:rPr>
        <w:t xml:space="preserve">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33:00Z</dcterms:created>
  <dc:creator>3076245</dc:creator>
  <dc:description/>
  <cp:keywords/>
  <dc:language>en-US</dc:language>
  <cp:lastModifiedBy>123</cp:lastModifiedBy>
  <cp:lastPrinted>2011-06-10T08:54:00Z</cp:lastPrinted>
  <dcterms:modified xsi:type="dcterms:W3CDTF">2011-11-01T13:46:00Z</dcterms:modified>
  <cp:revision>26</cp:revision>
  <dc:subject/>
  <dc:title>Заходи</dc:title>
</cp:coreProperties>
</file>