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410"/>
        <w:gridCol w:w="1134"/>
        <w:gridCol w:w="1417"/>
        <w:gridCol w:w="1276"/>
        <w:gridCol w:w="1134"/>
        <w:gridCol w:w="1134"/>
        <w:gridCol w:w="2552"/>
      </w:tblGrid>
      <w:tr>
        <w:trPr>
          <w:cantSplit w:val="true"/>
        </w:trPr>
        <w:tc>
          <w:tcPr>
            <w:tcW w:w="1641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3.2.1 </w:t>
            </w:r>
            <w:r>
              <w:rPr>
                <w:b/>
                <w:sz w:val="24"/>
                <w:szCs w:val="24"/>
              </w:rPr>
              <w:t>ЗАХОДИ ПО ВДОСКОНАЛЕННЮ РОБОТИ ПІДПРИЄМСТВ ТРАНСПОРТУ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Зміст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Термін викон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иконавець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итрати на реалізацію, тис.грн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сь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н  на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у тому числі: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и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и підприє</w:t>
              <w:softHyphen/>
              <w:t>м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Провести капремонт 2-х тролейбусів господарським способом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„Атремівськміськ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технічного стану рухомого складу. Економічний ефект -50т.грн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Провести середній ремонт 11 тролейбусів господарським способ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іпшення техні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у рухомого складу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дбання нового рухомого складу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якості обслуговування пасажир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ономія електроенергії на рух 40т.квг. Економіч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 - 9,7тис.грн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Переобладнання тролейбусу Т-1 ПМ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-2   1 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кономія електроенергії – 50 т.кв</w:t>
            </w: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ий ефект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1 тис.грн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Фінансова підтримка міськелектротранспор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9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ст реалізації пільгових проїзних квитків для учнів і студентів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6.Компенсація витрат від перевезення пільгових категорій громадя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безперебійної роботи міськелектротранспорту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Експертна оцінка та заміна зупинки по вул. Виноград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ій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Благоустрій: прибирання міських зуп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ій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Заміна світильників в салоні тролейбуса на люмінесценттні – 6 комле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якості обслуговування пасажир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я електроенерг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,5 т. грн.</w:t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становлення статичних перетворювачів – 2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якості обслуговування пасажир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Встановлення інформаційного табло – 1 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ліпшення якості обслуговування пасажирів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.Організувати роботу автобусів на погодинних перевезеннях: комерційні рейси, послуги організаціям, приватним особ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„Артемівсь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ковий прибу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8</w:t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Капітальний ремонт приміської автостанції (заміна вікон на пластикові, ремонт покрівлі, фасаду диспетчерського пунк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„Артемівсь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Капітальний ремонт громадської вбираль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„Артемівсь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 Будівництво 7 навісів на платформах очікування автобу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„Артемівсь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Створення належних та безпечних ум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тановлення шлагбаумів для контролю в’їзда та виїзда транспортних засоб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 Розмітка території автостанції згідно з нормами та правилами дорожнього ру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„Артемівсь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П – 11406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Викладання плитки  на перон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 Ямковий ремонт асфальтового покр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АТ «ДОП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апітальний ремонт тролейбуса м. Артемівсь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„Артемівськміськ-електроавтотран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ВСЬОГО:                    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я електро енергії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90т.квт. год.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зроблено Управлінням економічного розвитку   Артемівської міської ради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І.В. Жученко  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ru-RU"/>
        </w:rPr>
        <w:t xml:space="preserve">                    </w:t>
      </w:r>
      <w:r>
        <w:rPr>
          <w:b/>
          <w:i/>
          <w:sz w:val="24"/>
          <w:szCs w:val="24"/>
        </w:rPr>
        <w:t xml:space="preserve">Секретар Артемівської міської ради                                                                                                                                           С.І. Кіщенко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ru-RU"/>
        </w:rPr>
        <w:t xml:space="preserve">                    </w:t>
      </w:r>
      <w:r>
        <w:rPr>
          <w:lang w:val="ru-RU"/>
        </w:rPr>
        <w:t>Тону О.А.</w:t>
      </w:r>
    </w:p>
    <w:sectPr>
      <w:type w:val="nextPage"/>
      <w:pgSz w:orient="landscape" w:w="16838" w:h="11906"/>
      <w:pgMar w:left="426" w:right="53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36:00Z</dcterms:created>
  <dc:creator>A</dc:creator>
  <dc:description/>
  <cp:keywords/>
  <dc:language>en-US</dc:language>
  <cp:lastModifiedBy>123</cp:lastModifiedBy>
  <cp:lastPrinted>2011-10-27T13:28:00Z</cp:lastPrinted>
  <dcterms:modified xsi:type="dcterms:W3CDTF">2011-11-01T13:43:00Z</dcterms:modified>
  <cp:revision>11</cp:revision>
  <dc:subject/>
  <dc:title>Заходи,</dc:title>
</cp:coreProperties>
</file>