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08</w:t>
      </w:r>
      <w:r>
        <w:rPr>
          <w:sz w:val="26"/>
          <w:szCs w:val="26"/>
          <w:lang w:val="uk-UA"/>
        </w:rPr>
        <w:t>.12.2020  № 36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ідсумки реалізації плану заходів щодо виконання на території Бахмутської міської об’єднаної територіальної громади Регіонального плану заходів з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20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з питань фізичної культури та спорту Бахмутської міської ради  Лиса В.М. про підсумки реалізації плану заходів щодо виконання  на території Бахмутської міської об’єднаної територіальної громади Регіонального плану заходів з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20 рік</w:t>
      </w:r>
      <w:r>
        <w:rPr>
          <w:bCs/>
          <w:iCs/>
          <w:sz w:val="28"/>
          <w:szCs w:val="28"/>
          <w:lang w:val="uk-UA"/>
        </w:rPr>
        <w:t>,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затвердженого рішенням виконкому Бахмутської міської ради від 13.11.2019 № 275,  </w:t>
      </w:r>
      <w:r>
        <w:rPr>
          <w:sz w:val="28"/>
          <w:szCs w:val="28"/>
          <w:lang w:val="uk-UA"/>
        </w:rPr>
        <w:t>відповідно до Закону  України   «Про  фізичну  культуру  і  спорт»,   керуючись  ст.ст. 32, 52 Закону України «Про місцеве самоврядування в Україні», 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  Інформацію начальника Управління з питань фізичної культури та спорту Бахмутської  міської ради Лиса В.М. про</w:t>
      </w:r>
      <w:r>
        <w:rPr>
          <w:sz w:val="28"/>
          <w:szCs w:val="28"/>
          <w:lang w:val="uk-UA"/>
        </w:rPr>
        <w:t xml:space="preserve"> підсумки реалізації плану заходів щодо виконання на території Бахмутської міської об’єднаної територіальної громади Регіональн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 заходів з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20 рік</w:t>
      </w:r>
      <w:r>
        <w:rPr>
          <w:sz w:val="28"/>
          <w:szCs w:val="28"/>
          <w:lang w:val="uk-UA" w:eastAsia="ar-SA"/>
        </w:rPr>
        <w:t>»,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затвердженого рішенням виконкому Бахмутської міської ради від </w:t>
      </w:r>
      <w:r>
        <w:rPr>
          <w:bCs/>
          <w:iCs/>
          <w:sz w:val="28"/>
          <w:szCs w:val="28"/>
          <w:lang w:val="uk-UA" w:eastAsia="ar-SA"/>
        </w:rPr>
        <w:t>13.11.2019 № 275</w:t>
      </w:r>
      <w:r>
        <w:rPr>
          <w:sz w:val="28"/>
          <w:szCs w:val="28"/>
          <w:lang w:val="uk-UA" w:eastAsia="ar-SA"/>
        </w:rPr>
        <w:t xml:space="preserve"> (далі – План заходів)   прийняти до відом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знати роботу виконавців щодо реалізації Плану заходів задовільною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09"/>
        <w:jc w:val="both"/>
        <w:rPr>
          <w:b/>
          <w:b/>
          <w:i/>
          <w:i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Зняти з контролю рішення виконавчого комітету Бахмутської міської ради від 13.11.2019 № 275 «Про затвердження плану заходів щодо виконання на території  Бахмутської міської об’єднаної територіальної громади  Регіонального плану заходів з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20 рік, як виконане.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ab/>
        <w:t xml:space="preserve">Міський голова                            </w:t>
        <w:tab/>
        <w:tab/>
        <w:tab/>
        <w:tab/>
        <w:t xml:space="preserve">    О.О. РЕВА</w:t>
      </w:r>
    </w:p>
    <w:p>
      <w:pPr>
        <w:pStyle w:val="Heading7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765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56:00Z</dcterms:created>
  <dc:creator>Admin</dc:creator>
  <dc:description/>
  <cp:keywords/>
  <dc:language>en-US</dc:language>
  <cp:lastModifiedBy>Metallurg</cp:lastModifiedBy>
  <cp:lastPrinted>2020-11-17T14:33:00Z</cp:lastPrinted>
  <dcterms:modified xsi:type="dcterms:W3CDTF">2020-12-09T09:17:00Z</dcterms:modified>
  <cp:revision>126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